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ylfaen" w:hAnsi="Sylfaen" w:cs="Sylfaen"/>
          <w:b/>
          <w:b/>
          <w:bCs/>
          <w:sz w:val="24"/>
          <w:szCs w:val="24"/>
          <w:lang w:val="hy-AM"/>
        </w:rPr>
      </w:pPr>
      <w:r>
        <w:rPr>
          <w:rFonts w:cs="Sylfaen" w:ascii="Sylfaen" w:hAnsi="Sylfaen"/>
          <w:b/>
          <w:bCs/>
          <w:sz w:val="24"/>
          <w:szCs w:val="24"/>
          <w:lang w:val="hy-AM"/>
        </w:rPr>
        <w:t xml:space="preserve">ՀԱՅԱՍՏԱՆՈՒՄ ԽՈՍՔԻ ԱԶԱՏՈՒԹՅԱՆ ՎԻՃԱԿԻ ԵՎ ԼՐԱԳՐՈՂՆԵՐԻ </w:t>
      </w:r>
    </w:p>
    <w:p>
      <w:pPr>
        <w:pStyle w:val="Normal"/>
        <w:spacing w:lineRule="auto" w:line="276"/>
        <w:jc w:val="center"/>
        <w:rPr>
          <w:rFonts w:ascii="Sylfaen" w:hAnsi="Sylfaen" w:cs="Sylfaen"/>
          <w:b/>
          <w:b/>
          <w:bCs/>
          <w:sz w:val="24"/>
          <w:szCs w:val="24"/>
          <w:lang w:val="hy-AM"/>
        </w:rPr>
      </w:pPr>
      <w:r>
        <w:rPr>
          <w:rFonts w:cs="Sylfaen" w:ascii="Sylfaen" w:hAnsi="Sylfaen"/>
          <w:b/>
          <w:bCs/>
          <w:sz w:val="24"/>
          <w:szCs w:val="24"/>
          <w:lang w:val="hy-AM"/>
        </w:rPr>
        <w:t>ՈՒ ԶԼՄ-ՆԵՐԻ ԻՐԱՎՈՒՆՔՆԵՐԻ ԽԱԽՏՈՒՄՆԵՐԻ ՄԱՍԻՆ</w:t>
      </w:r>
    </w:p>
    <w:p>
      <w:pPr>
        <w:pStyle w:val="Normal"/>
        <w:spacing w:lineRule="auto" w:line="276"/>
        <w:ind w:firstLine="360"/>
        <w:rPr>
          <w:rFonts w:ascii="Sylfaen" w:hAnsi="Sylfaen" w:cs="Sylfaen"/>
          <w:b/>
          <w:b/>
          <w:bCs/>
          <w:sz w:val="24"/>
          <w:szCs w:val="24"/>
          <w:lang w:val="hy-AM"/>
        </w:rPr>
      </w:pPr>
      <w:r>
        <w:rPr>
          <w:rFonts w:cs="Sylfaen" w:ascii="Sylfaen" w:hAnsi="Sylfaen"/>
          <w:b/>
          <w:bCs/>
          <w:sz w:val="24"/>
          <w:szCs w:val="24"/>
          <w:lang w:val="hy-AM"/>
        </w:rPr>
      </w:r>
    </w:p>
    <w:p>
      <w:pPr>
        <w:pStyle w:val="Normal"/>
        <w:spacing w:lineRule="auto" w:line="276"/>
        <w:jc w:val="center"/>
        <w:rPr>
          <w:rFonts w:ascii="Sylfaen" w:hAnsi="Sylfaen" w:cs="Sylfaen"/>
          <w:b/>
          <w:b/>
          <w:bCs/>
          <w:sz w:val="24"/>
          <w:szCs w:val="24"/>
          <w:lang w:val="hy-AM"/>
        </w:rPr>
      </w:pPr>
      <w:r>
        <w:rPr>
          <w:rFonts w:cs="Sylfaen" w:ascii="Sylfaen" w:hAnsi="Sylfaen"/>
          <w:b/>
          <w:bCs/>
          <w:sz w:val="24"/>
          <w:szCs w:val="24"/>
          <w:lang w:val="hy-AM"/>
        </w:rPr>
        <w:t>Խոսքի ազատության պաշտպանության կոմիտեի 2015 թ. տարեկան զեկույց</w:t>
      </w:r>
    </w:p>
    <w:p>
      <w:pPr>
        <w:pStyle w:val="Normal"/>
        <w:spacing w:lineRule="auto" w:line="276"/>
        <w:jc w:val="center"/>
        <w:rPr>
          <w:rFonts w:ascii="Sylfaen" w:hAnsi="Sylfaen" w:cs="Sylfaen"/>
          <w:b/>
          <w:b/>
          <w:bCs/>
          <w:sz w:val="24"/>
          <w:szCs w:val="24"/>
          <w:lang w:val="hy-AM"/>
        </w:rPr>
      </w:pPr>
      <w:r>
        <w:rPr>
          <w:rFonts w:cs="Sylfaen" w:ascii="Sylfaen" w:hAnsi="Sylfaen"/>
          <w:b/>
          <w:bCs/>
          <w:sz w:val="24"/>
          <w:szCs w:val="24"/>
          <w:lang w:val="hy-AM"/>
        </w:rPr>
      </w:r>
    </w:p>
    <w:p>
      <w:pPr>
        <w:pStyle w:val="Normal"/>
        <w:spacing w:lineRule="auto" w:line="276"/>
        <w:ind w:firstLine="567"/>
        <w:rPr>
          <w:rFonts w:ascii="Sylfaen" w:hAnsi="Sylfaen" w:cs="Sylfaen"/>
          <w:i/>
          <w:i/>
          <w:iCs/>
          <w:sz w:val="24"/>
          <w:szCs w:val="24"/>
          <w:lang w:val="hy-AM"/>
        </w:rPr>
      </w:pPr>
      <w:r>
        <w:rPr>
          <w:rFonts w:cs="Sylfaen" w:ascii="Sylfaen" w:hAnsi="Sylfaen"/>
          <w:i/>
          <w:iCs/>
          <w:sz w:val="24"/>
          <w:szCs w:val="24"/>
          <w:lang w:val="hy-AM"/>
        </w:rPr>
        <w:t xml:space="preserve">Խոսքի ազատության պաշտպանության կոմիտեն պարբերաբար հանրությանն է ներկայացնում իր զեկույցները` հայաստանյան լրատվամիջոցների եւ դրանց աշխատակիցների գործունեության միջավայրի ու խնդիրների, խոսքի ազատության վիճակի, ԶԼՄ-ների եւ լրագրողների իրավունքների խախտումների մասին։ Սույն զեկույցը վերաբերում է 2015 թվականին: </w:t>
      </w:r>
    </w:p>
    <w:p>
      <w:pPr>
        <w:pStyle w:val="Normal"/>
        <w:spacing w:lineRule="auto" w:line="276"/>
        <w:ind w:firstLine="567"/>
        <w:rPr>
          <w:rFonts w:ascii="Sylfaen" w:hAnsi="Sylfaen" w:cs="Sylfaen"/>
          <w:i/>
          <w:i/>
          <w:iCs/>
          <w:sz w:val="24"/>
          <w:szCs w:val="24"/>
          <w:lang w:val="hy-AM"/>
        </w:rPr>
      </w:pPr>
      <w:r>
        <w:rPr>
          <w:rFonts w:cs="Sylfaen" w:ascii="Sylfaen" w:hAnsi="Sylfaen"/>
          <w:i/>
          <w:iCs/>
          <w:sz w:val="24"/>
          <w:szCs w:val="24"/>
          <w:lang w:val="hy-AM"/>
        </w:rPr>
      </w:r>
    </w:p>
    <w:p>
      <w:pPr>
        <w:pStyle w:val="Normal"/>
        <w:spacing w:lineRule="auto" w:line="276"/>
        <w:jc w:val="center"/>
        <w:rPr>
          <w:rFonts w:ascii="Sylfaen" w:hAnsi="Sylfaen" w:cs="Sylfaen"/>
          <w:b/>
          <w:b/>
          <w:bCs/>
          <w:i/>
          <w:i/>
          <w:iCs/>
          <w:sz w:val="24"/>
          <w:szCs w:val="24"/>
          <w:lang w:val="hy-AM"/>
        </w:rPr>
      </w:pPr>
      <w:r>
        <w:rPr>
          <w:rFonts w:cs="Sylfaen" w:ascii="Sylfaen" w:hAnsi="Sylfaen"/>
          <w:b/>
          <w:bCs/>
          <w:i/>
          <w:iCs/>
          <w:sz w:val="24"/>
          <w:szCs w:val="24"/>
          <w:lang w:val="hy-AM"/>
        </w:rPr>
        <w:t>ՀԱՄԱՌՈՏ ԱՄՓՈՓՈՒՄ</w:t>
      </w:r>
    </w:p>
    <w:p>
      <w:pPr>
        <w:pStyle w:val="Normal"/>
        <w:spacing w:lineRule="auto" w:line="276"/>
        <w:ind w:firstLine="567"/>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2015 թվականը հայաստանյան լրատվամիջոցների ու լրագրողների համար  լարված ու բարդ ժամանակաշրջան էր։ Տարին հագեցած էր քաղաքացիական ըմբոստության շարժումներով ու ցույցերով, կարեւոր քաղաքական իրադարձություններով, որոնցից ամենանշանակալին սահմանադրական փոփոխությունների ու դրանց հետ կապված հանրաքվեի անցկացման գործընթացն էր։ Հենց այդ իրադարձությունների լուսաբանման ընթացքում էլ լրատվամիջոցները եւ լրագրողները հայտնվեցին ծայրահեղ անբարենպաստ պայմաններում։ Ընդ որում, ինչպես եւ նախկինում, այդ բարդությունները հիմնականում իշխանական տարբեր ատյանների, այդ թվում՝ իրավապահ մարմինների գործողությունների արդյունք էի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Մասնավորապես, աննախադեպ էին հունիսի 23-ի առավոտյան Երեւանի Բաղրամյան պողոտայում էլեկտրաէներգիայի թանկացման դեմ բողոքող ցուցարարների դեմ իրականացված ոստիկանական գործողությունների ընթացքում լրագրողների նկատմամբ կիրառված բռնություններն ու անօրինական խոչընդոտումները։ Այդ օրը ֆիզիկական բռնության են ենթարկվել տարբեր լրատվամիջոցների 13 աշխատակիցներ։ ԶԼՄ-ների եւս 11 ներկայացուցիչ բախվել է այլ անօրինական խոչընդոտումների։ </w:t>
      </w:r>
    </w:p>
    <w:p>
      <w:pPr>
        <w:pStyle w:val="Normal"/>
        <w:spacing w:lineRule="auto" w:line="276"/>
        <w:ind w:firstLine="708"/>
        <w:rPr/>
      </w:pPr>
      <w:r>
        <w:rPr>
          <w:rFonts w:cs="Sylfaen" w:ascii="Sylfaen" w:hAnsi="Sylfaen"/>
          <w:sz w:val="24"/>
          <w:szCs w:val="24"/>
          <w:lang w:val="hy-AM"/>
        </w:rPr>
        <w:t xml:space="preserve">Ֆիզիկական բռնության 3 դեպք եւ մասնագիտական գործունեության խոչընդոտման 12 միջադեպ գրանցվեց նաեւ սահմանադրական փոփոխությունների քարոզչության ժամանակահատվածում եւ հանրաքվեի օրը` դեկտեմբերի 6-ին: Լրագրողների նկատմամբ բռնության 4 այլ դեպք էլ տեղի է ունեցել նախքան վերոհիշյալ հունիսյան իրադարձությունները:  </w:t>
      </w:r>
    </w:p>
    <w:p>
      <w:pPr>
        <w:pStyle w:val="Normal"/>
        <w:spacing w:lineRule="auto" w:line="276"/>
        <w:ind w:firstLine="708"/>
        <w:rPr/>
      </w:pPr>
      <w:r>
        <w:rPr>
          <w:rFonts w:cs="Sylfaen" w:ascii="Sylfaen" w:hAnsi="Sylfaen"/>
          <w:sz w:val="24"/>
          <w:szCs w:val="24"/>
          <w:lang w:val="hy-AM"/>
        </w:rPr>
        <w:t xml:space="preserve">Այսպիսով, ընդհանուր առմամբ, 2015 թվականին ԽԱՊԿ-ն արձանագրեց լրագրողների նկատմամբ ֆիզիկական բռնության 8 դեպք: Այս ցուցանիշը թեեւ մեկով պակաս է 2014 թվականի համեմատությամբ, սակայն հարձակումներից տուժած լրագրողների քանակով տարին աննախադեպ էր՝ 23: </w:t>
      </w:r>
    </w:p>
    <w:p>
      <w:pPr>
        <w:pStyle w:val="Normal"/>
        <w:spacing w:lineRule="auto" w:line="276"/>
        <w:ind w:firstLine="708"/>
        <w:rPr/>
      </w:pPr>
      <w:r>
        <w:rPr>
          <w:rFonts w:cs="Sylfaen" w:ascii="Sylfaen" w:hAnsi="Sylfaen"/>
          <w:sz w:val="24"/>
          <w:szCs w:val="24"/>
          <w:lang w:val="hy-AM"/>
        </w:rPr>
        <w:t xml:space="preserve">2015թ. ընթացքում ԶԼՄ-ների եւ դրանց աշխատակիցների նկատմամբ տարաբնույթ ճնշումների թիվը հասավ 67-ի </w:t>
      </w:r>
      <w:r>
        <w:rPr>
          <w:rFonts w:cs="Sylfaen" w:ascii="Sylfaen" w:hAnsi="Sylfaen"/>
          <w:sz w:val="24"/>
          <w:szCs w:val="24"/>
          <w:lang w:val="ru-RU"/>
        </w:rPr>
        <w:t>(</w:t>
      </w:r>
      <w:r>
        <w:rPr>
          <w:rFonts w:cs="Sylfaen" w:ascii="Sylfaen" w:hAnsi="Sylfaen"/>
          <w:sz w:val="24"/>
          <w:szCs w:val="24"/>
          <w:lang w:val="hy-AM"/>
        </w:rPr>
        <w:t>24-ով ավելի 2014 թվականի համեմատությամբ</w:t>
      </w:r>
      <w:r>
        <w:rPr>
          <w:rFonts w:cs="Sylfaen" w:ascii="Sylfaen" w:hAnsi="Sylfaen"/>
          <w:sz w:val="24"/>
          <w:szCs w:val="24"/>
          <w:lang w:val="ru-RU"/>
        </w:rPr>
        <w:t>)</w:t>
      </w:r>
      <w:r>
        <w:rPr>
          <w:rFonts w:cs="Sylfaen" w:ascii="Sylfaen" w:hAnsi="Sylfaen"/>
          <w:sz w:val="24"/>
          <w:szCs w:val="24"/>
          <w:lang w:val="hy-AM"/>
        </w:rPr>
        <w:t xml:space="preserve">: Դրանցից 15-ը տարվա ընթացքում ԶԼՄ-ների ներգրավվածությամբ նոր դատական գործերն են՝ ՀՀ քաղաքացիական օրենսգրքի 1087.1 հոդվածով նախատեսված՝ վիրավորանքի եւ զրպարտության հիմքով։ 2014 թվականի համեմատ 2015-ին ԶԼՄ-ների եւ լրագրողների դեմ (այդ թվում նաեւ`որպես երրորդ անձ) դատական գործերի քանակը նվազել է 2-ով։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2015 թվականին ԽԱՊԿ-ն արձանագրեց տեղեկություններ ստանալու ու տարածելու իրավունքի խախտումների 30 փաստ (17-ով ավելի, քան 2014-ին)։ </w:t>
      </w:r>
    </w:p>
    <w:p>
      <w:pPr>
        <w:pStyle w:val="Normal"/>
        <w:spacing w:lineRule="auto" w:line="276"/>
        <w:ind w:firstLine="708"/>
        <w:rPr/>
      </w:pPr>
      <w:r>
        <w:rPr>
          <w:rFonts w:cs="Sylfaen" w:ascii="Sylfaen" w:hAnsi="Sylfaen"/>
          <w:sz w:val="24"/>
          <w:szCs w:val="24"/>
          <w:lang w:val="hy-AM"/>
        </w:rPr>
        <w:t>Այսպիսով` 2015 թվականին լրատվամիջոցների եւ լրագրողների իրավունքների խախտումներն ընդհանուր առմամբ 40-ով աճել են` 2014 թ. համեմատությամբ, եւ հասել 105-ի (տե՛ս թիվ 1 եւ 2 աղյուսակները):</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ԶԼՄ-ների համար տագնապալի ազդանշան էր հուլիսի 2-ին «iLur.am» լրատվական կայքի խմբագիր, «Ստարտ Մեդիա» ՍՊԸ տնօրեն Քրիստինե Խանումյանի դեմ քրեական գործի հարուցումը՝ տեղեկատվության աղբյուրը բացահայտելու դատարանի որոշումը չկատարելու համար։ Հուլիսի 24-ին ՀՀ դատախազությունը տարածեց հայտարարություն՝ համաձայն որի հարուցված քրեական գործը կարճվել է։ «Հրապարակ» թերթը եւ «iLur.am» կայքը բողոք էին ներկայացրել ՀՀ սահմանադրական դատարան, որով վիճարկում էին աղբյուրի բացահայտմանը վերաբերող օրենսդրական դրույթի սահմանադրականությունը: Հոկտեմբերի 20-ին Սահմանադրական դատարանը բավարարեց  լրատվամիջոցների դիմումը: </w:t>
      </w:r>
    </w:p>
    <w:p>
      <w:pPr>
        <w:pStyle w:val="Normal"/>
        <w:spacing w:lineRule="auto" w:line="276"/>
        <w:ind w:firstLine="708"/>
        <w:rPr/>
      </w:pPr>
      <w:r>
        <w:rPr>
          <w:rFonts w:cs="Sylfaen" w:ascii="Sylfaen" w:hAnsi="Sylfaen"/>
          <w:sz w:val="24"/>
          <w:szCs w:val="24"/>
          <w:lang w:val="hy-AM"/>
        </w:rPr>
        <w:t>ԶԼՄ-ների գործունեությունը կարգավորող օրենսդրության առումով ուշագրավ էր 2015 թվականի դեկտեմբերի 17-ին Ազգային ժողովի ընդունած «Հեռուստատեսության եւ ռադիոյի մասին» ՀՀ օրենքում փոփոխություններ եւ լրացումներ կատարելու մասին» օրինագիծը, որը ներկայացրել էր կառավարությունը։ Այդ նոր օրենքը նախատեսում է մասնավոր մուլտիպլեքսորի (կազմակերպություն, որն իրականացնելու է թվային հեռարձակում՝ գործող հանրային ցանցի հետ զուգահեռ) լիցենզավորման ու գործունեության կարգն ու պայմանները, իսկ մարզերում գործող՝ թվային հեռարձակման լիցենզիա չունեցող հեռուստաընկերություններին իրավունք է տրվում շարունակել անալոգային հեռարձակում իրականացնել, մինչեւ մասնավոր մուլտիպլեքսորի մուտքը շուկա:</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Լրագրողական երեք կազմակերպություններ` Խոսքի ազատության պաշտպանության կոմիտեն, Երեւանի մամուլի ակումբը, Մեդիա նախաձեռնությունների կենտրոնը, հանդես եկան հայտարարությամբ, որով անընդունելի համարեցին օրենքում տեղ գտած՝ հիշյալ խնդիրների լուծման մոտեցումները եւ այդ փաստաթղթի հույժ գաղտնի պայմաններում հապճեպ պատրաստելն ու ԱԺ ներկայացնելը։ «Ընդունվել է մի օրենք, որը նախորդ՝ 2010 թվականի փոփոխությունների պես հնացած ու անհեռանկարային է ստեղծման պահից, իսկ ժամանակակից պահանջներին համապատասխանող հեռարձակման ոլորտի ձեւավորումը ՀՀ իշխանությունների օրակարգում տեղ չունի», - ասվում է հայտարարության մեջ։</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Մանրամասները՝ զեկույցի համապատասխան բաժիններում: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jc w:val="center"/>
        <w:rPr>
          <w:rFonts w:ascii="Sylfaen" w:hAnsi="Sylfaen" w:cs="Sylfaen"/>
          <w:b/>
          <w:b/>
          <w:bCs/>
          <w:i/>
          <w:i/>
          <w:sz w:val="24"/>
          <w:szCs w:val="24"/>
          <w:lang w:val="hy-AM"/>
        </w:rPr>
      </w:pPr>
      <w:r>
        <w:rPr>
          <w:rFonts w:cs="Sylfaen" w:ascii="Sylfaen" w:hAnsi="Sylfaen"/>
          <w:b/>
          <w:bCs/>
          <w:i/>
          <w:sz w:val="24"/>
          <w:szCs w:val="24"/>
          <w:lang w:val="hy-AM"/>
        </w:rPr>
        <w:t>ԼՐԱՏՎԱՄԻՋՈՑՆԵՐԻ ԳՈՐԾՈՒՆԵՈՒԹՅԱՆ ՄԻՋԱՎԱՅՐԸ</w:t>
      </w:r>
    </w:p>
    <w:p>
      <w:pPr>
        <w:pStyle w:val="Normal"/>
        <w:spacing w:lineRule="auto" w:line="276"/>
        <w:jc w:val="center"/>
        <w:rPr>
          <w:rFonts w:ascii="Sylfaen" w:hAnsi="Sylfaen" w:cs="Sylfaen"/>
          <w:b/>
          <w:b/>
          <w:bCs/>
          <w:i/>
          <w:i/>
          <w:sz w:val="24"/>
          <w:szCs w:val="24"/>
          <w:lang w:val="hy-AM"/>
        </w:rPr>
      </w:pPr>
      <w:r>
        <w:rPr>
          <w:rFonts w:cs="Sylfaen" w:ascii="Sylfaen" w:hAnsi="Sylfaen"/>
          <w:b/>
          <w:bCs/>
          <w:i/>
          <w:sz w:val="24"/>
          <w:szCs w:val="24"/>
          <w:lang w:val="hy-AM"/>
        </w:rPr>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2015 թվականին հայկական ԶԼՄ-ները գործել են չափազանց լարված պայմաններում: Նրանց վիճակված էր դիմակայել բազմաթիվ մարտահրավերների, այդ թվում լրագրողների իրավունքների ոտնահարումների եւ ընդհանրապես խոսքի ազատությունը սահմանափակելու բազմաթիվ փորձերի: Ընդ որում, ինչպես եւ նախկինում, սպառնալիքները հիմնականում գալիս էին իշխանական տարբեր ճյուղերից: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Նախորդ տարիներին ԽԱՊԿ-ն արձանագրել է այն օրինաչափությունը, որ ներքաղաքական մթնոլորտի սրման պայմաններում, հատկապես`ընտրությունների, հանրաքվեների, քաղաքացիական ըմբոստության ժամանակաշրջաններում ավելանում են լրատվամիջոցների եւ լրագրողների նկատմամբ ճնշումները, խոսքի ազատության դեմ ուղղված սպառնալիքները։ Այս իմաստով 2015-ը բացառություն չէր: Տարին հագեցած էր հասարակական-քաղաքական իրադարձություններով ու քաղաքացիական շարժումներով (էլեկտրաէներգիայի սակագնի թանկացման դեմ բողոքի ակցիաներ, սահմանադրական փոփոխությունների քարոզարշավ ու հանրաքվե, դրանց հետ կապված ցույցեր, երթեր եւ այլն), եւ հենց այդ իրադարձությունների լուսաբանման ընթացքում էլ լրատվամիջոցները եւ լրագրողները հայտնվեցին ծայրահեղ անբարենպաստ պայմաններում։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ab/>
        <w:t xml:space="preserve">Այսպես, աննախադեպ էին հունիսի 23-ի առավոտյան Երեւանի Բաղրամյան պողոտայում ցուցարարների դեմ իրականացված ոստիկանական օպերացիայի ընթացքում լրագրողների նկատմամբ կիրառված ֆիզիկական բռնությունները, որոնք իրենց ծավալով գերազանցեցին 2008 թ. մարտի 1-ի տխրահռչակ դեպքերին։ Եթե 2008 թվականին ամբողջ տարվա ընթացքում 18 լրագրող էր ֆիզիկական բռնության ենթարկվել, ապա 2015-ի միայն առաջին վեց ամիսների ընթացքում՝ տարբեր ԶԼՄ-ների 20 աշխատակից, որոնցից 13-ը տուժել են հենց հունիսի 23-ի իրադարձությունների ժամանակ: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ab/>
        <w:t xml:space="preserve">Խիստ մտահոգիչ է այն, որ Բաղրամյան պողոտայում  իրականացված հարձակումները լրագրողների ու օպերատորների վրա նպատակաուղղված բնույթ են կրել։ Փաստորեն ոստիկանները ոչ միայն բարենպաստ պայմաններ չեն ստեղծել ԶԼՄ-ների ներկայացուցիչների աշխատանքի համար, ինչը պարտավոր էին անել, այլեւ բիրտ ուժ կիրառելով՝ խոչընդոտել են նկարահանումներին, տեղահանել ու վնասել են լրատվամիջոցների ուղիղ տեսահեռարձակող տեխնիկան, խլել ու ջարդել են լրագրողների նկարահանող սարքերը, առգրավել են դրանց հիշողության քարտերը (չիպերը)։ Լրատվամիջոցների այն աշխատակիցները, ովքեր համառություն են ցուցաբերել եւ հրաժարվել են իրավապահներին հանձնել տեսագրող ու լուսանկարող խցիկները կամ դրանց հիշողության սարքերը, բերման են ենթարկվել ոստիկանության տարբեր բաժիններ։ Տուժած լրագրողների հաղորդմամբ՝ իրենք ներկայացրել են իրենց խմբագրությունների վկայականները, սակայն նույնիսկ դա նրանց զերծ չի պահել բռնություններից։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Այս կապակցությամբ հայաստանյան մի շարք լրագրողական կազմակերպություններ, ԽԱՊԿ-ի նախաձեռնությամբ, հանդես եկան հայտարարությամբ, դատապարտելով բռնությունները ԶԼՄ-ների աշխատակիցների նկատմամբ եւ պահանջելով պատասխանատվության ենթարկել մեղավորների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Հունիսի 23-ի դեպքերը դատապարտել ու դրանց առնչությամբ մտահոգություն են հայտնել հեղինակավոր միջազգային կազմակերպություններ` Human Rights Watch-ը, Freedom House-ը, Amnesty International-ը, ինչպես նաեւ Եվրոպայի խորհրդի մարդու իրավունքների հանձնակատար Նիլս Մուժնիեկսը, ԵԱՀԿ մամուլի ազատության հարցերով ներկայացուցիչ Դունյա Միյատովիչը, Հայաստանում Եվրամիության պատվիրակության ղեկավարի պաշտոնակատար Դիրք Լորենցը, «Լրագրողներ առանց սահմանների» կազմակերպության Արեւելյան Եվրոպայի եւ Կենտրոնական Ասիայի բաժնի ղեկավար Յոհան Բիհրը: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Հունիսի 23-ի դեպքից 10 օր անց՝ հուլիսի 3-ին, ՀՀ հատուկ քննչական ծառայությունում հարուցվել է քրեական գործ։ Ի սկզբանե այն վարել է մեկ քննիչ: Անընդունելի համարելով այս մոտեցումը, սեպտեմբերի 15-ին ԽԱՊԿ-ը դիմել է ՀՀ գլխավոր դատախազ Գեւորգ Կոստանյանին, ով, ստուգելով փաստը, ցուցում է տվել ՀՔԾ-ին՝ այս գործը քննելու համար ձեւավորել քննչական խումբ։ </w:t>
      </w:r>
    </w:p>
    <w:p>
      <w:pPr>
        <w:pStyle w:val="Normal"/>
        <w:spacing w:lineRule="auto" w:line="276"/>
        <w:ind w:firstLine="708"/>
        <w:rPr/>
      </w:pPr>
      <w:r>
        <w:rPr>
          <w:rFonts w:cs="Sylfaen" w:ascii="Sylfaen" w:hAnsi="Sylfaen"/>
          <w:sz w:val="24"/>
          <w:szCs w:val="24"/>
          <w:lang w:val="hy-AM"/>
        </w:rPr>
        <w:t xml:space="preserve">Չնայած նախաքննության շուրջ 6 ամսվա ընթացքում գործով տուժող է ճանաչվել 31 անձ, 2015թ. դեկտեմբերի 31-ի դրությամբ ոչ մի մեղադրյալ կամ նույնիսկ կասկածյալ չկա։ Եվ դա այն դեպքում, երբ համացանցը ողողված է տեսանյութերով, որտեղ բացահայտ երեւում է, թե ովքեր են վայրագություններ իրականացնողները։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Ինչպես նախորդ տարիների բռնությունները, որոնց համար որեւէ մեկը պատասխանատվության չենթարկվեց, այնպես էլ 2015թ. հունիսի 23-ի դեպքերը ցույց են տալիս, որ իշխանությունները, ավանդույթի համաձայն, մատների արանքով են նայում այս ամենին եւ պատշաճ միջոցներ չեն ձեռնարկում լրագրողների իրավունքները պաշտպանելու համար։ Իսկ անպատժելիությունը նորանոր հանցանքներ է ծնում։ Դրա վառ ապացույցը լրագրողների գործունեության բազմաթիվ խոչընդոտումներն էին, որոնք գրանցվեցին սահմանադրական փոփոխությունների հանրաքվեի օրը` դեկտեմբերի 6-ին, ինչպես նաեւ դրան նախորդող քարոզչության ընթացքում:</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Խոսքի ազատության պաշտպանության կոմիտեի նախաձեռնությամբ լրագրողական 10 կազմակերպություններ հանդես են եկել համատեղ հայտարարությամբ ու իրենց վրդովմունքն են արտահայտել հանրաքվեի ընթացքում արձանագրված՝ ԶԼՄ-ների ներկայացուցիչների նկատմամբ բռնությունների եւ օրինական մասնագիտական գործունեության խոչընդոտումների վերաբերյալ։ Այդ փաստերի առումով մտահոգություն է հայտնել  նաեւ ԵԱՀԿ մամուլի ազատության հարցերով ներկայացուցիչ Դունյա Միյատովիչը։ Նա ընդգծել է, որ լրագրողները իրավունք ունեն լուսաբանելու հանրային իրադարձությունները եւ դա պետք է անեն ազատ եւ անվտանգ մթնոլորտում:</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Մինչդեռ, չնայած գրանցված բազմաթիվ դեպքերին, Հատուկ քննչական ծառայությունում հարուցվել է ընդամենը մեկ քրեական գործ՝ կապված հանրաքվեի օրը լրագրողական աշխատանքի խոչընդոտման հետ։</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2015-ին ԶԼՄ-ների գործունեության համար անբարենպաստ քաղաքական միջավայր ստեղծեցին նաեւ խորհրդարանի պատգամավորների, նախարարների, այլ հայտնի անձանց անհիմն ընդհանրացված ու անարդարացի մեղադրանքները լրագրողների ու լրատվամիջոցների հասցեին։ Հատկանշական է, որ ԶԼՄ-ներին ու դրանց ներկայացուցիչներին ուղղված՝ ատելություն ու վիրավորանք պարունակող արտահայտությունները, որպես կանոն, հնչել են քննադատական հրապարակումներից հետո, որոնցում հիշատակվել են այդ անձինք: Ակնհայտ էր լրագրողներին «դասեր» տալու միտումը՝ ինչպես գրել, ում ինչ հարցեր տալ: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Այսպես, մի շարք քաղաքական գործիչներ, այդ թվում ԱԺ նախագահ, ՀՀԿ փոխնախագահ Գալուստ Սահակյանը, ԱԺ տնտեսական հանձնաժողովի նախագահ Վարդան Այվազյանը, «Բարգավաճ Հայաստան» կուսակցության նախկին առաջնորդ, ԱԺ պատգամավոր Գագիկ Ծառուկյանը, ՀՀ էկոնոմիկայի նախարար Կարեն Ճշմարիտյանը, ՀՀ գյուղատնտեսության նախարար Սերգո Կարապետյանը, ՀՀ ոստիկանապետ Վլադիմիր Գասպարյանը, ՀՀ ֆինանսների նախարարի տեղակալ Վախթանգ Միրումյանը եւ այլոք իրենց այս կամ այն աղմկահարույց պատմության մեջ հայտնվելու, իշխանության վատ համբավի, երկրի սոցիալ-տնտեսական ծանր վիճակի, կառավարության անհաջողությունների մեջ մեղադրել են լրագրողների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Հաճախ նաեւ քաղաքական գործիչներն ու բարձրաստիճան պաշտոնյաները արհամարհական վերաբերմունք են ցուցաբերել լրագրողների նկատմամբ։ Օրինակ, երբ վերջիններս Ազգային ժողովում Սյունիքի մարզպետ Սուրիկ Խաչատրյանից հետաքրքրվել են, թե ինչու են նրա ընտանիքի անդամները աղմկահարույց միջադեպերում հայտնվում, մարզպետը լրագրողներին ասել է. «Գնացե՛ք ձեր գործերին»: Իսկ ԱԱԾ տնօրեն Գորիկ Հակոբյանը, խուսափելով պատասխանել լրագրողների՝ ակտիվիստ Վահան Մարտիրոսյանի` Ադրբեջան անցնելու վերաբերյալ հարցին, ասել է՝ «Եկել եք սատանի մայլեն, քյանդրբա՞զ եք խաղում»։ Հարցը հնչեցրած լրագրողին էլ որակել է՝ անխելք։ ԱԺ ՀՀԿ խմբակցության պատգամավոր Սամվել Ալեքսանյանն էլ իբր «հումորով» հայտարարել է, որ այսուհետ բոլոր հարցերին պատասխանելու է միայն գումարի դիմաց. «500 եվրոյով եմ հարցերին պատասխանելու: Ցածր չգրեք, իմիջս չգցեք»: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2015-ը ԶԼՄ-ների համար տագնապալի էր տեղեկատվության աղբյուրների բացահայտման ապօրինի պահանջներով եւ սպառնալիքներով։ Մասնավորապես, ամենաարտառոցը հուլիսի 2-ին «iLur.am» լրատվական կայքի խմբագիր, «Ստարտ Մեդիա» ՍՊԸ տնօրեն Քրիստինե Խանումյանի դեմ քրեական գործի հարուցումն էր՝ տեղեկատվության աղբյուրը բացահայտելու դատարանի որոշումը չկատարելու համար։ Սա 2014 թվականին սկիզբ առած մի վտանգավոր նախադեպի շարունակությունն էր, երբ դատարանը պարտադրվեց «Հրապարակ» օրաթերթին եւ «iLur.am» կայքին՝ բացահայտել քրեական թեմայով մի հրապարակման տեղեկատվության աղբյուրը: Ընդ որում, այդ ԶԼՄ-ների հիմնադիրները նախօրոք չեն ծանուցվել եւ չեն մասնակցել դատական նիստին։ Բացի այդ, անտեսվել են «Զանգվածային լրատվության մասին» ՀՀ օրենքի մի շարք պահանջներ: Երկու լրատվամիջոցն էլ դատարանի որոշումը բողոքարկեցին վերադաս ատյաններ, սակայն թե՛ վերաքննիչ, թե՛ վճռաբեկ դատարանները մերժեցին բողոքները: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Հայաստանյան մի շարք լրատվամիջոցների ղեկավարներ 2015թ. հուլիսի 14-ին  հանդես են եկել համատեղ հայտարարությամբ, որում դատապարտել են խոսքի ազատության դեմ իրականացվող բռնաճնշման այս ձեւը եւ կոչ են արել իշխանություններին՝ ձեռնպահ մնալ մամուլի գործունեությունը սահմանափակող ցանկացած քայլից։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Հուլիսի 24-ին ՀՀ դատախազությունը տարածել է հայտարարություն, համաձայն որի «iLur.am» լրատվական կայքի խմբագիր Քրիստինե Խանումյանի դեմ հարուցված քրեական գործը կարճվել է։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Ավելի վաղ «Հրապարակ» թերթի եւ «iLur.am» կայքի հիմնադիրները դիմում էին ներկայացրել ՀՀ սահմանադրական դատարան, որով վիճարկում էին տեղեկատվության աղբյուրի բացահայտման համար կիրառվող օրենսդրական դրույթի սահմանադրականությունը: Հոկտեմբերի 20-ին Սահմանադրական դատարանը բավարարել է այդ դիմումը: ՍԴ-ն իր որոշման մեջ արձանագրել է, որ քրեական դատավարության օրենսգրքի 279-րդ հոդվածը կիրառելի չէ լրատվամիջոցների նկատմամբ։</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ab/>
        <w:t xml:space="preserve">2015 թվականին ԶԼՄ-ների գործունեությունը կարգավորող օրենսդրությանը վերաբերող նախաձեռնություններից հիշարժան են նաեւ հետեւյալ իրադարձությունները: Հունիսի 23-ին Ազգային ժողովն ընդունեց «Հեռուստատեսության եւ ռադիոյի մասին» ՀՀ օրենքում փոփոխություններ կատարելու մասին» օրենքի նախագիծը։ Ըստ այդմ՝ Հայաստանում անալոգային հեռարձակումից թվայինի անցման վերջնաժամկետը 2015թ. հուլիսի 1-ից հետաձգվեց 6 ամսով՝ մինչեւ 2016թ. հունվարի 1-ը: Օրինագծի հիմնավորման մեջ նշվել է, որ այս փոփոխությամբ հնարավորություն կընձեռվի հստակեցնել ՀՀ վերգետնյա թվային հեռուստահեռարձակման համակարգի ներդրման շրջանակներում սոցիալական ծրագրի մոտեցումները եւ անալոգայինից թվային հեռարձակմանը անցման գործընթացը դարձնել ավելի սահուն եւ ամբողջակ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Այս օրենքի ընդունումը լուրջ մտահոգություն առաջացրեց լրագրողական կազմակերպությունների շրջանում։ Նրանք պնդում էին, որ խնդիրը վաղուց կարելի էր հիմնովին լուծել, ոչ թե մի քանի անգամ հետաձգել դրա վերջնաժամկետը։ Հիշեցնենք, որ լրագրողական երեք կազմակերպություններ՝ Խոսքի ազատության պաշտպանության կոմիտեն, Երեւանի մամուլի ակումբը եւ Մեդիա նախաձեռնությունների կենտրոնը մշակել են հեռարձակման ոլորտին վերաբերող օրենսդրական առաջարկությունների փաթեթ, որը 2014թ. նոյեմբերին ներկայացվեց ՀՀ Ազգային ժողովի գիտության, կրթության, մշակույթի, երիտասարդության եւ սպորտի հարցերի մշտական հանձնաժողով: Փաթեթը ներառում է «Հեռուստատեսության եւ ռադիոյի մասին» ՀՀ օրենքում փոփոխություններ եւ լրացումներ կատարելու մասին» օրինագիծն իր հիմնավորումով, ինչպես նաեւ հարակից օրենքներում փոփոխությունների եւ լրացումների առաջարկություններ։ Օրինագծով նախատեսվում է հեռարձակման թվային համակարգին անցնելուն համընթաց արմատապես բարեփոխել հարաբերությունների օրենսդրական կարգավորումն այս ոլորտում, արդիականացնել դրանք, նպաստել ազատ եւ արդար մրցակցության զարգացմանը, հիմքեր ստեղծել հեռուստառադիոեթերում բազմազանությունն ու բազմակարծությունը խթանելու համար: </w:t>
      </w:r>
    </w:p>
    <w:p>
      <w:pPr>
        <w:pStyle w:val="Normal"/>
        <w:spacing w:lineRule="auto" w:line="276"/>
        <w:ind w:firstLine="708"/>
        <w:rPr/>
      </w:pPr>
      <w:r>
        <w:rPr>
          <w:rFonts w:cs="Sylfaen" w:ascii="Sylfaen" w:hAnsi="Sylfaen"/>
          <w:sz w:val="24"/>
          <w:szCs w:val="24"/>
          <w:lang w:val="hy-AM"/>
        </w:rPr>
        <w:t xml:space="preserve">Իշխանության բարձր ատյաններում լրագրողական կազմակերպություններին հավաստիացրել էին, որ առաջարկությունների այդ ծավալուն փաթեթը հիմք կհանդիսանա ՀՀ կառավարության կողմից մշակվող նոր օրինագծի համար։ Սակայն գործընթացը այլ զարգացում ստացավ։ 2015 թվականի դեկտեմբերի 17-ին ՀՀ Ազգային ժողովը ընդունեց «Հեռուստատեսության եւ ռադիոյի մասին» ՀՀ օրենքում փոփոխություններ եւ լրացումներ կատարելու մասին» օրինագիծ, որը ոչ մի կապ չունի լրագրողական կազմակերպությունների առաջարկությունների հետ։ Նոր օրենքը նախատեսում է մասնավոր մուլտիպլեքսորի (կազմակերպություն, որն իրականացնելու է թվային հեռարձակում՝ գործող հանրային ցանցի հետ զուգահեռ) լիցենզավորումն ու գործունեությունը, իսկ մարզային այն հեռուստաընկերություններին, որոնք թվային հեռարձակման լիցենզիա չունեն, իրավունք է տրվում շարունակել անալոգային հեռարձակում իրականացնել, մինչեւ մասնավոր մուլտիպլեքսորի մուտքը շուկա: Բացի դա, սահմանվում է, որ մասնավոր մուլտիպլեքսորը պետք է հանրապետական սփռում ունենա ու 100 միլիոն դրամ տուրք վճարի պետբյուջե, նաեւ՝ 10 միլիարդ դրամից ավել ներդրում կատարի՝ հեռարձակման ոլորտ մուտք գործելու համար: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Խոսքի ազատության պաշտպանության կոմիտեն, Երեւանի մամուլի ակումբը, Մեդիա նախաձեռնությունների կենտրոնը հանդես եկան հայտարարությամբ, որում թվայնացման տրամաբանությանը հակասող համարեցին օրենքում տեղ գտած հիշյալ մոտեցումները եւ անթույլատրելի՝ այդ փաստաթղթի հույժ գաղտնի պայմաններում հապճեպ պատրաստելն ու ընդունելը։ «Միակ խնդիրը, որն ակնհայտորեն փորձում է լուծել … փաստաթուղթը, հեռարձակվող լրատվամիջոցների նկատմամբ քաղաքական վերահսկողության պահպանումն է, ինչը անհարիր է ժողովրդավարական հասարակությանը ու անտրամաբանական՝ տեխնոլոգիաների սրընթաց զարգացման պայմաններում», - ասվում է հայտարարության մեջ։</w:t>
      </w:r>
    </w:p>
    <w:p>
      <w:pPr>
        <w:pStyle w:val="Normal"/>
        <w:spacing w:lineRule="auto" w:line="276"/>
        <w:ind w:firstLine="708"/>
        <w:rPr/>
      </w:pPr>
      <w:r>
        <w:rPr>
          <w:rFonts w:cs="Sylfaen" w:ascii="Sylfaen" w:hAnsi="Sylfaen"/>
          <w:sz w:val="24"/>
          <w:szCs w:val="24"/>
          <w:lang w:val="hy-AM"/>
        </w:rPr>
        <w:t xml:space="preserve">Նոյեմբերի 6-ին Ազգային ժողովի պետաիրավական հարցերի մշտական  հանձնաժողովում քննարկվել է ՀՀ Քաղաքացիական օրենսգրքում լրացումներ կատարելու մասին օրինագիծը, որը նախատեսում է պատասխանատվության ենթարկել լրատվամիջոցներին՝ սոցիալական ցանցերի անանուն կամ կեղծանունով հանդես եկող օգտատերերի՝ «ֆեյքերի» հրապարակումները կամ մեկնաբանությունները տարածելու համար, եթե դրանք պարունակում են վիրավորանք եւ/կամ զրպարտությու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Այսկերպ փաստաթղթի հեղինակները, կարելի է ասել, փորձում են «վերակենդանացնել» 2014-ին ԱԺ-ում քննարկված, սակայն տեղական ու միջազգային լրագրողական ու իրավապաշտպան կազմակերպությունների քննադատության արդյունքում շրջանառությունից հանած օրինագիծը։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Մասնավորապես, օրենսդրական նախաձեռնության հեղինակները պնդում են, որ վերջին շրջանում լայն տարածում է ստացել սոցիալական ցանցերում կեղծ օգտատերերի կողմից վիրավորանք կամ զրպարտություն պարունակող հրապարակումների ու մեկնաբանությունների տարածումը, ինչը նաեւ տեղ է գտնում ԶԼՄ-ներում։ Դրա հետեւանքով այդպիսի հրապարակումները հասնում են նույնիսկ այն անձանց, ովքեր գրանցված չեն սոցիալական ցանցերում: Ուստի, ըստ հեղինակների, անհրաժեշտ է պատասխանատվություն սահմանել այն լրատվամիջոցների համար, որոնք տարածում են կեղծ օգտատերերի՝ վիրավորանք եւ/կամ զրպարտություն պարունակող հրապարակումները եւ մեկնաբանությունները:</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Այս առումով կարեւոր է, որ ՀԱԿ խմբակցության պատգամավոր Գագիկ Ջհանգիրյանը առաջարկել է փոփոխություն կատարել նաեւ ՀՀ քրեական օրենսգրքում եւ տարանջատել սուտ մատնությունը զրպարտությունից, քանի որ այսօր զրպարտողներից շատերին սուտ մատնության անվան տակ դատապարտում են, մինչդեռ զրպարտությունը 2010 թվականից ապաքրեականացված է: Հանձնաժողովի անդամները համաձայնել են այս առաջարկի հետ:</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Նախագիծը ընդգրկվել է Ազգային Ժողովի մեծ օրակարգ։ Սակայն Խոսքի ազատության պաշտպանության կոմիտեն եւ գործընկեր լրագրողական ու իրավապաշտպան կազմակերպությունները համարում են, որ նախքան ԱԺ հերթական նստաշրջանի որեւէ նիստին ներկայացնելը փաստաթղթի քննարկման համար պետք է անցկացնել խորհրդարանական լսումներ՝ մասնագիտական կառույցների մասնակցությամբ, ինչպես նաեւ ստանալ փորձագիտական եզրակացություններ միջազգային կազմակերպություններից։   </w:t>
      </w:r>
    </w:p>
    <w:p>
      <w:pPr>
        <w:pStyle w:val="Normal"/>
        <w:autoSpaceDE w:val="false"/>
        <w:spacing w:lineRule="auto" w:line="276"/>
        <w:ind w:firstLine="360"/>
        <w:jc w:val="center"/>
        <w:rPr>
          <w:rFonts w:ascii="Sylfaen" w:hAnsi="Sylfaen" w:cs="Sylfaen"/>
          <w:sz w:val="24"/>
          <w:szCs w:val="24"/>
          <w:lang w:val="hy-AM"/>
        </w:rPr>
      </w:pPr>
      <w:r>
        <w:rPr>
          <w:rFonts w:cs="Sylfaen" w:ascii="Sylfaen" w:hAnsi="Sylfaen"/>
          <w:sz w:val="24"/>
          <w:szCs w:val="24"/>
          <w:lang w:val="hy-AM"/>
        </w:rPr>
      </w:r>
    </w:p>
    <w:p>
      <w:pPr>
        <w:pStyle w:val="Normal"/>
        <w:autoSpaceDE w:val="false"/>
        <w:spacing w:lineRule="auto" w:line="276"/>
        <w:ind w:firstLine="360"/>
        <w:jc w:val="center"/>
        <w:rPr/>
      </w:pPr>
      <w:r>
        <w:rPr>
          <w:rFonts w:cs="Sylfaen" w:ascii="Sylfaen" w:hAnsi="Sylfaen"/>
          <w:b/>
          <w:i/>
          <w:sz w:val="24"/>
          <w:szCs w:val="24"/>
          <w:lang w:val="hy-AM"/>
        </w:rPr>
        <w:t>ԼՐԱԳՐՈՂՆԵՐԻ ՈՒ ԼՐԱՏՎԱՄԻՋՈՑՆԵՐԻ ԻՐԱՎՈՒՆՔՆԵՐԻ ԽԱԽՏՈՒՄՆԵՐ</w:t>
      </w:r>
    </w:p>
    <w:p>
      <w:pPr>
        <w:pStyle w:val="Normal"/>
        <w:autoSpaceDE w:val="false"/>
        <w:spacing w:lineRule="auto" w:line="276"/>
        <w:ind w:firstLine="360"/>
        <w:rPr>
          <w:rFonts w:ascii="Sylfaen" w:hAnsi="Sylfaen" w:cs="Sylfaen"/>
          <w:b/>
          <w:b/>
          <w:i/>
          <w:i/>
          <w:sz w:val="24"/>
          <w:szCs w:val="24"/>
          <w:lang w:val="hy-AM"/>
        </w:rPr>
      </w:pPr>
      <w:r>
        <w:rPr>
          <w:rFonts w:cs="Sylfaen" w:ascii="Sylfaen" w:hAnsi="Sylfaen"/>
          <w:b/>
          <w:i/>
          <w:sz w:val="24"/>
          <w:szCs w:val="24"/>
          <w:lang w:val="hy-AM"/>
        </w:rPr>
      </w:r>
    </w:p>
    <w:p>
      <w:pPr>
        <w:pStyle w:val="Normal"/>
        <w:autoSpaceDE w:val="false"/>
        <w:spacing w:lineRule="auto" w:line="276"/>
        <w:ind w:firstLine="360"/>
        <w:rPr>
          <w:rFonts w:ascii="Sylfaen" w:hAnsi="Sylfaen" w:cs="Sylfaen"/>
          <w:sz w:val="24"/>
          <w:szCs w:val="24"/>
          <w:lang w:val="hy-AM"/>
        </w:rPr>
      </w:pPr>
      <w:r>
        <w:rPr>
          <w:rFonts w:cs="Sylfaen" w:ascii="Sylfaen" w:hAnsi="Sylfaen"/>
          <w:sz w:val="24"/>
          <w:szCs w:val="24"/>
          <w:lang w:val="hy-AM"/>
        </w:rPr>
        <w:t xml:space="preserve">2015 թվականի ընթացքում լրագրողների եւ լրատվամիջոցների իրավունքների խախտումները ներկայացնում ենք ըստ ԽԱՊԿ-ի հետեւյալ դասակարգման. </w:t>
      </w:r>
    </w:p>
    <w:p>
      <w:pPr>
        <w:pStyle w:val="Normal"/>
        <w:numPr>
          <w:ilvl w:val="0"/>
          <w:numId w:val="4"/>
        </w:numPr>
        <w:autoSpaceDE w:val="false"/>
        <w:spacing w:lineRule="auto" w:line="276"/>
        <w:rPr/>
      </w:pPr>
      <w:r>
        <w:rPr>
          <w:rFonts w:cs="Sylfaen" w:ascii="Sylfaen" w:hAnsi="Sylfaen"/>
          <w:sz w:val="24"/>
          <w:szCs w:val="24"/>
          <w:lang w:val="hy-AM"/>
        </w:rPr>
        <w:t>ֆիզիկական բռնություններ լրագրողների նկատմամբ,</w:t>
      </w:r>
    </w:p>
    <w:p>
      <w:pPr>
        <w:pStyle w:val="Normal"/>
        <w:numPr>
          <w:ilvl w:val="0"/>
          <w:numId w:val="2"/>
        </w:numPr>
        <w:autoSpaceDE w:val="false"/>
        <w:spacing w:lineRule="auto" w:line="276"/>
        <w:rPr/>
      </w:pPr>
      <w:r>
        <w:rPr>
          <w:rFonts w:cs="Sylfaen" w:ascii="Sylfaen" w:hAnsi="Sylfaen"/>
          <w:sz w:val="24"/>
          <w:szCs w:val="24"/>
          <w:lang w:val="hy-AM"/>
        </w:rPr>
        <w:t>ճնշումներ լրատվամիջոցների եւ դրանց աշխատակիցների նկատմամբ,</w:t>
      </w:r>
    </w:p>
    <w:p>
      <w:pPr>
        <w:pStyle w:val="Normal"/>
        <w:numPr>
          <w:ilvl w:val="0"/>
          <w:numId w:val="6"/>
        </w:numPr>
        <w:autoSpaceDE w:val="false"/>
        <w:spacing w:lineRule="auto" w:line="276"/>
        <w:rPr/>
      </w:pPr>
      <w:r>
        <w:rPr>
          <w:rFonts w:cs="Sylfaen" w:ascii="Sylfaen" w:hAnsi="Sylfaen"/>
          <w:sz w:val="24"/>
          <w:szCs w:val="24"/>
          <w:lang w:val="hy-AM"/>
        </w:rPr>
        <w:t xml:space="preserve">տեղեկություններ ստանալու եւ տարածելու իրավունքի խախտումներ: </w:t>
      </w:r>
    </w:p>
    <w:p>
      <w:pPr>
        <w:pStyle w:val="Normal"/>
        <w:autoSpaceDE w:val="false"/>
        <w:spacing w:lineRule="auto" w:line="276"/>
        <w:ind w:firstLine="360"/>
        <w:rPr>
          <w:rFonts w:ascii="Sylfaen" w:hAnsi="Sylfaen" w:cs="Sylfaen"/>
          <w:sz w:val="24"/>
          <w:szCs w:val="24"/>
          <w:lang w:val="hy-AM"/>
        </w:rPr>
      </w:pPr>
      <w:r>
        <w:rPr>
          <w:rFonts w:cs="Sylfaen" w:ascii="Sylfaen" w:hAnsi="Sylfaen"/>
          <w:sz w:val="24"/>
          <w:szCs w:val="24"/>
          <w:lang w:val="hy-AM"/>
        </w:rPr>
        <w:t>ԽԱՊԿ-ի այս դասակարգումը որոշ չափով պայմանական է: Մասնավորապես,  երբեմն տեղեկություններ ստանալուն եւ տարածելուն խոչընդոտելն ուղեկցվում է լրագրողի նկատմամբ բռնությամբ: Նման փաստերը վերագրված են խախտման այն տեսակին, որին, զեկույցի հեղինակների կարծիքով, առավել մոտ են: Այսուհանդերձ, կիրառված դասակարգումը հնարավորություն է տալիս առավել ամփոփ եւ ակնառու ներկայացնել լրագրողների ու ԶԼՄ-ների իրավունքների խախտումների ընդհանուր պատկերը:</w:t>
      </w:r>
    </w:p>
    <w:p>
      <w:pPr>
        <w:pStyle w:val="Normal"/>
        <w:autoSpaceDE w:val="false"/>
        <w:spacing w:lineRule="auto" w:line="276"/>
        <w:ind w:firstLine="360"/>
        <w:rPr/>
      </w:pPr>
      <w:r>
        <w:rPr>
          <w:rFonts w:cs="Sylfaen" w:ascii="Sylfaen" w:hAnsi="Sylfaen"/>
          <w:sz w:val="24"/>
          <w:szCs w:val="24"/>
          <w:lang w:val="hy-AM"/>
        </w:rPr>
        <w:t xml:space="preserve">2015թ. ԽԱՊԿ-ն արձանագրել է լրագրողների նկատմամբ ֆիզիկական բռնությունների 8 դեպք: Եթե 2014թ. գրանցված 9 դեպքերից տուժել էին ԶԼՄ-ների 12 աշխատակից, ապա 2015-ին 8 միջադեպերից տուժած լրագրողների ու օպերատորների թիվը հասել է 23-ի: </w:t>
      </w:r>
    </w:p>
    <w:p>
      <w:pPr>
        <w:pStyle w:val="Normal"/>
        <w:autoSpaceDE w:val="false"/>
        <w:spacing w:lineRule="auto" w:line="276"/>
        <w:ind w:firstLine="360"/>
        <w:rPr/>
      </w:pPr>
      <w:r>
        <w:rPr>
          <w:rFonts w:eastAsia="Sylfaen" w:cs="Sylfaen" w:ascii="Sylfaen" w:hAnsi="Sylfaen"/>
          <w:sz w:val="24"/>
          <w:szCs w:val="24"/>
          <w:lang w:val="hy-AM"/>
        </w:rPr>
        <w:t xml:space="preserve"> </w:t>
      </w:r>
      <w:r>
        <w:rPr>
          <w:rFonts w:cs="Sylfaen" w:ascii="Sylfaen" w:hAnsi="Sylfaen"/>
          <w:sz w:val="24"/>
          <w:szCs w:val="24"/>
          <w:lang w:val="hy-AM"/>
        </w:rPr>
        <w:t>ԶԼՄ-ների եւ դրանց աշխատակիցների նկատմամբ տարաբնույթ ճնշումների քանակը 67 է` 24-ով ավելի, քան նախորդ տարի: Ինչ վերաբերում է տեղեկություններ ստանալու եւ տարածելու իրավունքի խախտումներին, ապա տարվա ընթացքում ԽԱՊԿ-ն արձանագրել է 30 փաստ: 2014թ. համեմատ դրանք ավելացել են 17-ով:</w:t>
      </w:r>
    </w:p>
    <w:p>
      <w:pPr>
        <w:pStyle w:val="Normal"/>
        <w:autoSpaceDE w:val="false"/>
        <w:spacing w:lineRule="auto" w:line="276"/>
        <w:ind w:firstLine="360"/>
        <w:rPr>
          <w:rFonts w:ascii="Sylfaen" w:hAnsi="Sylfaen" w:cs="Sylfaen"/>
          <w:sz w:val="24"/>
          <w:szCs w:val="24"/>
          <w:lang w:val="hy-AM"/>
        </w:rPr>
      </w:pPr>
      <w:r>
        <w:rPr>
          <w:rFonts w:cs="Sylfaen" w:ascii="Sylfaen" w:hAnsi="Sylfaen"/>
          <w:sz w:val="24"/>
          <w:szCs w:val="24"/>
          <w:lang w:val="hy-AM"/>
        </w:rPr>
        <w:t xml:space="preserve">Այսպիսով,  2015 թվականին լրատվամիջոցների եւ լրագրողների իրավունքների խախտումների ընդհանուր քանակը 105 է, ինչը 40-ով ավելի է 2014թ. համեմատ: </w:t>
      </w:r>
    </w:p>
    <w:p>
      <w:pPr>
        <w:pStyle w:val="Normal"/>
        <w:spacing w:lineRule="auto" w:line="276"/>
        <w:ind w:firstLine="540"/>
        <w:jc w:val="center"/>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540"/>
        <w:jc w:val="center"/>
        <w:rPr/>
      </w:pPr>
      <w:r>
        <w:rPr>
          <w:rFonts w:cs="Sylfaen" w:ascii="Sylfaen" w:hAnsi="Sylfaen"/>
          <w:b/>
          <w:sz w:val="24"/>
          <w:szCs w:val="24"/>
          <w:lang w:val="hy-AM"/>
        </w:rPr>
        <w:t xml:space="preserve">2014 թվականին տեղի ունեցած խախտումների քանակական տվյալները՝ </w:t>
      </w:r>
    </w:p>
    <w:p>
      <w:pPr>
        <w:pStyle w:val="Normal"/>
        <w:spacing w:lineRule="auto" w:line="276"/>
        <w:ind w:firstLine="540"/>
        <w:jc w:val="center"/>
        <w:rPr>
          <w:rFonts w:ascii="Sylfaen" w:hAnsi="Sylfaen" w:cs="Sylfaen"/>
          <w:b/>
          <w:b/>
          <w:sz w:val="24"/>
          <w:szCs w:val="24"/>
          <w:lang w:val="hy-AM"/>
        </w:rPr>
      </w:pPr>
      <w:r>
        <w:rPr>
          <w:rFonts w:cs="Sylfaen" w:ascii="Sylfaen" w:hAnsi="Sylfaen"/>
          <w:b/>
          <w:sz w:val="24"/>
          <w:szCs w:val="24"/>
          <w:lang w:val="hy-AM"/>
        </w:rPr>
        <w:t>ըստ կիսամյակների</w:t>
      </w:r>
    </w:p>
    <w:p>
      <w:pPr>
        <w:pStyle w:val="Normal"/>
        <w:autoSpaceDE w:val="false"/>
        <w:spacing w:lineRule="auto" w:line="276"/>
        <w:ind w:firstLine="360"/>
        <w:rPr>
          <w:rFonts w:ascii="Sylfaen" w:hAnsi="Sylfaen" w:cs="Sylfaen"/>
          <w:b/>
          <w:b/>
          <w:sz w:val="24"/>
          <w:szCs w:val="24"/>
          <w:lang w:val="hy-AM"/>
        </w:rPr>
      </w:pPr>
      <w:r>
        <w:rPr>
          <w:rFonts w:cs="Sylfaen" w:ascii="Sylfaen" w:hAnsi="Sylfaen"/>
          <w:b/>
          <w:sz w:val="24"/>
          <w:szCs w:val="24"/>
          <w:lang w:val="hy-AM"/>
        </w:rPr>
      </w:r>
    </w:p>
    <w:tbl>
      <w:tblPr>
        <w:tblW w:w="9923" w:type="dxa"/>
        <w:jc w:val="left"/>
        <w:tblInd w:w="-5" w:type="dxa"/>
        <w:tblLayout w:type="fixed"/>
        <w:tblCellMar>
          <w:top w:w="0" w:type="dxa"/>
          <w:left w:w="108" w:type="dxa"/>
          <w:bottom w:w="0" w:type="dxa"/>
          <w:right w:w="108" w:type="dxa"/>
        </w:tblCellMar>
      </w:tblPr>
      <w:tblGrid>
        <w:gridCol w:w="4962"/>
        <w:gridCol w:w="1842"/>
        <w:gridCol w:w="1560"/>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Sylfaen" w:hAnsi="Sylfaen" w:cs="Sylfaen"/>
                <w:sz w:val="24"/>
                <w:szCs w:val="24"/>
                <w:lang w:val="hy-AM"/>
              </w:rPr>
            </w:pPr>
            <w:r>
              <w:rPr>
                <w:rFonts w:cs="Sylfaen" w:ascii="Sylfaen" w:hAnsi="Sylfaen"/>
                <w:b/>
                <w:sz w:val="24"/>
                <w:szCs w:val="24"/>
                <w:lang w:val="hy-AM"/>
              </w:rPr>
              <w:t>Խախտումների տեսակները</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sz w:val="24"/>
                <w:szCs w:val="24"/>
                <w:lang w:val="hy-AM"/>
              </w:rPr>
            </w:pPr>
            <w:r>
              <w:rPr>
                <w:rFonts w:cs="Sylfaen" w:ascii="Sylfaen" w:hAnsi="Sylfaen"/>
                <w:b/>
                <w:sz w:val="24"/>
                <w:szCs w:val="24"/>
                <w:lang w:val="hy-AM"/>
              </w:rPr>
              <w:t>2015 թ. 1-ին կիսամյակ</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sz w:val="24"/>
                <w:szCs w:val="24"/>
                <w:lang w:val="hy-AM"/>
              </w:rPr>
            </w:pPr>
            <w:r>
              <w:rPr>
                <w:rFonts w:cs="Sylfaen" w:ascii="Sylfaen" w:hAnsi="Sylfaen"/>
                <w:b/>
                <w:sz w:val="24"/>
                <w:szCs w:val="24"/>
                <w:lang w:val="hy-AM"/>
              </w:rPr>
              <w:t>2015 թ. 2-րդ կիսամյակ</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b/>
                <w:b/>
                <w:sz w:val="24"/>
                <w:szCs w:val="24"/>
                <w:lang w:val="hy-AM"/>
              </w:rPr>
            </w:pPr>
            <w:r>
              <w:rPr>
                <w:rFonts w:cs="Sylfaen" w:ascii="Sylfaen" w:hAnsi="Sylfaen"/>
                <w:b/>
                <w:sz w:val="24"/>
                <w:szCs w:val="24"/>
                <w:lang w:val="hy-AM"/>
              </w:rPr>
              <w:t>Ընդամենը 2015 թ.</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Sylfaen" w:hAnsi="Sylfaen" w:cs="Sylfaen"/>
                <w:b/>
                <w:b/>
                <w:sz w:val="24"/>
                <w:szCs w:val="24"/>
                <w:lang w:val="hy-AM"/>
              </w:rPr>
            </w:pPr>
            <w:r>
              <w:rPr>
                <w:rFonts w:cs="Sylfaen" w:ascii="Sylfaen" w:hAnsi="Sylfaen"/>
                <w:sz w:val="24"/>
                <w:szCs w:val="24"/>
                <w:lang w:val="hy-AM"/>
              </w:rPr>
              <w:t>Ֆիզիկական բռնություններ` լրագրողների նկատմամբ</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Arial"/>
                <w:sz w:val="24"/>
                <w:szCs w:val="24"/>
                <w:lang w:val="hy-AM"/>
              </w:rPr>
            </w:pPr>
            <w:r>
              <w:rPr>
                <w:rFonts w:cs="Arial" w:ascii="Sylfaen" w:hAnsi="Sylfaen"/>
                <w:sz w:val="24"/>
                <w:szCs w:val="24"/>
                <w:lang w:val="hy-AM"/>
              </w:rPr>
              <w:t xml:space="preserve">5 </w:t>
            </w:r>
          </w:p>
          <w:p>
            <w:pPr>
              <w:pStyle w:val="Normal"/>
              <w:autoSpaceDE w:val="false"/>
              <w:spacing w:lineRule="auto" w:line="276"/>
              <w:jc w:val="center"/>
              <w:rPr>
                <w:rFonts w:ascii="Sylfaen" w:hAnsi="Sylfaen" w:cs="Sylfaen"/>
                <w:sz w:val="24"/>
                <w:szCs w:val="24"/>
                <w:lang w:val="hy-AM"/>
              </w:rPr>
            </w:pPr>
            <w:r>
              <w:rPr>
                <w:rFonts w:cs="Arial" w:ascii="Sylfaen" w:hAnsi="Sylfaen"/>
                <w:sz w:val="24"/>
                <w:szCs w:val="24"/>
                <w:lang w:val="hy-AM"/>
              </w:rPr>
              <w:t>(20 աշխատակից)</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sz w:val="24"/>
                <w:szCs w:val="24"/>
                <w:lang w:val="hy-AM"/>
              </w:rPr>
            </w:pPr>
            <w:r>
              <w:rPr>
                <w:rFonts w:cs="Sylfaen" w:ascii="Sylfaen" w:hAnsi="Sylfaen"/>
                <w:sz w:val="24"/>
                <w:szCs w:val="24"/>
                <w:lang w:val="hy-AM"/>
              </w:rPr>
              <w:t>3</w:t>
            </w:r>
          </w:p>
          <w:p>
            <w:pPr>
              <w:pStyle w:val="Normal"/>
              <w:autoSpaceDE w:val="false"/>
              <w:spacing w:lineRule="auto" w:line="276"/>
              <w:jc w:val="center"/>
              <w:rPr/>
            </w:pPr>
            <w:r>
              <w:rPr>
                <w:rFonts w:cs="Sylfaen" w:ascii="Sylfaen" w:hAnsi="Sylfaen"/>
                <w:sz w:val="24"/>
                <w:szCs w:val="24"/>
                <w:lang w:val="hy-AM"/>
              </w:rPr>
              <w:t xml:space="preserve">(3 աշխատակից)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sz w:val="24"/>
                <w:szCs w:val="24"/>
                <w:lang w:val="hy-AM"/>
              </w:rPr>
            </w:pPr>
            <w:r>
              <w:rPr>
                <w:rFonts w:cs="Sylfaen" w:ascii="Sylfaen" w:hAnsi="Sylfaen"/>
                <w:sz w:val="24"/>
                <w:szCs w:val="24"/>
                <w:lang w:val="hy-AM"/>
              </w:rPr>
              <w:t>8</w:t>
            </w:r>
          </w:p>
          <w:p>
            <w:pPr>
              <w:pStyle w:val="Normal"/>
              <w:autoSpaceDE w:val="false"/>
              <w:spacing w:lineRule="auto" w:line="276"/>
              <w:jc w:val="center"/>
              <w:rPr>
                <w:rFonts w:ascii="Sylfaen" w:hAnsi="Sylfaen" w:cs="Sylfaen"/>
                <w:b/>
                <w:b/>
                <w:sz w:val="24"/>
                <w:szCs w:val="24"/>
                <w:lang w:val="hy-AM"/>
              </w:rPr>
            </w:pPr>
            <w:r>
              <w:rPr>
                <w:rFonts w:cs="Sylfaen" w:ascii="Sylfaen" w:hAnsi="Sylfaen"/>
                <w:sz w:val="24"/>
                <w:szCs w:val="24"/>
                <w:lang w:val="hy-AM"/>
              </w:rPr>
              <w:t>(23 աշխատակից)</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Sylfaen" w:ascii="Sylfaen" w:hAnsi="Sylfaen"/>
                <w:sz w:val="24"/>
                <w:szCs w:val="24"/>
                <w:lang w:val="hy-AM"/>
              </w:rPr>
              <w:t>Ճնշումներ` ԶԼՄ-ների եւ դրանց աշխատակիցների նկատմամբ</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sz w:val="24"/>
                <w:szCs w:val="24"/>
                <w:lang w:val="hy-AM"/>
              </w:rPr>
            </w:pPr>
            <w:r>
              <w:rPr>
                <w:rFonts w:cs="Arial" w:ascii="Sylfaen" w:hAnsi="Sylfaen"/>
                <w:sz w:val="24"/>
                <w:szCs w:val="24"/>
                <w:lang w:val="hy-AM"/>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sz w:val="24"/>
                <w:szCs w:val="24"/>
                <w:lang w:val="hy-AM"/>
              </w:rPr>
            </w:pPr>
            <w:r>
              <w:rPr>
                <w:rFonts w:cs="Sylfaen" w:ascii="Sylfaen" w:hAnsi="Sylfaen"/>
                <w:sz w:val="24"/>
                <w:szCs w:val="24"/>
                <w:lang w:val="hy-AM"/>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b/>
                <w:b/>
                <w:sz w:val="24"/>
                <w:szCs w:val="24"/>
                <w:lang w:val="hy-AM"/>
              </w:rPr>
            </w:pPr>
            <w:r>
              <w:rPr>
                <w:rFonts w:cs="Sylfaen" w:ascii="Sylfaen" w:hAnsi="Sylfaen"/>
                <w:sz w:val="24"/>
                <w:szCs w:val="24"/>
                <w:lang w:val="hy-AM"/>
              </w:rPr>
              <w:t>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Sylfaen" w:ascii="Sylfaen" w:hAnsi="Sylfaen"/>
                <w:sz w:val="24"/>
                <w:szCs w:val="24"/>
                <w:lang w:val="hy-AM"/>
              </w:rPr>
              <w:t>Տեղեկություններ ստանալու եւ տարածելու իրավունքի խախտումնե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sz w:val="24"/>
                <w:szCs w:val="24"/>
                <w:lang w:val="hy-AM"/>
              </w:rPr>
            </w:pPr>
            <w:r>
              <w:rPr>
                <w:rFonts w:cs="Arial" w:ascii="Sylfaen" w:hAnsi="Sylfaen"/>
                <w:sz w:val="24"/>
                <w:szCs w:val="24"/>
                <w:lang w:val="hy-AM"/>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sz w:val="24"/>
                <w:szCs w:val="24"/>
                <w:lang w:val="hy-AM"/>
              </w:rPr>
            </w:pPr>
            <w:r>
              <w:rPr>
                <w:rFonts w:cs="Sylfaen" w:ascii="Sylfaen" w:hAnsi="Sylfaen"/>
                <w:sz w:val="24"/>
                <w:szCs w:val="24"/>
                <w:lang w:val="hy-AM"/>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Sylfaen" w:hAnsi="Sylfaen" w:cs="Sylfaen"/>
                <w:b/>
                <w:b/>
                <w:sz w:val="24"/>
                <w:szCs w:val="24"/>
                <w:lang w:val="hy-AM"/>
              </w:rPr>
            </w:pPr>
            <w:r>
              <w:rPr>
                <w:rFonts w:cs="Sylfaen" w:ascii="Sylfaen" w:hAnsi="Sylfaen"/>
                <w:sz w:val="24"/>
                <w:szCs w:val="24"/>
                <w:lang w:val="hy-AM"/>
              </w:rPr>
              <w:t>30</w:t>
            </w:r>
          </w:p>
        </w:tc>
      </w:tr>
    </w:tbl>
    <w:p>
      <w:pPr>
        <w:pStyle w:val="Normal"/>
        <w:spacing w:lineRule="auto" w:line="276"/>
        <w:ind w:firstLine="360"/>
        <w:rPr>
          <w:rFonts w:ascii="Sylfaen" w:hAnsi="Sylfaen" w:cs="Sylfaen"/>
          <w:sz w:val="24"/>
          <w:szCs w:val="24"/>
          <w:lang w:val="hy-AM"/>
        </w:rPr>
      </w:pPr>
      <w:r>
        <w:rPr>
          <w:rFonts w:cs="Sylfaen" w:ascii="Sylfaen" w:hAnsi="Sylfaen"/>
          <w:sz w:val="24"/>
          <w:szCs w:val="24"/>
          <w:lang w:val="hy-AM"/>
        </w:rPr>
      </w:r>
    </w:p>
    <w:p>
      <w:pPr>
        <w:pStyle w:val="Normal"/>
        <w:spacing w:lineRule="auto" w:line="276"/>
        <w:jc w:val="center"/>
        <w:rPr>
          <w:rFonts w:ascii="Sylfaen" w:hAnsi="Sylfaen" w:cs="Sylfaen"/>
          <w:b/>
          <w:b/>
          <w:sz w:val="24"/>
          <w:szCs w:val="24"/>
          <w:lang w:val="hy-AM"/>
        </w:rPr>
      </w:pPr>
      <w:r>
        <w:rPr>
          <w:rFonts w:cs="Sylfaen" w:ascii="Sylfaen" w:hAnsi="Sylfaen"/>
          <w:b/>
          <w:sz w:val="24"/>
          <w:szCs w:val="24"/>
          <w:lang w:val="hy-AM"/>
        </w:rPr>
        <w:t>2014 եւ 2015 թթ. տվյալների համեմատական աղյուսակ</w:t>
      </w:r>
    </w:p>
    <w:p>
      <w:pPr>
        <w:pStyle w:val="Normal"/>
        <w:spacing w:lineRule="auto" w:line="276"/>
        <w:rPr>
          <w:rFonts w:ascii="Sylfaen" w:hAnsi="Sylfaen" w:cs="Sylfaen"/>
          <w:b/>
          <w:b/>
          <w:sz w:val="24"/>
          <w:szCs w:val="24"/>
          <w:lang w:val="hy-AM"/>
        </w:rPr>
      </w:pPr>
      <w:r>
        <w:rPr>
          <w:rFonts w:cs="Sylfaen" w:ascii="Sylfaen" w:hAnsi="Sylfaen"/>
          <w:b/>
          <w:sz w:val="24"/>
          <w:szCs w:val="24"/>
          <w:lang w:val="hy-AM"/>
        </w:rPr>
      </w:r>
    </w:p>
    <w:tbl>
      <w:tblPr>
        <w:tblW w:w="9914" w:type="dxa"/>
        <w:jc w:val="left"/>
        <w:tblInd w:w="-5" w:type="dxa"/>
        <w:tblLayout w:type="fixed"/>
        <w:tblCellMar>
          <w:top w:w="0" w:type="dxa"/>
          <w:left w:w="108" w:type="dxa"/>
          <w:bottom w:w="0" w:type="dxa"/>
          <w:right w:w="108" w:type="dxa"/>
        </w:tblCellMar>
      </w:tblPr>
      <w:tblGrid>
        <w:gridCol w:w="5529"/>
        <w:gridCol w:w="2126"/>
        <w:gridCol w:w="2259"/>
      </w:tblGrid>
      <w:tr>
        <w:trPr>
          <w:trHeight w:val="5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rFonts w:cs="Sylfaen" w:ascii="Sylfaen" w:hAnsi="Sylfaen"/>
                <w:b/>
                <w:sz w:val="24"/>
                <w:szCs w:val="24"/>
                <w:lang w:val="hy-AM"/>
              </w:rPr>
              <w:t xml:space="preserve">Խախտումների տեսակները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
                <w:b/>
                <w:sz w:val="24"/>
                <w:szCs w:val="24"/>
                <w:lang w:val="hy-AM"/>
              </w:rPr>
            </w:pPr>
            <w:r>
              <w:rPr>
                <w:rFonts w:cs="Sylfaen" w:ascii="Sylfaen" w:hAnsi="Sylfaen"/>
                <w:b/>
                <w:sz w:val="24"/>
                <w:szCs w:val="24"/>
                <w:lang w:val="hy-AM"/>
              </w:rPr>
              <w:t xml:space="preserve">2014 թ. </w:t>
            </w:r>
          </w:p>
          <w:p>
            <w:pPr>
              <w:pStyle w:val="Normal"/>
              <w:spacing w:lineRule="auto" w:line="276"/>
              <w:jc w:val="center"/>
              <w:rPr>
                <w:rFonts w:ascii="Sylfaen" w:hAnsi="Sylfaen" w:cs="Sylfaen"/>
                <w:b/>
                <w:b/>
                <w:sz w:val="24"/>
                <w:szCs w:val="24"/>
                <w:lang w:val="hy-AM"/>
              </w:rPr>
            </w:pPr>
            <w:r>
              <w:rPr>
                <w:rFonts w:cs="Sylfaen" w:ascii="Sylfaen" w:hAnsi="Sylfaen"/>
                <w:b/>
                <w:sz w:val="24"/>
                <w:szCs w:val="24"/>
                <w:lang w:val="hy-AM"/>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
                <w:b/>
                <w:sz w:val="24"/>
                <w:szCs w:val="24"/>
                <w:lang w:val="hy-AM"/>
              </w:rPr>
            </w:pPr>
            <w:r>
              <w:rPr>
                <w:rFonts w:cs="Sylfaen" w:ascii="Sylfaen" w:hAnsi="Sylfaen"/>
                <w:b/>
                <w:sz w:val="24"/>
                <w:szCs w:val="24"/>
                <w:lang w:val="hy-AM"/>
              </w:rPr>
              <w:t xml:space="preserve">2015 թ. </w:t>
            </w:r>
          </w:p>
          <w:p>
            <w:pPr>
              <w:pStyle w:val="Normal"/>
              <w:spacing w:lineRule="auto" w:line="276"/>
              <w:jc w:val="center"/>
              <w:rPr>
                <w:rFonts w:ascii="Sylfaen" w:hAnsi="Sylfaen" w:cs="Sylfaen"/>
                <w:b/>
                <w:b/>
                <w:sz w:val="24"/>
                <w:szCs w:val="24"/>
                <w:lang w:val="hy-AM"/>
              </w:rPr>
            </w:pPr>
            <w:r>
              <w:rPr>
                <w:rFonts w:cs="Sylfaen" w:ascii="Sylfaen" w:hAnsi="Sylfaen"/>
                <w:b/>
                <w:sz w:val="24"/>
                <w:szCs w:val="24"/>
                <w:lang w:val="hy-AM"/>
              </w:rPr>
            </w:r>
          </w:p>
        </w:tc>
      </w:tr>
      <w:tr>
        <w:trPr>
          <w:trHeight w:val="5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Sylfaen" w:hAnsi="Sylfaen"/>
                <w:sz w:val="24"/>
                <w:szCs w:val="24"/>
                <w:lang w:val="hy-AM"/>
              </w:rPr>
              <w:t xml:space="preserve">Ֆիզիկական բռնություններ լրագրողների նկատմամբ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Arial"/>
                <w:sz w:val="24"/>
                <w:szCs w:val="24"/>
                <w:lang w:val="hy-AM"/>
              </w:rPr>
            </w:pPr>
            <w:r>
              <w:rPr>
                <w:rFonts w:cs="Arial" w:ascii="Sylfaen" w:hAnsi="Sylfaen"/>
                <w:sz w:val="24"/>
                <w:szCs w:val="24"/>
                <w:lang w:val="hy-AM"/>
              </w:rPr>
              <w:t>9</w:t>
            </w:r>
          </w:p>
          <w:p>
            <w:pPr>
              <w:pStyle w:val="Normal"/>
              <w:spacing w:lineRule="auto" w:line="276"/>
              <w:jc w:val="center"/>
              <w:rPr>
                <w:rFonts w:ascii="Sylfaen" w:hAnsi="Sylfaen" w:cs="Arial"/>
                <w:sz w:val="24"/>
                <w:szCs w:val="24"/>
                <w:lang w:val="hy-AM"/>
              </w:rPr>
            </w:pPr>
            <w:r>
              <w:rPr>
                <w:rFonts w:cs="Arial" w:ascii="Sylfaen" w:hAnsi="Sylfaen"/>
                <w:sz w:val="24"/>
                <w:szCs w:val="24"/>
                <w:lang w:val="hy-AM"/>
              </w:rPr>
              <w:t>(12 աշխատակից)</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Arial"/>
                <w:sz w:val="24"/>
                <w:szCs w:val="24"/>
                <w:lang w:val="hy-AM"/>
              </w:rPr>
            </w:pPr>
            <w:r>
              <w:rPr>
                <w:rFonts w:cs="Arial" w:ascii="Sylfaen" w:hAnsi="Sylfaen"/>
                <w:sz w:val="24"/>
                <w:szCs w:val="24"/>
                <w:lang w:val="hy-AM"/>
              </w:rPr>
              <w:t xml:space="preserve">8 </w:t>
            </w:r>
          </w:p>
          <w:p>
            <w:pPr>
              <w:pStyle w:val="Normal"/>
              <w:spacing w:lineRule="auto" w:line="276"/>
              <w:jc w:val="center"/>
              <w:rPr>
                <w:rFonts w:ascii="Sylfaen" w:hAnsi="Sylfaen" w:cs="Arial"/>
                <w:sz w:val="24"/>
                <w:szCs w:val="24"/>
                <w:lang w:val="hy-AM"/>
              </w:rPr>
            </w:pPr>
            <w:r>
              <w:rPr>
                <w:rFonts w:cs="Arial" w:ascii="Sylfaen" w:hAnsi="Sylfaen"/>
                <w:sz w:val="24"/>
                <w:szCs w:val="24"/>
                <w:lang w:val="hy-AM"/>
              </w:rPr>
              <w:t>(23 աշխատակից)</w:t>
            </w:r>
          </w:p>
        </w:tc>
      </w:tr>
      <w:tr>
        <w:trPr>
          <w:trHeight w:val="5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Sylfaen" w:hAnsi="Sylfaen"/>
                <w:sz w:val="24"/>
                <w:szCs w:val="24"/>
                <w:lang w:val="hy-AM"/>
              </w:rPr>
              <w:t xml:space="preserve">Ճնշումներ ԶԼՄ-ների եւ դրանց աշխատակիցների նկատմամբ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Arial"/>
                <w:sz w:val="24"/>
                <w:szCs w:val="24"/>
                <w:lang w:val="hy-AM"/>
              </w:rPr>
            </w:pPr>
            <w:r>
              <w:rPr>
                <w:rFonts w:cs="Arial" w:ascii="Sylfaen" w:hAnsi="Sylfaen"/>
                <w:sz w:val="24"/>
                <w:szCs w:val="24"/>
                <w:lang w:val="hy-AM"/>
              </w:rPr>
              <w:t>4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Arial"/>
                <w:sz w:val="24"/>
                <w:szCs w:val="24"/>
                <w:lang w:val="hy-AM"/>
              </w:rPr>
            </w:pPr>
            <w:r>
              <w:rPr>
                <w:rFonts w:cs="Arial" w:ascii="Sylfaen" w:hAnsi="Sylfaen"/>
                <w:sz w:val="24"/>
                <w:szCs w:val="24"/>
                <w:lang w:val="hy-AM"/>
              </w:rPr>
              <w:t>67</w:t>
            </w:r>
          </w:p>
        </w:tc>
      </w:tr>
      <w:tr>
        <w:trPr>
          <w:trHeight w:val="5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24"/>
                <w:szCs w:val="24"/>
                <w:lang w:val="hy-AM"/>
              </w:rPr>
            </w:pPr>
            <w:r>
              <w:rPr>
                <w:rFonts w:cs="Sylfaen" w:ascii="Sylfaen" w:hAnsi="Sylfaen"/>
                <w:sz w:val="24"/>
                <w:szCs w:val="24"/>
                <w:lang w:val="hy-AM"/>
              </w:rPr>
              <w:t>Տեղեկություններ ստանալու եւ տարածելու իրավունքի խախտում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Arial"/>
                <w:sz w:val="24"/>
                <w:szCs w:val="24"/>
                <w:lang w:val="hy-AM"/>
              </w:rPr>
            </w:pPr>
            <w:r>
              <w:rPr>
                <w:rFonts w:cs="Arial" w:ascii="Sylfaen" w:hAnsi="Sylfaen"/>
                <w:sz w:val="24"/>
                <w:szCs w:val="24"/>
                <w:lang w:val="hy-AM"/>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Arial"/>
                <w:sz w:val="24"/>
                <w:szCs w:val="24"/>
                <w:lang w:val="hy-AM"/>
              </w:rPr>
            </w:pPr>
            <w:r>
              <w:rPr>
                <w:rFonts w:cs="Arial" w:ascii="Sylfaen" w:hAnsi="Sylfaen"/>
                <w:sz w:val="24"/>
                <w:szCs w:val="24"/>
                <w:lang w:val="hy-AM"/>
              </w:rPr>
              <w:t>30</w:t>
            </w:r>
          </w:p>
        </w:tc>
      </w:tr>
    </w:tbl>
    <w:p>
      <w:pPr>
        <w:pStyle w:val="Normal"/>
        <w:spacing w:lineRule="auto" w:line="276"/>
        <w:ind w:firstLine="36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360"/>
        <w:rPr/>
      </w:pPr>
      <w:r>
        <w:rPr>
          <w:rFonts w:cs="Sylfaen" w:ascii="Sylfaen" w:hAnsi="Sylfaen"/>
          <w:sz w:val="24"/>
          <w:szCs w:val="24"/>
          <w:lang w:val="hy-AM"/>
        </w:rPr>
        <w:t>Ինչպես եւ նախորդ զեկույցներում՝ Խոսքի ազատության պաշտպանության կոմիտեն նշում է, որ աղյուսակում բերված տվյալները կարող են սպառիչ չլինել եւ չեն հավակնում բացարձակ ճշգրտության: ԶԼՄ-ների ներկայացուցիչները  երբեմն հարկ չեն համարում հրապարակայնացնել</w:t>
      </w:r>
      <w:r>
        <w:rPr>
          <w:rFonts w:cs="Arian AMU" w:ascii="Sylfaen" w:hAnsi="Sylfaen"/>
          <w:sz w:val="24"/>
          <w:szCs w:val="24"/>
          <w:lang w:val="hy-AM"/>
        </w:rPr>
        <w:t xml:space="preserve"> </w:t>
      </w:r>
      <w:r>
        <w:rPr>
          <w:rFonts w:cs="Sylfaen" w:ascii="Sylfaen" w:hAnsi="Sylfaen"/>
          <w:sz w:val="24"/>
          <w:szCs w:val="24"/>
          <w:lang w:val="hy-AM"/>
        </w:rPr>
        <w:t>իրենց մասնագիտական գործունեությունը խոչընդոտելու փաստերը, անտեսում են իրենց ուղղված տարաբնույթ սպառնալիքները կամ  նախընտրում են ինքնուրույն լուծել ծագած խնդիրներն ու հաղթահարել ապօրինի սահմանափակումները: Ուստի</w:t>
      </w:r>
      <w:r>
        <w:rPr>
          <w:rFonts w:cs="Arian AMU" w:ascii="Sylfaen" w:hAnsi="Sylfaen"/>
          <w:sz w:val="24"/>
          <w:szCs w:val="24"/>
          <w:lang w:val="hy-AM"/>
        </w:rPr>
        <w:t xml:space="preserve"> ԽԱՊԿ-ը համոզված է, որ խոչընդոտումների իրական քանակն ավելին է, քան արձանագրված է սույն զեկույցում։ Ստորեւ </w:t>
      </w:r>
      <w:r>
        <w:rPr>
          <w:rFonts w:cs="Sylfaen" w:ascii="Sylfaen" w:hAnsi="Sylfaen"/>
          <w:sz w:val="24"/>
          <w:szCs w:val="24"/>
          <w:lang w:val="hy-AM"/>
        </w:rPr>
        <w:t>ներկայացնում ենք առավել նշանակալի փաստերը:</w:t>
      </w:r>
    </w:p>
    <w:p>
      <w:pPr>
        <w:pStyle w:val="Normal"/>
        <w:spacing w:lineRule="auto" w:line="276"/>
        <w:ind w:firstLine="360"/>
        <w:rPr>
          <w:rFonts w:ascii="Sylfaen" w:hAnsi="Sylfaen" w:cs="Sylfaen"/>
          <w:sz w:val="24"/>
          <w:szCs w:val="24"/>
          <w:lang w:val="hy-AM"/>
        </w:rPr>
      </w:pPr>
      <w:r>
        <w:rPr>
          <w:rFonts w:cs="Sylfaen" w:ascii="Sylfaen" w:hAnsi="Sylfaen"/>
          <w:sz w:val="24"/>
          <w:szCs w:val="24"/>
          <w:lang w:val="hy-AM"/>
        </w:rPr>
      </w:r>
    </w:p>
    <w:p>
      <w:pPr>
        <w:pStyle w:val="Normal"/>
        <w:numPr>
          <w:ilvl w:val="0"/>
          <w:numId w:val="3"/>
        </w:numPr>
        <w:spacing w:lineRule="auto" w:line="276"/>
        <w:jc w:val="center"/>
        <w:rPr/>
      </w:pPr>
      <w:r>
        <w:rPr>
          <w:rFonts w:cs="Sylfaen" w:ascii="Sylfaen" w:hAnsi="Sylfaen"/>
          <w:b/>
          <w:i/>
          <w:sz w:val="24"/>
          <w:szCs w:val="24"/>
          <w:lang w:val="hy-AM"/>
        </w:rPr>
        <w:t>Ֆիզիկական բռնություններ լրագրողների նկատմամբ</w:t>
      </w:r>
    </w:p>
    <w:p>
      <w:pPr>
        <w:pStyle w:val="Normal"/>
        <w:spacing w:lineRule="auto" w:line="276"/>
        <w:ind w:left="720" w:hanging="0"/>
        <w:rPr>
          <w:rFonts w:ascii="Sylfaen" w:hAnsi="Sylfaen" w:cs="Sylfaen"/>
          <w:b/>
          <w:b/>
          <w:i/>
          <w:i/>
          <w:sz w:val="24"/>
          <w:szCs w:val="24"/>
          <w:lang w:val="hy-AM"/>
        </w:rPr>
      </w:pPr>
      <w:r>
        <w:rPr>
          <w:rFonts w:cs="Sylfaen" w:ascii="Sylfaen" w:hAnsi="Sylfaen"/>
          <w:b/>
          <w:i/>
          <w:sz w:val="24"/>
          <w:szCs w:val="24"/>
          <w:lang w:val="hy-AM"/>
        </w:rPr>
      </w:r>
    </w:p>
    <w:p>
      <w:pPr>
        <w:pStyle w:val="Normal"/>
        <w:spacing w:lineRule="auto" w:line="276"/>
        <w:ind w:firstLine="720"/>
        <w:rPr/>
      </w:pPr>
      <w:r>
        <w:rPr>
          <w:rFonts w:cs="Sylfaen" w:ascii="Sylfaen" w:hAnsi="Sylfaen"/>
          <w:sz w:val="24"/>
          <w:szCs w:val="24"/>
          <w:lang w:val="hy-AM"/>
        </w:rPr>
        <w:t xml:space="preserve">2015 թվականին ԽԱՊԿ-ն արձանագրել է ԶԼՄ-ների աշխատակիցների նկատմամբ ֆիզիկական բռնությունների 8 դեպք, որոնց արդյունքում տուժել են 23 լրագրող եւ օպերատոր։ Նրանցից 13-ը հարձակման թիրախ են դարձել հունիսի 23-ին Երեւանի Բաղրամյան պողոտայում իրականացված ոստիկանական գործողությունների ընթացքում։ Երեք լրագրող ֆիզիկական բռնության է ենթարկվել դեկտեմբերի 6-ին կայացած սահմանադրական փոփոխությունների հանրաքվեի եւ դրան նախորդած քարոզարշավի ժամանակ։ Եվս 7-ը տուժել են 2015թ. առաջին 5 ամիսներին տեղի ունեցած բռնություններից։ Բոլոր այդ դեպքերը, ինչպես նաեւ անցած տարվա միջադեպերի հետ կապված զարգացումները ներկայացնում ենք ժամանակագրական կարգով: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Հունվարի 31-ին  </w:t>
      </w:r>
      <w:r>
        <w:rPr>
          <w:rFonts w:cs="Sylfaen" w:ascii="Sylfaen" w:hAnsi="Sylfaen"/>
          <w:sz w:val="24"/>
          <w:szCs w:val="24"/>
          <w:lang w:val="hy-AM"/>
        </w:rPr>
        <w:t xml:space="preserve">Բերձորում ԼՂՀ ոստիկանության աշխատակիցները ծեծի են ենթարկել «Նոյյան Տապան» լրատվական գործակալության ֆոտոլրագրող Անուշավան Շահնազարյանին, խոչընդոտել նրա մասնագիտական գործունեությունը։ Ֆոտոլրագրողը նշված վայրում է եղել դեպի Արցախ ուղեւորվող «Հիմնադիր խորհրդարանի» անդամների ավտոերթը լուսաբանելու նպատակով։ Միջադեպի հետեւանքով նա ստացել է մարմնական վնասվածքներ եւ տեղափոխվել է հիվանդանոց: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Փետրվարի 3-ին հրավիրած ասուլիսում Անուշավան Շահնազարյանը պատմել է. «Ես կանգնել էի ոստիկանների շարքերում, որպեսզի ինձ չշփոթեին երթի մասնակիցների հետ, ու հենց այդ ժամանակ էլ ստացա առաջին հարվածը թիկունքից»։ Ըստ լրագրողի՝ իրեն ծեծել են բացառապես ոստիկանները, ընդ որում՝ նրանք հաշվի չեն առել վերջինիս զգուշացումները, որ նա լրագրող է, եւ ցույց տված լրագրողական վկայականը: Ոստիկանները հրահանգ են ստացել դադարեցնել ծեծը միայն այն բանից հետո, երբ խլել են նրա տեսախցիկը:  </w:t>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sz w:val="24"/>
          <w:szCs w:val="24"/>
          <w:lang w:val="hy-AM"/>
        </w:rPr>
        <w:t>«Նոյյան տապան» գործակալությունը լրագրողի հանդեպ բռնություն կիրառելու փաստով դիմել է Հայաստանի եւ Արցախի ոստիկանություններ։ Հայաստանի ոստիկանությունից պատասխանել են, որ դեպքը Հայաստանի տարածքում չի եղել եւ իրենք իրավասու չեն հայտարարություն ընդունելու, իսկ Արցախի ոստիկանությունն անհրաժեշտ է համարել, որ լրագրողն անձամբ ներկայանա:</w:t>
      </w:r>
    </w:p>
    <w:p>
      <w:pPr>
        <w:pStyle w:val="Normal"/>
        <w:spacing w:lineRule="auto" w:line="276"/>
        <w:ind w:firstLine="720"/>
        <w:rPr/>
      </w:pPr>
      <w:r>
        <w:rPr>
          <w:rFonts w:cs="Sylfaen" w:ascii="Sylfaen" w:hAnsi="Sylfaen"/>
          <w:sz w:val="24"/>
          <w:szCs w:val="24"/>
          <w:lang w:val="hy-AM"/>
        </w:rPr>
        <w:t xml:space="preserve">Անուշավան Շահնազարյանը հայտարարել է, որ ոչ մի պահանջ չունի իրավապահ մարմիններից, չի պատրաստվում ոչ մեկին դատի տալ, միայն պահանջում է վերադարձնել իր տեսախցիկը: ԽԱՊԿ-ի հետ զրույցում իրավապահ մարմիններին չդիմելու հանգամանքը ֆոտոլրագրողը պայմանավորեց հետեւյալով. «Չեմ ցանկանում, որ դատարանում, առավել եւս Եվրոպական դատարանում, հայտնվի մի գործ այն մասին, թե Արցախ մեկնելու ճանապարհին արցախցի ոստիկանները ծեծի են ենթարկում քաղաքացիներին ու լրագրողին… Իմ միակ պահանջն է՝ վերադարձնել 2000 դոլար արժողությամբ լուսանկարչական ապարատը»։ Սակայն տարեվերջի դրությամբ տեսախցիկը չի վերադարձվ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i/>
          <w:sz w:val="24"/>
          <w:szCs w:val="24"/>
          <w:lang w:val="hy-AM"/>
        </w:rPr>
        <w:t>Մարտի 1-ին</w:t>
      </w:r>
      <w:r>
        <w:rPr>
          <w:rFonts w:cs="Sylfaen" w:ascii="Sylfaen" w:hAnsi="Sylfaen"/>
          <w:sz w:val="24"/>
          <w:szCs w:val="24"/>
          <w:lang w:val="hy-AM"/>
        </w:rPr>
        <w:t xml:space="preserve">  ժամը 13։00-14։00-ի սահմաններում ԱԺ պատգամավոր Սամվել Ալեքսանյանի տան եւ պահեստների մոտ մի խումբ մարդիկ քաշքշել եւ հարվածել են </w:t>
      </w:r>
      <w:r>
        <w:rPr>
          <w:rFonts w:cs="Tahoma" w:ascii="Sylfaen" w:hAnsi="Sylfaen"/>
          <w:color w:val="222222"/>
          <w:sz w:val="24"/>
          <w:szCs w:val="24"/>
          <w:lang w:val="hy-AM"/>
        </w:rPr>
        <w:t>«Aravot.am» եւ</w:t>
      </w:r>
      <w:r>
        <w:rPr>
          <w:rFonts w:cs="Sylfaen" w:ascii="Sylfaen" w:hAnsi="Sylfaen"/>
          <w:sz w:val="24"/>
          <w:szCs w:val="24"/>
          <w:lang w:val="hy-AM"/>
        </w:rPr>
        <w:t xml:space="preserve"> «</w:t>
      </w:r>
      <w:r>
        <w:rPr>
          <w:rFonts w:cs="Tahoma" w:ascii="Sylfaen" w:hAnsi="Sylfaen"/>
          <w:color w:val="222222"/>
          <w:sz w:val="24"/>
          <w:szCs w:val="24"/>
          <w:lang w:val="hy-AM"/>
        </w:rPr>
        <w:t xml:space="preserve">Newsbook.am» լրատվական կայքերի լրագրողներ Հռիփսիմե Ջեբեջյանին ու Անի Արամիին, </w:t>
      </w:r>
      <w:r>
        <w:rPr>
          <w:rFonts w:cs="Sylfaen" w:ascii="Sylfaen" w:hAnsi="Sylfaen"/>
          <w:sz w:val="24"/>
          <w:szCs w:val="24"/>
          <w:lang w:val="hy-AM"/>
        </w:rPr>
        <w:t xml:space="preserve">խոչընդոտել են նրանց </w:t>
      </w:r>
      <w:r>
        <w:rPr>
          <w:rFonts w:cs="Tahoma" w:ascii="Sylfaen" w:hAnsi="Sylfaen"/>
          <w:color w:val="222222"/>
          <w:sz w:val="24"/>
          <w:szCs w:val="24"/>
          <w:lang w:val="hy-AM"/>
        </w:rPr>
        <w:t xml:space="preserve">գործունեությունը։ </w:t>
      </w:r>
    </w:p>
    <w:p>
      <w:pPr>
        <w:pStyle w:val="Normal"/>
        <w:spacing w:lineRule="auto" w:line="276"/>
        <w:ind w:firstLine="720"/>
        <w:rPr/>
      </w:pPr>
      <w:r>
        <w:rPr>
          <w:rFonts w:eastAsia="Sylfaen" w:cs="Sylfaen" w:ascii="Sylfaen" w:hAnsi="Sylfaen"/>
          <w:color w:val="222222"/>
          <w:sz w:val="24"/>
          <w:szCs w:val="24"/>
          <w:lang w:val="hy-AM"/>
        </w:rPr>
        <w:t xml:space="preserve"> </w:t>
      </w:r>
      <w:r>
        <w:rPr>
          <w:rFonts w:cs="Tahoma" w:ascii="Sylfaen" w:hAnsi="Sylfaen"/>
          <w:color w:val="222222"/>
          <w:sz w:val="24"/>
          <w:szCs w:val="24"/>
          <w:lang w:val="hy-AM"/>
        </w:rPr>
        <w:t xml:space="preserve">Լրագրողները այդտեղ էին եկել՝ տեղեկանալով, որ </w:t>
      </w:r>
      <w:r>
        <w:rPr>
          <w:rFonts w:cs="Sylfaen" w:ascii="Sylfaen" w:hAnsi="Sylfaen"/>
          <w:sz w:val="24"/>
          <w:szCs w:val="24"/>
          <w:lang w:val="hy-AM"/>
        </w:rPr>
        <w:t xml:space="preserve">Սամվել Ալեքսանյանը որոշել է գարնան առաջին օրվա առթիվ բնակիչներին 10 000-ական դրամ բաժանել: Երբ թղթակիցները սկսել են տարածքում տեսանկարահանում  իրականացնել, հավաքվածները ագրեսիվ պահվածք են դրսեւորել։ Հռիփսիմե Ջեբեջյանը ստիպված է եղել անջատել տեսախցիկը եւ միայն ձայնագրել կատարվածը: Մի մեծահասակ մարդ սպառնացել է կոտրել տեսախցիկը։ Լրագրողը փորձել է բացատրել, որ իր աշխատանքն է կատարում, բայց այդ անձը սկսել է հրմշտել. «Կջարդեմ ապարատդ, քո գործը ստեղ մի՛ արա»: Մի խումբ կանայք էլ վրա են տվել, թե «Հազիվ մի բարի մարդ մի բարի գործ է անում, պարոն Ալեքսանյանը փող է  բաժանում, եկել ես վայի՞ս ըլնես, գնա ստուց, քանի չենք տփել, լարել: Ջնջի՛ նկարներդ…»: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Միջադեպի հաջորդ օրը ԽԱՊԿ-ը դիմեց ՀՀ դատախազություն ճշտելու՝ արդյոք գործին ընթացք տրվելու՞ է, թե՞ ոչ։ Պատասխան ստացվեց, որ միջադեպի մասին մամուլի հրապարակումները («Սամվել Ալեքսանյանի աշխատողները հարվածել են «Newsbook»-ի լրագրողին» եւ «Սամվել Ալեքսանյանի 10 000 դրամի համար ծեծում էին «Առավոտի» լրագրողին») ուղարկվել են ընդհանուր բաժին, որտեղ էլ գործին ընթացք տալու մասին որոշում է  կայացվ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Ավելի ուշ ՀՀ հատուկ քննչական ծառայությունից ծանուցում են ուղարկել լրագրող Հռիփսիմե Ջեբեջյանին, սակայն այն հայտնվել է ոչ իրավասու անձի մոտ։ Որոշ ժամանակ հետո միայն լրագրողը կապ է հաստատել ՀՔԾ-ի հետ, որտեղ էլ նրան ասել են, որ տասը օրը լրացել է, եւ այդ պատճառով գործը կարճվել է։ Քրեական գործ չի հարուցվել նաեւ «</w:t>
      </w:r>
      <w:r>
        <w:rPr>
          <w:rFonts w:cs="Tahoma" w:ascii="Sylfaen" w:hAnsi="Sylfaen"/>
          <w:color w:val="222222"/>
          <w:sz w:val="24"/>
          <w:szCs w:val="24"/>
          <w:lang w:val="hy-AM"/>
        </w:rPr>
        <w:t xml:space="preserve">Newsbook.am»-ի թղթակից Անի Արամիի նկատմամբ բռնություն կիրառելու եւ նրա աշխատանքը խոչընդոտելու փաստերով։ Ոստիկանության Երեւանի վարչության Մալաթիայի բաժնից զանգահարել են կայքի խմբագրություն, սակայն Անի Արամին աշխատավայրում չի եղել, խնդրել են փոխանցել՝ կապ հաստատել իրենց հետ։ Սակայն լրագրողը կապ չի հաստատել՝ դա պայմանավորելով ժամանակի սղությամբ։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b/>
          <w:sz w:val="24"/>
          <w:szCs w:val="24"/>
          <w:lang w:val="hy-AM"/>
        </w:rPr>
        <w:t xml:space="preserve"> </w:t>
      </w:r>
      <w:r>
        <w:rPr>
          <w:rFonts w:cs="Sylfaen" w:ascii="Sylfaen" w:hAnsi="Sylfaen"/>
          <w:b/>
          <w:sz w:val="24"/>
          <w:szCs w:val="24"/>
          <w:lang w:val="hy-AM"/>
        </w:rPr>
        <w:t xml:space="preserve">Ապրիլի 22-ին </w:t>
      </w:r>
      <w:r>
        <w:rPr>
          <w:rFonts w:cs="Sylfaen" w:ascii="Sylfaen" w:hAnsi="Sylfaen"/>
          <w:sz w:val="24"/>
          <w:szCs w:val="24"/>
          <w:lang w:val="hy-AM"/>
        </w:rPr>
        <w:t xml:space="preserve">«Արմենիա Մարիոթ» հյուրանոցի անվտանգության աշխատակիցները ֆիզիկական բռնություն են կիրառել «Ազատություն» ռադիոկայանի եւ «Ա1+» հեռուստաընկերության լրագրողներ Սիսակ Գաբրիելյանի եւ Ռոբերտ Անանյանի նկատմամբ, խոչընդոտել նրանց աշխատանքը։ Լրատվամիջոցների ներկայացուցիչներն այստեղ էին եկել «System of a Down» ռոք խմբի անդամներին նկարելու համար։ </w:t>
      </w:r>
    </w:p>
    <w:p>
      <w:pPr>
        <w:pStyle w:val="Normal"/>
        <w:spacing w:lineRule="auto" w:line="276"/>
        <w:ind w:firstLine="720"/>
        <w:rPr/>
      </w:pPr>
      <w:r>
        <w:rPr>
          <w:rFonts w:cs="Tahoma" w:ascii="Sylfaen" w:hAnsi="Sylfaen"/>
          <w:color w:val="222222"/>
          <w:sz w:val="24"/>
          <w:szCs w:val="24"/>
          <w:lang w:val="hy-AM"/>
        </w:rPr>
        <w:t xml:space="preserve">Երբ </w:t>
      </w:r>
      <w:r>
        <w:rPr>
          <w:rFonts w:cs="Sylfaen" w:ascii="Sylfaen" w:hAnsi="Sylfaen"/>
          <w:sz w:val="24"/>
          <w:szCs w:val="24"/>
          <w:lang w:val="hy-AM"/>
        </w:rPr>
        <w:t xml:space="preserve">Սիսակ </w:t>
      </w:r>
      <w:r>
        <w:rPr>
          <w:rFonts w:cs="Tahoma" w:ascii="Sylfaen" w:hAnsi="Sylfaen"/>
          <w:color w:val="222222"/>
          <w:sz w:val="24"/>
          <w:szCs w:val="24"/>
          <w:lang w:val="hy-AM"/>
        </w:rPr>
        <w:t>Գաբրիելյանն ու Ռոբերտ Անանյանը նկատել եւ փորձել են տեսանկարահանել նաեւ «Արմենիա Մարիոթ»-ի բացօթյա սրճարանում նստած մի խումբ հայտնի անձանց (ԱԺ պատգամավոր Սամվել Ալեքսանյան, ռուսաստանաբնակ գործարար Սամվել Կարապետյան, տրանսպորտի եւ կապի նախարար Գագիկ Բեգլարյան, Երեւանի նախկին քաղաքապետ Կարեն Կարապետյան), հյուրանոցի անվտանգության աշխատակիցները մոտեցել են եւ պահանջել դադարեցնել նկարահանումները՝ պատճառաբանելով, թե դա մասնավոր տարածք է եւ այնտեղ չի կարելի նկարահանել։ Լրագրողները բացատրել են, որ այդ անձինք հանրային դեմքեր են, եւ օրենքով թույլատրված է հանրային տարածքում գտնվող անձանց նկարահանել։ Սրան ի պատասխան՝ անվտանգության աշխատակիցներից մեկը երկու անգամ հարվածել է «Ազատություն» ռադիոկայանի լրագրող Սիսակ Գաբրիելյանին, հայհոյել նրան, իսկ մյուսը՝ նկատելով, որ «Ա1+»-ի թղթակից Ռոբերտ Անանյանը նկարահանում է իր գործընկերոջ վրա հարձակված անձի գործողությունները, պահանջել է անջատել տեսախցիկն ու հարվածել է</w:t>
      </w:r>
      <w:r>
        <w:rPr>
          <w:rFonts w:cs="Sylfaen" w:ascii="Sylfaen" w:hAnsi="Sylfaen"/>
          <w:sz w:val="24"/>
          <w:szCs w:val="24"/>
          <w:lang w:val="hy-AM"/>
        </w:rPr>
        <w:t xml:space="preserve"> լրագրողի ձեռքին։ Լրագրողները դիմել են տարածքում ծառայություն իրականացնող ոստիկաններին՝  հորդորելով կարգուկանոն հաստատել, սակայն նրանք ոչինչ չեն ձեռնարկ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յս դեպքի առնչությամբ Խոսքի ազատության պաշտպանության կոմիտեն լրագրողական գործընկեր կազմակերպությունների հետ համատեղ հայտարարություն է տարածել, ՀՀ դատախազությունից պահանջել այդ փաստաթուղթն ու ԶԼՄ-ների հրապարակումներն ընդունել որպես հաղորդում հանցագործության մասին եւ պատշաճ վերահսկողություն սահմանել այս գործի վերաբերյալ, ՀՀ ոստիկանությունից՝ բացահայտել լրագրողների նկատմամբ ֆիզիկական բռնություն կիրառած եւ նրանց գործունեությունը խոչընդոտած անձանց եւ օրենքով սահմանված կարգով պատասխանատվության ենթարկել, «Մարիոթ» ընկերության տնօրինությունից՝ խստորեն պատժել իրենց լիազորությունները չարաշահած եւ լրագրողների նկատմամբ ֆիզիկական բռնություն կիրառած անվտանգության աշխատակիցներին։ </w:t>
      </w:r>
    </w:p>
    <w:p>
      <w:pPr>
        <w:pStyle w:val="Normal"/>
        <w:spacing w:lineRule="auto" w:line="276"/>
        <w:ind w:firstLine="720"/>
        <w:rPr/>
      </w:pPr>
      <w:r>
        <w:rPr>
          <w:rFonts w:cs="Sylfaen" w:ascii="Sylfaen" w:hAnsi="Sylfaen"/>
          <w:sz w:val="24"/>
          <w:szCs w:val="24"/>
          <w:lang w:val="hy-AM"/>
        </w:rPr>
        <w:t xml:space="preserve">ԽԱՊԿ-ի հետ զրույցում «Ա1+»-ի թղթակից Ռոբերտ Անանյանը նշեց, որ Կենտրոնի ոստիկանությունից զանգահարել են իրեն, տեղեկացրել, որ  լրատվամիջոցների հրապարակումների հիման վրա ուսումնասիրություն է կատարվում, ինչի առիթով նրան հրավիրում են ոստիկանություն՝ ցուցմունք տալու։ Սակայն լրագրողը հրաժարվել է ներկայանալ, քանի որ իր իսկ խոսքով՝ չի վստահում ոստիկանությանը եւ առհասարակ իրավապահ համակարգին: «Անցած տարի ինը նման դեպք է գրանցվել, ոչ մի մեղավոր չի բացահայտվել ու չի պատժվել, այդ պատճառով ժամանակի կորուստ եմ համարում ոստիկանություն ներկայանալը», - ասաց Ռոբերտ Անանյանը։ «Ազատություն» ռադիոկայանի լրագրող Սիսակ Գաբրիելյանն էլ ԽԱՊԿ-ին տեղեկացրեց, որ </w:t>
      </w:r>
      <w:r>
        <w:rPr>
          <w:rFonts w:cs="Tahoma" w:ascii="Sylfaen" w:hAnsi="Sylfaen"/>
          <w:color w:val="222222"/>
          <w:sz w:val="24"/>
          <w:szCs w:val="24"/>
          <w:lang w:val="hy-AM"/>
        </w:rPr>
        <w:t xml:space="preserve">«Արմենիա Մարիոթ» հյուրանոցի </w:t>
      </w:r>
      <w:r>
        <w:rPr>
          <w:rFonts w:cs="Sylfaen" w:ascii="Sylfaen" w:hAnsi="Sylfaen"/>
          <w:sz w:val="24"/>
          <w:szCs w:val="24"/>
          <w:lang w:val="hy-AM"/>
        </w:rPr>
        <w:t xml:space="preserve">տնօրինությունից հենց նույն օրը՝ ապրիլի 22-ին, նամակ են ուղարկել ռադիոկայանի ղեկավարությանը, որով ներողություն են խնդրել կատարվածի համար։ Դրանից հետո լրագրողը որոշել է չդիմել իրավապահ մարմիններին։  </w:t>
      </w:r>
    </w:p>
    <w:p>
      <w:pPr>
        <w:pStyle w:val="Normal"/>
        <w:spacing w:lineRule="auto" w:line="276"/>
        <w:rPr>
          <w:rFonts w:ascii="Sylfaen" w:hAnsi="Sylfaen" w:cs="Sylfaen"/>
          <w:sz w:val="24"/>
          <w:szCs w:val="24"/>
          <w:lang w:val="hy-AM"/>
        </w:rPr>
      </w:pPr>
      <w:r>
        <w:rPr>
          <w:rFonts w:cs="Sylfaen" w:ascii="Sylfaen" w:hAnsi="Sylfaen"/>
          <w:sz w:val="24"/>
          <w:szCs w:val="24"/>
          <w:lang w:val="hy-AM"/>
        </w:rPr>
        <w:tab/>
        <w:t xml:space="preserve">ՀՀ ոստիկանության լրատվության եւ հասարակայնության հետ կապերի բաժնի աշխատակից Արմեն Մալխասյանը ԽԱՊԿ-ի հետ զրույցում ասաց, որ մայիսի 15-ին մայրաքաղաքի Կենտրոնի ոստիկանության հետաքննության բաժնում մերժվել է քրեական գործի հարուցումը՝ հանցակազմի բացակայության հիմնավորմամբ։ Մերժման օրինականությունը հաստատվել է նաեւ ՀՀ դատախազության կողմից։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յս որոշումները հերթական անգամ տարակուսանք առաջացրեցին լրագրողների շրջանում, քանի որ կրկին անտեսվեցին բռնության ու օրինական գործունեության խոչընդոտման ակնհայտ փաստեր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Մայիսի 18-ին </w:t>
      </w:r>
      <w:r>
        <w:rPr>
          <w:rFonts w:cs="Sylfaen" w:ascii="Sylfaen" w:hAnsi="Sylfaen"/>
          <w:sz w:val="24"/>
          <w:szCs w:val="24"/>
          <w:lang w:val="hy-AM"/>
        </w:rPr>
        <w:t>Աբովյան քաղաքի շուկայի մոտ ԱԺ պատգամավոր Գագիկ Ծառուկյանի թիկնապահները հարվածներ են հասցրել «Աբովյան» հեռուստաընկերության լրագրողին եւ օպերատորին, քաշքշել նրանց, խփել տեսախցիկին եւ խոչընդոտել մասնագիտական գործունեությունը։ Նկարահանող խումբը եկել էր Գագիկ Ծառուկյանին պատկանող նորակառույց «Առինջ մոլ» առեւտրի կենտրոնի դեմ կազմակերպված բողոքի ակցիան լուսաբանելու համար։</w:t>
      </w:r>
    </w:p>
    <w:p>
      <w:pPr>
        <w:pStyle w:val="Normal"/>
        <w:spacing w:lineRule="auto" w:line="276"/>
        <w:ind w:firstLine="720"/>
        <w:rPr/>
      </w:pPr>
      <w:r>
        <w:rPr>
          <w:rFonts w:cs="Sylfaen" w:ascii="Sylfaen" w:hAnsi="Sylfaen"/>
          <w:sz w:val="24"/>
          <w:szCs w:val="24"/>
          <w:lang w:val="hy-AM"/>
        </w:rPr>
        <w:t>Նույն օրը հեռուստաընկերության տնօրեն Ազնիվ Չիզմեչյանը հաղորդում է ներկայացրել ոստիկանություն՝ լրագրողի ու օպերատորի աշխատանքը խոչընդոտելու վերաբերյալ։ Նրա վկայությամբ երկու սափրագլուխներ մոտեցել են հեռուստաընկերության աշխատակիցներին եւ արգելել են տեսախցիկը միացնել՝ սպառնալով այն կոտրել: Լրագրողը իրավիճակի մասին տեղեկացրել է տնօրենին, վերջինս էլ նրանց ասել է, որ վերադառնան խմբագրություն՝ ավելի լուրջ միջադեպերից խուսափելու համար։</w:t>
      </w:r>
    </w:p>
    <w:p>
      <w:pPr>
        <w:pStyle w:val="Normal"/>
        <w:spacing w:lineRule="auto" w:line="276"/>
        <w:ind w:firstLine="720"/>
        <w:rPr/>
      </w:pPr>
      <w:r>
        <w:rPr>
          <w:rFonts w:cs="Sylfaen" w:ascii="Sylfaen" w:hAnsi="Sylfaen"/>
          <w:sz w:val="24"/>
          <w:szCs w:val="24"/>
          <w:lang w:val="hy-AM"/>
        </w:rPr>
        <w:t xml:space="preserve">ՀՀ ոստիկանության լրատվության եւ հասարակայնության հետ կապերի բաժնի աշխատակից Արմեն Մալխասյանը «ԳԱԼԱ» հեռուստաընկերությանը հայտնել է, որ տեղի ունեցածի վերաբերյալ ներկայացված հաղորդման մեջ նշված չէ, թե լրատվամիջոցի ներկայացուցիչների աշխատանքն ովքեր են խոչընդոտել: Իսկապես, միջադեպը նկարահանված չէ. Ազնիվ Չիզմեչյանի խոսքով՝ օպերատորը չի հասցրել նույնիսկ միացնել տեսախցիկը: ԽԱՊԿ-ի հետ զրույցում հեռուստաընկերության տնօրենը նշեց, որ իրենք չեն հայտնել խոչընդոտողների անունները, քանի որ չեն ճանաչում այդ անձանց։ </w:t>
      </w:r>
    </w:p>
    <w:p>
      <w:pPr>
        <w:pStyle w:val="Normal"/>
        <w:spacing w:lineRule="auto" w:line="276"/>
        <w:ind w:firstLine="720"/>
        <w:rPr/>
      </w:pPr>
      <w:r>
        <w:rPr>
          <w:rFonts w:cs="Sylfaen" w:ascii="Sylfaen" w:hAnsi="Sylfaen"/>
          <w:sz w:val="24"/>
          <w:szCs w:val="24"/>
          <w:lang w:val="hy-AM"/>
        </w:rPr>
        <w:t xml:space="preserve">Գագիկ Ծառուկյանի մամլո խոսնակ Իվետա Տոնոյանը «ԳԱԼԱ»-ի հետ զրույցում հերքել է Աբովյան քաղաքում Ծառուկյանի թիկնապահների մասնակցությամբ միջադեպի մասին տեղեկատվությունը, նշելով, թե անձամբ է խոսել առեւտրականների հետ ու պարզել, որ ակցիան լուսաբանող լրագրող տարածքում չի եղ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եռուստաընկերության լոգոյով բարձրախոսը, տեսախցիկը ձեռքներին լրագրողն ու օպերատորը գնացել են նկարահանման ու բազմության մեջ նրանց ոչ ոք չի՞ տեսել... Ոչինչ չունեմ ասելու, թող ոստիկանությունը պարզի», - հակադարձել է Ազնիվ Չիզմեչյանը ԽԱՊԿ-ի հետ զրույցում։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Մայիսի 25-ին </w:t>
      </w:r>
      <w:r>
        <w:rPr>
          <w:rFonts w:cs="Sylfaen" w:ascii="Sylfaen" w:hAnsi="Sylfaen"/>
          <w:sz w:val="24"/>
          <w:szCs w:val="24"/>
          <w:lang w:val="hy-AM"/>
        </w:rPr>
        <w:t xml:space="preserve">ՀՀ վճռաբեկ դատարանը մերժեց Հատուկ քննչական ծառայության՝ քրեական գործը կարճելու որոշման դեմ «Չորրորդ իշխանություն» օրաթերթի թղթակից Անի Գեւորգյանի բողոք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որ 2014 թվականի փետրվարի 12-ին Երեւանի Մաշտոցի պողոտայում մի խումբ ոստիկաններ խոչընդոտել էին «Չորրորդ իշխանություն» օրաթերթի թղթակից Անի Գեւորգյանի եւ «iLur.am» լրատվական կայքի օպերատոր Սարգիս Գեւորգյանի մասնագիտական գործունեությունը եւ, բիրտ ուժ կիրառելով, նրանց բերման ենթարկել ոստիկանության Կենտրոնի բաժին։ Լրագրողը եւ օպերատորը Մաշտոցի պողոտայում էին գտնվում մարտի 1-ին կայանալիք հանրահավաքի մասին Հայ ազգային կոնգրեսի ակտիվիստների կողմից իրազեկման թռուցիկներ բաժանելը լուսաբանելու նպատակով։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նի Գեւորգյանի խոսքով` մեքենայի մեջ ոստիկանները շարունակել էին հարվածել իր ձեռքերին։ Իսկ արդեն Կենտրոնի բաժնում քաղաքացիական հագուստով մի անձ (լրագրողի վկայությամբ` այդ բաժնի պետ Արտակ Պողոսյանը), նկատելով, որ Անի Գեւորգյանը հեռախոսով հարցազրույց է տալիս, ապտակել էր իրեն ու հրամայել ենթականերին, որ առգրավեն հեռախոս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2014թ. փետրվարի 25-ին Անի Գեւորգյանի հաղորդման հիման վրա ՀՀ հատուկ քննչական ծառայությունում (ՀՔԾ) քրեական գործ հարուցվեց ՀՀ Քր. օր. 164-րդ հոդվածի 2-րդ մասի (պաշտոնատար անձի կողմից պաշտոնեական դիրքը օգտագործելով լրագրողական մասնագիտական գործունեությունը խոչընդոտելը) եւ 309-րդ հոդվածի 2-րդ մասի (պաշտոնեական լիազորություններն անցնելը բռնություն, զենք կամ հատուկ միջոցներ գործադրելով) հատկանիշներով: Հունիսի 24-ին ՀՔԾ-ն որոշեց կարճել քրեական գործով վարույթը՝ «հանցագործության հատկանիշների բացակայության» պատճառով։ </w:t>
      </w:r>
    </w:p>
    <w:p>
      <w:pPr>
        <w:pStyle w:val="Normal"/>
        <w:spacing w:lineRule="auto" w:line="276"/>
        <w:ind w:firstLine="720"/>
        <w:rPr/>
      </w:pPr>
      <w:r>
        <w:rPr>
          <w:rFonts w:cs="Sylfaen" w:ascii="Sylfaen" w:hAnsi="Sylfaen"/>
          <w:sz w:val="24"/>
          <w:szCs w:val="24"/>
          <w:lang w:val="hy-AM"/>
        </w:rPr>
        <w:t xml:space="preserve">Այդ որոշման վերաբերյալ Անի Գեւորգյանը բողոք էր ներկայացրել ՀՀ դատախազություն եւ, ստանալով մերժում՝ օգոստոսի 18-ին դիմել էր Երեւանի Կենտրոն եւ Նորք-Մարաշ վարչական շրջանների ընդհանուր իրավասության դատարան։ Սեպտեմբերի 30-ին դատական առաջին ատյանը մերժել էր լրագրողի բողոքը։ Հոկտեմբերի 10-ին Անի Գեւորգյանը դիմել էր Վերաքննիչ քրեական դատարան, որը նոյեմբերի 20-ին որոշել էր ուժի մեջ թողնել ընդհանուր իրավասության դատարանի վճիռը։ Անի Գեւորգյանը Վերաքննիչ քրեական դատարանի որոշումը բողոքարկել էր Վճռաբեկ դատարանում, որը, ինչպես նշվեց, 2015թ. մայիսի 25-ին մերժեց այ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ՀՀ դատական երեք ատյաններն անցնելուց հետո լրագրողը դիմել է Մարդու իրավունքների եվրոպական դատարան (ՄԻԵԴ)՝ պահանջելով ճանաչել իրավապահների կողմից իր խախտված իրավունքը։</w:t>
      </w:r>
    </w:p>
    <w:p>
      <w:pPr>
        <w:pStyle w:val="Normal"/>
        <w:spacing w:lineRule="auto" w:line="276"/>
        <w:ind w:firstLine="720"/>
        <w:rPr>
          <w:rFonts w:ascii="Sylfaen" w:hAnsi="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pPr>
      <w:r>
        <w:rPr>
          <w:rFonts w:cs="Sylfaen" w:ascii="Sylfaen" w:hAnsi="Sylfaen"/>
          <w:b/>
          <w:sz w:val="24"/>
          <w:szCs w:val="24"/>
          <w:lang w:val="hy-AM"/>
        </w:rPr>
        <w:t>Մարտի 13-ին</w:t>
      </w:r>
      <w:r>
        <w:rPr>
          <w:rFonts w:cs="Sylfaen" w:ascii="Sylfaen" w:hAnsi="Sylfaen"/>
          <w:sz w:val="24"/>
          <w:szCs w:val="24"/>
          <w:lang w:val="hy-AM"/>
        </w:rPr>
        <w:t xml:space="preserve">  ՀՀ Քննչական կոմիտեն քննչական պահանջ է ներկայացրել Ղազախստանի գործընկերներին՝ կապված Ղազախստանի հայկական համայնքի «Նաիրի» ընկերակցության ղեկավար Արտյուշա Կարապետյանի կողմից «Հայկական ժամանակ» օրաթերթի թղթակից Թագուհի Հովհաննիսյանի մասնագիտական գործունեությունը խոչընդոտելու փաստով հարուցված քրեական գործի հետ։ ԽԱՊԿ-ի հետ զրույցում Քննչական կոմիտեից տեղեկացրեցին, որ գործի վարույթը կասեցվել է մինչեւ պահանջի վերաբերյալ պատասխան ստանալ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որ 2014 թ. սեպտեմբերի 19-ին Երեւանի Ալ. Սպենդիարյանի անվան օպերայի եւ բալետի թատրոնում, ուր ընթանում էր «Հայաստան-Սփյուռք» համաժողովը, ապա նաեւ թատրոնին հարող տարածքում խոչընդոտվել է «Հայկական ժամանակ» օրաթերթի թղթակից Թագուհի Հովհաննիսյանի մասնագիտական գործունեությունը: Ղազախստանի հայկական համայնքի «Նաիրի» ընկերակցության ղեկավար Արտյուշա Կարապետյանը, որին լրագրողը մոտեցել է իրեն հետաքրքրող հարցերի պատասխանները ստանալու ակնկալիքով, քաշքշել է նրան, խլել ձայնագրիչը եւ շպրտել, ապա հրահանգել իրեն ուղեկցող անձանց՝ «սրան ստեղից կորցրեք»: </w:t>
      </w:r>
    </w:p>
    <w:p>
      <w:pPr>
        <w:pStyle w:val="Normal"/>
        <w:spacing w:lineRule="auto" w:line="276"/>
        <w:ind w:firstLine="720"/>
        <w:rPr/>
      </w:pPr>
      <w:r>
        <w:rPr>
          <w:rFonts w:cs="Sylfaen" w:ascii="Sylfaen" w:hAnsi="Sylfaen"/>
          <w:sz w:val="24"/>
          <w:szCs w:val="24"/>
          <w:lang w:val="hy-AM"/>
        </w:rPr>
        <w:t>2014 թ. սեպտեմբերի 25-ին ՀՀ դատախազությունը հաղորդեց, որ միջադեպի վերաբերյալ ԶԼՄ-ների հրապարակումները ուղարկվել են Երեւանի Կենտրոն եւ Նորք-Մարաշ վարչական շրջանների դատախազություն: Հոկտեմբերի 8-ին ՀՀ քննչական կոմիտեի ֆեյսբուքյան էջում տեղեկություն հրապարակվեց, որ ոստիկանության Երեւանի Կենտրոնի բաժնում Թագուհի Հովհաննիսյանի՝ հոկտեմբերի 3-ի հայտարարության հիման վրա հարուցվել է քրեական գործ ՀՀ քր. օր. 164 հոդվածի առաջին մասով («Լրագրողի օրինական մասնագիտական գործունեությունը խոչընդոտելը»): Նախաքննությունն իրականացնում է ՀՀ քննչական կոմիտեի տարածքային ստորաբաժանումը։</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Հ Քննչական կոմիտեի՝ 2015թ. մարտի 13-ին ներկայացված պահանջի վերաբերյալ Ղազախստանից պատասխան չի ստացվել։ Գործը կասեցվել է։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b/>
          <w:i/>
          <w:sz w:val="24"/>
          <w:szCs w:val="24"/>
          <w:lang w:val="hy-AM"/>
        </w:rPr>
        <w:t>Հունիսի 23-ի բռնությունները՝ լրագրողների եւ օպերատորների նկատմամբ</w:t>
      </w:r>
    </w:p>
    <w:p>
      <w:pPr>
        <w:pStyle w:val="Normal"/>
        <w:spacing w:lineRule="auto" w:line="276"/>
        <w:ind w:firstLine="720"/>
        <w:rPr>
          <w:rFonts w:ascii="Sylfaen" w:hAnsi="Sylfaen" w:cs="Sylfaen"/>
          <w:b/>
          <w:b/>
          <w:i/>
          <w:i/>
          <w:sz w:val="24"/>
          <w:szCs w:val="24"/>
          <w:lang w:val="hy-AM"/>
        </w:rPr>
      </w:pPr>
      <w:r>
        <w:rPr>
          <w:rFonts w:cs="Sylfaen" w:ascii="Sylfaen" w:hAnsi="Sylfaen"/>
          <w:b/>
          <w:i/>
          <w:sz w:val="24"/>
          <w:szCs w:val="24"/>
          <w:lang w:val="hy-AM"/>
        </w:rPr>
      </w:r>
    </w:p>
    <w:p>
      <w:pPr>
        <w:pStyle w:val="Normal"/>
        <w:spacing w:lineRule="auto" w:line="276"/>
        <w:ind w:firstLine="720"/>
        <w:rPr/>
      </w:pPr>
      <w:r>
        <w:rPr>
          <w:rFonts w:cs="Sylfaen" w:ascii="Sylfaen" w:hAnsi="Sylfaen"/>
          <w:b/>
          <w:sz w:val="24"/>
          <w:szCs w:val="24"/>
          <w:lang w:val="hy-AM"/>
        </w:rPr>
        <w:t xml:space="preserve">Հունիսի 23-ի </w:t>
      </w:r>
      <w:r>
        <w:rPr>
          <w:rFonts w:cs="Sylfaen" w:ascii="Sylfaen" w:hAnsi="Sylfaen"/>
          <w:sz w:val="24"/>
          <w:szCs w:val="24"/>
          <w:lang w:val="hy-AM"/>
        </w:rPr>
        <w:t>վաղ առավոտյան՝ ժամը 5:30-ի սահմաններում, Երեւանի Բաղրամյանի պողոտայում էլեկտրաէներգիայի թանկացման դեմ՝ «Ո՛չ թալանին» նախաձեռնության կազմակերպած նստացույցը ցրելիս  ոստիկանության ստորաբաժանումները, ինչպես նշել ենք, ֆիզիկական բռնության են ենթարկել մասնագիտական աշխատանքը կատարող 13 լրագրողի ու օպերատորի, խոչընդոտել են տարբեր ԶԼՄ-ների մոտ 15 ներկայացուցչի օրինական գործունեությունը, կոտրել կամ վնասել են նրանցից շատերի նկարահանող սարքերը, ոչնչացրել են տեսագրություններ ու լուսանկարներ։</w:t>
      </w:r>
    </w:p>
    <w:p>
      <w:pPr>
        <w:pStyle w:val="Normal"/>
        <w:spacing w:lineRule="auto" w:line="276"/>
        <w:ind w:firstLine="720"/>
        <w:rPr/>
      </w:pPr>
      <w:r>
        <w:rPr>
          <w:rFonts w:cs="Sylfaen" w:ascii="Sylfaen" w:hAnsi="Sylfaen"/>
          <w:sz w:val="24"/>
          <w:szCs w:val="24"/>
          <w:lang w:val="hy-AM"/>
        </w:rPr>
        <w:t xml:space="preserve">Ոստիկանների հարձակումները նպատակաուղղված բնույթ են կրել, եւ նույնիսկ լրագրողի վկայական ցույց տալը, կամ տեսախցիկների վրա նշված տարբերանշանները ԶԼՄ-ների աշխատակիցներին զերծ չեն պահել բռնություններից։  </w:t>
      </w:r>
    </w:p>
    <w:p>
      <w:pPr>
        <w:pStyle w:val="Normal"/>
        <w:spacing w:lineRule="auto" w:line="276"/>
        <w:ind w:firstLine="720"/>
        <w:rPr/>
      </w:pPr>
      <w:r>
        <w:rPr>
          <w:rFonts w:cs="Sylfaen" w:ascii="Sylfaen" w:hAnsi="Sylfaen"/>
          <w:sz w:val="24"/>
          <w:szCs w:val="24"/>
          <w:lang w:val="hy-AM"/>
        </w:rPr>
        <w:t>Այսպես, ծեծի են ենթարկվել «ԳԱԼԱ» հեռուստաընկերության լրագրող Փայլակ Ֆահրադյանը, «Ազատություն» ռադիոկայանի լրագրողներ Սիսակ Գաբրիելյանը, Արթուր Պապյանը եւ օպերատոր Գարիկ Ազիբեկյանը, «1in.am»-ի օպերատորներ Կարեն Չիլինգարյանը, Հովսեփ Հովսեփյանը եւ Գոռ Հովհաննիսյանը, «Epress.am»-ի օպերատոր Տիգրան Հակոբյանը, «Panarmenian.net»-ի թղթակից Նիկոլայ Թորոսյանը եւ ֆոտոլրագրող Կարապետ Սահակյանը, «Ասպարեզ» թերթի եւ «Asparez.am» կայքի գլխավոր խմբագիր Լեւոն Բարսեղյանը։</w:t>
      </w:r>
    </w:p>
    <w:p>
      <w:pPr>
        <w:pStyle w:val="Normal"/>
        <w:spacing w:lineRule="auto" w:line="276"/>
        <w:ind w:firstLine="720"/>
        <w:rPr/>
      </w:pPr>
      <w:r>
        <w:rPr>
          <w:rFonts w:cs="Sylfaen" w:ascii="Sylfaen" w:hAnsi="Sylfaen"/>
          <w:sz w:val="24"/>
          <w:szCs w:val="24"/>
          <w:lang w:val="hy-AM"/>
        </w:rPr>
        <w:t>Ոստիկանները բռնի ուժով խլել են «News.am»-ի եւ «iLur.am»-ի թղթակիցներ Աիդա Հովհաննիսյանի եւ Հակոբ Կարապետյանի ֆոտոխցիկները։</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Տարբեր ոստիկաններ մի քանի անգամ խոչընդոտել «Lragir.am»-ի թղթակից Թեհմինե Ենոքյանի մասնագիտական աշխատանքը։ Նրանցից մեկը՝ քաղաքացիական հագուստով, սեռական բնույթի հայհոյանքով վիրավորել է լրագրողին։ Թեհմինե Ենոքյանը տարածել է տեսանյութ, որում հստակ երեւում են ոստիկանների՝ իր նկատմամբ լկտի պահվածքը։     </w:t>
      </w:r>
    </w:p>
    <w:p>
      <w:pPr>
        <w:pStyle w:val="Normal"/>
        <w:spacing w:lineRule="auto" w:line="276"/>
        <w:ind w:firstLine="720"/>
        <w:rPr>
          <w:rFonts w:ascii="Sylfaen" w:hAnsi="Sylfaen" w:cs="Sylfaen"/>
          <w:sz w:val="24"/>
          <w:szCs w:val="24"/>
          <w:lang w:val="hy-AM"/>
        </w:rPr>
      </w:pPr>
      <w:r>
        <w:rPr>
          <w:rFonts w:eastAsia="Sylfaen" w:cs="Sylfaen" w:ascii="Sylfaen" w:hAnsi="Sylfaen"/>
          <w:b/>
          <w:sz w:val="24"/>
          <w:szCs w:val="24"/>
          <w:lang w:val="hy-AM"/>
        </w:rPr>
        <w:t xml:space="preserve"> </w:t>
      </w:r>
      <w:r>
        <w:rPr>
          <w:rFonts w:eastAsia="Sylfaen" w:cs="Sylfaen" w:ascii="Sylfaen" w:hAnsi="Sylfaen"/>
          <w:sz w:val="24"/>
          <w:szCs w:val="24"/>
          <w:lang w:val="hy-AM"/>
        </w:rPr>
        <w:t xml:space="preserve"> </w:t>
      </w:r>
      <w:r>
        <w:rPr>
          <w:rFonts w:cs="Sylfaen" w:ascii="Sylfaen" w:hAnsi="Sylfaen"/>
          <w:sz w:val="24"/>
          <w:szCs w:val="24"/>
          <w:lang w:val="hy-AM"/>
        </w:rPr>
        <w:t>Այն լրագրողներն ու օպերատորները, որոնք համառություն են ցուցաբերել եւ հրաժարվել են իրավապահներին հանձնել տեսագրող ու լուսանկարող խցիկները եւ դրանց հիշողության սարքերը, ուժի գործադրմամբ բերման են ենթարկվել ոստիկանության տարբեր բաժիններ։ Այդ անձինք են՝ «ԳԱԼԱ» հեռուստաընկերության լրագրող Փայլակ Ֆահրադյանը, «Հայկական ժամանակ» օրաթերթի լրագրող Մկրտիչ Կարապետյանը, «Panarmenian.net»-ի ֆոտոլրագրող Կարապետ Սահակյանը, «News.am»-ի լրագրող Արսեն Սարգսյանը, «Հետքի» լրագրող Անի Հովհաննիսյանը, «Epress.am»-ի օպերատոր Տիգրան Հակոբյանը, «1in.am»-ի աշխատակից Արեն Մկրտչյանը, «Ասպարեզ» թերթի եւ «Asparez.am»-ի գլխավոր խմբագիր Լեւոն Բարսեղյանը, «Արմենիա» հեռուստաընկերության «Ժամը» լրատվականի թղթակից Դավիթ Դավթյանը եւ օպերատոր Խաչատուր Եսայանը, «Ֆոտոլուր» գործակալության թղթակից Հայկ Բադալյանը, «Ազատություն» ռադիոկայանի օպերատոր Գարիկ Հարությունյանը։ Այսպիսով, բերման են ենթարկվել տարբեր լրատվամիջոցների 12 աշխատակիցներ։ (Մ</w:t>
      </w:r>
      <w:r>
        <w:rPr>
          <w:rStyle w:val="StrongEmphasis"/>
          <w:rFonts w:cs="Sylfaen" w:ascii="Sylfaen" w:hAnsi="Sylfaen"/>
          <w:b w:val="false"/>
          <w:sz w:val="24"/>
          <w:szCs w:val="24"/>
          <w:lang w:val="hy-AM"/>
        </w:rPr>
        <w:t xml:space="preserve">անրամասները՝ ԽԱՊԿ 2015 թ. կիսամյակային զեկույցում, տե´ս </w:t>
      </w:r>
      <w:hyperlink r:id="rId2">
        <w:r>
          <w:rPr>
            <w:rStyle w:val="InternetLink"/>
            <w:rFonts w:cs="Sylfaen" w:ascii="Sylfaen" w:hAnsi="Sylfaen"/>
            <w:color w:val="000000"/>
            <w:sz w:val="24"/>
            <w:szCs w:val="24"/>
            <w:u w:val="none"/>
            <w:lang w:val="hy-AM"/>
          </w:rPr>
          <w:t>www.khosq.am</w:t>
        </w:r>
      </w:hyperlink>
      <w:r>
        <w:rPr>
          <w:rStyle w:val="StrongEmphasis"/>
          <w:rFonts w:cs="Sylfaen" w:ascii="Sylfaen" w:hAnsi="Sylfaen"/>
          <w:sz w:val="24"/>
          <w:szCs w:val="24"/>
          <w:lang w:val="hy-AM"/>
        </w:rPr>
        <w:t xml:space="preserve">, </w:t>
      </w:r>
      <w:r>
        <w:rPr>
          <w:rStyle w:val="StrongEmphasis"/>
          <w:rFonts w:cs="Sylfaen" w:ascii="Sylfaen" w:hAnsi="Sylfaen"/>
          <w:b w:val="false"/>
          <w:sz w:val="24"/>
          <w:szCs w:val="24"/>
          <w:lang w:val="hy-AM"/>
        </w:rPr>
        <w:t>«Զեկույցներ» բաժնում</w:t>
      </w:r>
      <w:r>
        <w:rPr>
          <w:rFonts w:cs="Sylfaen" w:ascii="Sylfaen" w:hAnsi="Sylfaen"/>
          <w:sz w:val="24"/>
          <w:szCs w:val="24"/>
          <w:lang w:val="hy-AM"/>
        </w:rPr>
        <w:t>)։</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այաստանյան եւ միջազգային մի շարք լրագրողական եւ իրավապաշտպան կազմակերպություներ դատապարտել են հունիսի 23-ի առավոտյան Երեւանի Բաղրամյանի պողոտայում էլեկտրաէներգիայի թանկացման դեմ նստացույցի մասնակիցներին ցրելիս լրագրողների նկատմամբ կիրառած բռնություններ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այաստանյան լրագրողական կազմակերպությունները, ԽԱՊԿ-ի նախաձեռնությամբ, հանդես եկան հայտարարությամբ՝ պահանջելով ՀՀ նախագահից՝ հանձնարարել ՀՀ ոստիկանապետին ծառայողական քննություն սկսել ապօրինություններ ու չարաշահումներ թույլ տված ոստիկանության պաշտոնյաներին պատասխանատվության ենթարկելու համար, ՀՀ դատախազությունից՝ ԶԼՄ-ների բազմաթիվ հրապարակումներն ու իրադարձություններին առնչվող տեսագրություններն ընդունել որպես հաղորդում հանցագործության մասին եւ հետեւողականություն ցուցաբերել լրագրողների եւ լրատվամիջոցների իրավունքները խախտողներին հայտնաբերելու եւ պատասխանատվության ենթարկելու համար, ՀՀ ոստիկանությունից՝ վերադարձնել լրագրողներին եւ ԶԼՄ-ների մյուս աշխատակիցներին պատկանող տեսախցիկները, ֆոտոխցիկներն ու դրանց հիշողության սարքերը, իսկ սարքավորումների կոտրված լինելու դեպքում փոխհատուցել պատճառված վնասը։ </w:t>
      </w:r>
    </w:p>
    <w:p>
      <w:pPr>
        <w:pStyle w:val="Normal"/>
        <w:spacing w:lineRule="auto" w:line="276"/>
        <w:ind w:firstLine="720"/>
        <w:rPr/>
      </w:pPr>
      <w:r>
        <w:rPr>
          <w:rFonts w:cs="Sylfaen" w:ascii="Sylfaen" w:hAnsi="Sylfaen"/>
          <w:sz w:val="24"/>
          <w:szCs w:val="24"/>
          <w:lang w:val="hy-AM"/>
        </w:rPr>
        <w:t xml:space="preserve">Ոստիկանության կողմից լրագրողների նկատմամբ կիրառված բռնությունները եւ մասնագիտական գործունեությունը խոչընդոտելու դեպքերը դատապարտել ու գրանց առնչությամբ իրենց մտահոգությունն են հայտնել Human Rights Watch, Freedom House, Amnesty International միջազգային կազմակերպությունները, Եվրոպայի խորհրդի մարդու իրավունքների հանձնակատար Նիլս Մուժնիեկսը, ԵԱՀԿ մամուլի ազատության հարցերով ներկայացուցիչ Դունյա Միյատովիչը, Հայաստանում Եվրամիության պատվիրակության ղեկավարի պաշտոնակատար Դիրք Լորենցը, «Լրագրողներ առանց սահմանների» կազմակերպության Արեւելյան Եվրոպայի եւ Կենտրոնական Ասիայի բաժնի ղեկավար Յոհան Բիհրը: Կատարվածի վերաբերյալ հայտարարությամբ են հանդես եկել եւ իրենց մտահոգությունն են արտահայտել նաեւ Հայաստանում ԱՄՆ եւ Մեծ Բրիտանիայի դեսպանություններ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Հունիսի 23-ին տարածած հայտարարության մեջ ՀՀ ոստիկանությունը պնդում էր, թե լրագրողները անտեսել են հավաքի վայրից ողջամիտ հեռավորության վրա գտնվելու օրինական կոչերն ու հորդորները, ըստ էության՝ դառնալով հավաքի մասնակիցներ: «Հրապարակային միջոցառումների ընթացքում լրագրողները պարտավոր են կրել եւ ներկայացնել տարբերակիչ նշաններ», - նշվում էր հայտարարության մեջ։ Մինչդեռ լրագրողները պնդում են, որ իրենք ցույց են տվել վկայականները, սակայն անգամ դա չի օգնել կասեցնել բռնություններն իրենց հանդեպ։</w:t>
      </w:r>
    </w:p>
    <w:p>
      <w:pPr>
        <w:pStyle w:val="Normal"/>
        <w:spacing w:lineRule="auto" w:line="276"/>
        <w:ind w:firstLine="720"/>
        <w:rPr/>
      </w:pPr>
      <w:r>
        <w:rPr>
          <w:rFonts w:cs="Sylfaen" w:ascii="Sylfaen" w:hAnsi="Sylfaen"/>
          <w:sz w:val="24"/>
          <w:szCs w:val="24"/>
          <w:lang w:val="hy-AM"/>
        </w:rPr>
        <w:t xml:space="preserve">«ԳԱԼԱ» հեռուստաընկերությանը տված հարցազրույցում ՀՀ ոստիկանապետ Վլադիմիր Գասպարյանը, մեկնաբանելով ոստիկանների գործողությունները լրագրողների նկատմամբ, ասել է, որ եղել են թերություններ: «Իհարկե, ծառայողական քննություն նշանակել ենք, մենք դա կկարգավորենք: Գիտեմ, որ եղել են տեխնիկայի ինչ-որ վնասումներ։ Կարծում եմ` ոստիկանությունը կվերականգնի լրատվական միջոցներին հասցված նյութական վնասները», - ասել է ոստիկանապետը։ Վլադիմիր Գասպարյանը ներողություն է խնդրել լրագրողների հանդեպ կիրառված բռնությունների համար՝ նշելով, որ ծառայողական քննությունը կարճ ժամանակում կբացահայտի կատարվածը: </w:t>
      </w:r>
    </w:p>
    <w:p>
      <w:pPr>
        <w:pStyle w:val="Normal"/>
        <w:spacing w:lineRule="auto" w:line="276"/>
        <w:ind w:firstLine="720"/>
        <w:rPr/>
      </w:pPr>
      <w:r>
        <w:rPr>
          <w:rFonts w:cs="Sylfaen" w:ascii="Sylfaen" w:hAnsi="Sylfaen"/>
          <w:sz w:val="24"/>
          <w:szCs w:val="24"/>
          <w:lang w:val="hy-AM"/>
        </w:rPr>
        <w:t xml:space="preserve">Հունիսի 23-ի իրադարձությունների առնչությամբ հայտարարությամբ հանդես եկավ նաեւ ՀՀ դատախազությունը։ Այդ դեպքերի վերաբերյալ հրապարակումները, տեսագրությունները, ինչպես նաեւ Հելսինկյան քաղաքացիական ասամբլեայի Վանաձորի գրասենյակի նախագահ Արթուր Սաքունցի գրությունը ՀՀ դատախազության հատկապես կարեւոր գործերով քննության վարչությունը ուղարկել է ՀՀ հատուկ քննչական ծառայություն`ընթացք տալու համար: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Դեպքից 10 օր անց՝ հուլիսի 3-ին, ՀՀ հատուկ քննչական ծառայությունում հարուցվեց քրեական գործ, որի ժամկետը մի քանի անգամ երկարաձգվեց։ 2015թ. դեկտեմբերի 31-ի դրությամբ այն դեռ ընթացքի մեջ էր։ </w:t>
      </w:r>
    </w:p>
    <w:p>
      <w:pPr>
        <w:pStyle w:val="Normal"/>
        <w:spacing w:lineRule="auto" w:line="276"/>
        <w:ind w:firstLine="720"/>
        <w:rPr/>
      </w:pPr>
      <w:r>
        <w:rPr>
          <w:rFonts w:cs="Sylfaen" w:ascii="Sylfaen" w:hAnsi="Sylfaen"/>
          <w:sz w:val="24"/>
          <w:szCs w:val="24"/>
          <w:lang w:val="hy-AM"/>
        </w:rPr>
        <w:t xml:space="preserve">Հաշվի առնելով լրագրողների նկատմամբ բռնությունների անպատժելիությունը Հայաստանում, ինչպես նաեւ հունիսի 23-ին Բաղրամյան պողոտայում ԶԼՄ-ների աշխատակիցների դեմ բիրտ ուժի կիրառման աննախադեպ ծավալը՝ ԽԱՊԿ-ը ձեռնամուխ եղավ քրեական գործի ընթացքի դիտարկմանը: Քանի որ ծավալուն այս գործը առաջին երկու ամսվա ընթացքում քննում էր մեկ քննիչ, ԽԱՊԿ-ն այդ առիթով իր մտահոգությունն է հայտնել ՀՀ գլխավոր դատախազ Գեւորգ Կոստանյանին, ով ս. թ. սեպտեմբերի 22-ին ցուցում է տվել Հատուկ քննչական ծառայությանը ձեւավորել քննչական խումբ՝ վերոհիշյալ գործը քննելու համար։ Քննչական խումբը ստեղծվեց, սակայն ոստիկանների կողմից բռնության կամ տարատեսակ այլ խոչընդոտումների ենթարկված 24 լրագրողներից ու օպերատորներից 4-ը հարուցված քրեական գործի վեց ամիսների ընթացքում այդպես էլ </w:t>
      </w:r>
      <w:r>
        <w:rPr>
          <w:rFonts w:cs="Sylfaen" w:ascii="Sylfaen" w:hAnsi="Sylfaen"/>
          <w:color w:val="302F2F"/>
          <w:sz w:val="24"/>
          <w:szCs w:val="24"/>
          <w:lang w:val="hy-AM"/>
        </w:rPr>
        <w:t>հարցաքննության չհրավիրվեցին</w:t>
      </w:r>
      <w:r>
        <w:rPr>
          <w:rFonts w:cs="Sylfaen" w:ascii="Sylfaen" w:hAnsi="Sylfaen"/>
          <w:sz w:val="24"/>
          <w:szCs w:val="24"/>
          <w:lang w:val="hy-AM"/>
        </w:rPr>
        <w:t xml:space="preserve">։ Նրանք են «1in.am» լրատվական կայքի նախկին աշխատակիցներ Կարեն Չիլինգարյանը, Հովսեփ Հովսեփյանը, Գոռ Հովհաննիսյանը, «Ասպարեզ» թերթի գլխավոր խմբագիր  Լեւոն Բարսեղյան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Չնայած նախաքննության ընթացքում գործով տուժող է ճանաչվել 31 անձ, որոնցից 18 լրագրող կամ օպերատոր են, տարեվերջի դրությամբ ոչ մի մեղադրյալ կամ նույնիսկ կասկածյալ չկար։ Եվ դա այն դեպքում, երբ համացանցը ողողված է տեսանյութերով, որտեղ բացահայտ երեւում է, թե ովքեր են վայրագություններ իրականացնողները։ </w:t>
      </w:r>
    </w:p>
    <w:p>
      <w:pPr>
        <w:pStyle w:val="Normal"/>
        <w:spacing w:lineRule="auto" w:line="276"/>
        <w:rPr/>
      </w:pPr>
      <w:r>
        <w:rPr>
          <w:rFonts w:eastAsia="Sylfaen" w:cs="Sylfaen" w:ascii="Sylfaen" w:hAnsi="Sylfaen"/>
          <w:sz w:val="24"/>
          <w:szCs w:val="24"/>
          <w:lang w:val="hy-AM"/>
        </w:rPr>
        <w:t xml:space="preserve"> </w:t>
      </w:r>
      <w:r>
        <w:rPr>
          <w:rFonts w:cs="Sylfaen" w:ascii="Sylfaen" w:hAnsi="Sylfaen"/>
          <w:sz w:val="24"/>
          <w:szCs w:val="24"/>
          <w:lang w:val="hy-AM"/>
        </w:rPr>
        <w:tab/>
        <w:t xml:space="preserve">Հունիսյան իրադարձություններից օրեր անց ոստիկանությունը սկսեց  վերադարձնել լրագրողներից առգրաված տեսանկարահանող սարքերն ու հիշողության քարտերը, սակայն լուսանկարներն ու տեսանյութերը մասամբ կամ ամբողջովին ջնջված: Մի շարք ԶԼՄ-ների եւ դրանց աշխատակիցների ջարդված գույքը փոխհատուցվեց։ Սակայն այդ գործընթացից դուրս մնացին «iLur.am» եւ «Epress.am» լրատվական կայքերը։ Մասնավորապես, «iLur.am»-ի թղթակից Հակոբ Կարապետյանին գործարք է առաջարկվել. կվերադարձնեն հիշողության քարտը, եթե հետ վերցնի հաղորդումը հանցագործության մասին: Լրագրողը չի համաձայնել եւ պնդել է, որ քրեական գործ հարուցվի: Հակոբ Կարապետյանը լուսանկարել էր, թե ինչպես է ոստիկանության զորքերի հրամանատար, փոխոստիկանապետ Լեւոն Երանոսյանը խլում եւ կոտրում «1in.am» կայքի օպերատորի տեսախցիկը: Թեեւ նկարահանումից հետո լրագրողը թաքցրել էր հիշողության քարտը, սակայն ՀՀ ոստիկանապետի առաջին տեղակալ Հունան Պողոսյանի հրամանով ոստիկանները խուզարկել ու թղթակցի գրպանից գտել էին այն։ Հունան Պողոսյանը հայտարարել էր՝ «կգաս, մաքուր չիպը կստանաս»: Միջադեպից անցել է  6 ամիս, սակայն լրագրողից վերցված հիշողության քարտը ոստիկանությունն այդպես էլ չի վերադարձր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Մինչդեռ, Եվրոպայի Խորհրդի գլխավոր քարտուղար Թորբյորն Յագլանդը «Aravot.am»-ի հետ զրույցում ասել է, որ ԵԽ-ն բավական խիստ հանձնարարել է ՀՀ իշխանություններին անցկացնել հունիսի 23-ի դեպքերի հետաքննություն եւ լրջորեն հետեւում է այդ գործընթացի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08"/>
        <w:rPr/>
      </w:pPr>
      <w:r>
        <w:rPr>
          <w:rFonts w:eastAsia="Sylfaen" w:cs="Sylfaen" w:ascii="Sylfaen" w:hAnsi="Sylfaen"/>
          <w:i/>
          <w:sz w:val="24"/>
          <w:szCs w:val="24"/>
          <w:lang w:val="hy-AM"/>
        </w:rPr>
        <w:t xml:space="preserve"> </w:t>
      </w:r>
      <w:r>
        <w:rPr>
          <w:rFonts w:cs="Sylfaen" w:ascii="Sylfaen" w:hAnsi="Sylfaen"/>
          <w:b/>
          <w:i/>
          <w:sz w:val="24"/>
          <w:szCs w:val="24"/>
          <w:lang w:val="hy-AM"/>
        </w:rPr>
        <w:t>Դեկտեմբերի 6-ի բռնությունները՝ լրագրողների նկատմամբ</w:t>
      </w:r>
    </w:p>
    <w:p>
      <w:pPr>
        <w:pStyle w:val="Normal"/>
        <w:spacing w:lineRule="auto" w:line="276"/>
        <w:ind w:firstLine="720"/>
        <w:jc w:val="center"/>
        <w:rPr>
          <w:rFonts w:ascii="Sylfaen" w:hAnsi="Sylfaen" w:cs="Sylfaen"/>
          <w:b/>
          <w:b/>
          <w:i/>
          <w:i/>
          <w:sz w:val="24"/>
          <w:szCs w:val="24"/>
          <w:lang w:val="hy-AM"/>
        </w:rPr>
      </w:pPr>
      <w:r>
        <w:rPr>
          <w:rFonts w:cs="Sylfaen" w:ascii="Sylfaen" w:hAnsi="Sylfaen"/>
          <w:b/>
          <w:i/>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color w:val="000000"/>
          <w:sz w:val="24"/>
          <w:szCs w:val="24"/>
          <w:lang w:val="hy-AM"/>
        </w:rPr>
        <w:t>Դեկտեմբերի 6-ին`</w:t>
      </w:r>
      <w:r>
        <w:rPr>
          <w:rFonts w:cs="Sylfaen" w:ascii="Sylfaen" w:hAnsi="Sylfaen"/>
          <w:sz w:val="24"/>
          <w:szCs w:val="24"/>
          <w:lang w:val="hy-AM"/>
        </w:rPr>
        <w:t xml:space="preserve"> Սահմանադրական փոփոխությունների հանրաքվեի օրը</w:t>
      </w:r>
      <w:r>
        <w:rPr>
          <w:rFonts w:cs="Sylfaen" w:ascii="Sylfaen" w:hAnsi="Sylfaen"/>
          <w:color w:val="000000"/>
          <w:sz w:val="24"/>
          <w:szCs w:val="24"/>
          <w:lang w:val="hy-AM"/>
        </w:rPr>
        <w:t xml:space="preserve">,  </w:t>
      </w:r>
      <w:r>
        <w:rPr>
          <w:rFonts w:cs="Sylfaen" w:ascii="Sylfaen" w:hAnsi="Sylfaen"/>
          <w:sz w:val="24"/>
          <w:szCs w:val="24"/>
          <w:lang w:val="hy-AM"/>
        </w:rPr>
        <w:t xml:space="preserve">արձանագրվել են այդ իրադարձությունը լուսաբանող լրատվամիջոցների ներկայացուցիչների իրավունքների բազմաթիվ խախտումներ՝ ֆիզիկական բռնությունների, ճնշումների փաստեր։ Մասնավորապես, ֆիզիկական բռնության է ենթարկվել </w:t>
      </w:r>
      <w:r>
        <w:rPr>
          <w:rFonts w:cs="Sylfaen" w:ascii="Sylfaen" w:hAnsi="Sylfaen"/>
          <w:color w:val="000000"/>
          <w:sz w:val="24"/>
          <w:szCs w:val="24"/>
          <w:lang w:val="hy-AM"/>
        </w:rPr>
        <w:t>2</w:t>
      </w:r>
      <w:r>
        <w:rPr>
          <w:rFonts w:cs="Sylfaen" w:ascii="Sylfaen" w:hAnsi="Sylfaen"/>
          <w:sz w:val="24"/>
          <w:szCs w:val="24"/>
          <w:lang w:val="hy-AM"/>
        </w:rPr>
        <w:t xml:space="preserve"> լրագրող: Արձանագրվել է նաեւ ԶԼՄ-ների ներկայացուցիչների օրինական մասնագիտական գործունեության խոչընդոտման 12 դեպք։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Ցավոք, կրկնվեց այն ամենը, ինչը Հայաստանում տեղի է ունեցել բազմիցս. ընտրությունների եւ հանրաքվեների ժամանակ ահագնանում են հարձակումներն ու ճնշումները ԶԼՄ-ների ու դրանց աշխատակիցների վրա։ Լրագրողների իրավունքների խախտումներ արձանագրվեցին դեռ քարոզարշավի ժամանակ։ </w:t>
      </w:r>
      <w:r>
        <w:rPr>
          <w:rFonts w:cs="Sylfaen" w:ascii="Sylfaen" w:hAnsi="Sylfaen"/>
          <w:b/>
          <w:sz w:val="24"/>
          <w:szCs w:val="24"/>
          <w:lang w:val="hy-AM"/>
        </w:rPr>
        <w:t>Դեկտեմբերի 4-ին</w:t>
      </w:r>
      <w:r>
        <w:rPr>
          <w:rFonts w:cs="Sylfaen" w:ascii="Sylfaen" w:hAnsi="Sylfaen"/>
          <w:sz w:val="24"/>
          <w:szCs w:val="24"/>
          <w:lang w:val="hy-AM"/>
        </w:rPr>
        <w:t xml:space="preserve"> Սեւան քաղաքում խոչընդոտվեց  </w:t>
      </w:r>
      <w:r>
        <w:rPr>
          <w:rFonts w:cs="Sylfaen" w:ascii="Sylfaen" w:hAnsi="Sylfaen"/>
          <w:b/>
          <w:sz w:val="24"/>
          <w:szCs w:val="24"/>
          <w:lang w:val="hy-AM"/>
        </w:rPr>
        <w:t>«Ազատություն» ռադիոկայանի լրագրող Կարինե Սիմոնյանի</w:t>
      </w:r>
      <w:r>
        <w:rPr>
          <w:rFonts w:cs="Sylfaen" w:ascii="Sylfaen" w:hAnsi="Sylfaen"/>
          <w:sz w:val="24"/>
          <w:szCs w:val="24"/>
          <w:lang w:val="hy-AM"/>
        </w:rPr>
        <w:t xml:space="preserve"> մասնագիտական գործունեությունը։ ՀՀԿ Սեւանի շրջանային կազմակերպության խորհրդի նախագահ Ալեքսան Պողոսյանն արգելել է լրագրողին նկարահանումներ կատարել գրասենյակում, քաշքշել է նրա ձեռքից, հարվածել տեսախցիկին գոռալով՝ «արա, անջատի էտի, կապիկություն մի արա, հել գնա էստեղից»: Լրագրողի խոսքով՝ այդ պահին տեսախցիկն իր համար ծառայել է որպես զենք, Պողոսյանը նկատել է, որ այն միացված է, այդ պատճառով շատ ազատություն չի տվել ձեռքեր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sz w:val="24"/>
          <w:szCs w:val="24"/>
          <w:lang w:val="hy-AM"/>
        </w:rPr>
        <w:t xml:space="preserve">Հանրաքվեի օրը` </w:t>
      </w:r>
      <w:r>
        <w:rPr>
          <w:rFonts w:cs="Sylfaen" w:ascii="Sylfaen" w:hAnsi="Sylfaen"/>
          <w:b/>
          <w:sz w:val="24"/>
          <w:szCs w:val="24"/>
          <w:lang w:val="hy-AM"/>
        </w:rPr>
        <w:t>դեկտեմբերի 6-ին</w:t>
      </w:r>
      <w:r>
        <w:rPr>
          <w:rFonts w:cs="Sylfaen" w:ascii="Sylfaen" w:hAnsi="Sylfaen"/>
          <w:sz w:val="24"/>
          <w:szCs w:val="24"/>
          <w:lang w:val="hy-AM"/>
        </w:rPr>
        <w:t xml:space="preserve">, ինչպես նշվեց, բռնության են ենթարկվել ԶԼՄ-ների երկու ներկայացուցիչներ։  </w:t>
      </w:r>
    </w:p>
    <w:p>
      <w:pPr>
        <w:pStyle w:val="Normal"/>
        <w:spacing w:lineRule="auto" w:line="276"/>
        <w:ind w:firstLine="720"/>
        <w:rPr/>
      </w:pPr>
      <w:r>
        <w:rPr>
          <w:rFonts w:cs="Sylfaen" w:ascii="Sylfaen" w:hAnsi="Sylfaen"/>
          <w:sz w:val="24"/>
          <w:szCs w:val="24"/>
          <w:lang w:val="hy-AM"/>
        </w:rPr>
        <w:t xml:space="preserve">Այսպես, 10/20 ընտրատեղամասում ՀՀԿ-ի վստահված անձը քաշքշել է </w:t>
      </w:r>
      <w:r>
        <w:rPr>
          <w:rFonts w:cs="Sylfaen" w:ascii="Sylfaen" w:hAnsi="Sylfaen"/>
          <w:b/>
          <w:sz w:val="24"/>
          <w:szCs w:val="24"/>
          <w:lang w:val="hy-AM"/>
        </w:rPr>
        <w:t>«iLur.am» լրատվական կայքի արտահաստիքային լրագրող Ռաֆայել Աֆրիկյանին,</w:t>
      </w:r>
      <w:r>
        <w:rPr>
          <w:rFonts w:cs="Sylfaen" w:ascii="Sylfaen" w:hAnsi="Sylfaen"/>
          <w:sz w:val="24"/>
          <w:szCs w:val="24"/>
          <w:lang w:val="hy-AM"/>
        </w:rPr>
        <w:t xml:space="preserve"> պատռել է նրա շորերը եւ ջարդել տեսախցիկը, վնասել լրագրողական վկայականը: Լրագրողը դիմել է դատախազություն: Դեկտեմբերի 25-ին հարուցվել է քրեական գործ։ Ընդ որում՝ գործը հարուցվել է միայն ՀՀ Քրեական օրենսգրքի 185-րդ հոդվածի 1-ին մասով (ուրիշի գույքը դիտավորությամբ ոչնչացնելը կամ վնասելը)։ Անտեսվել է լրագրողին ֆիզիկական բռնության ենթարկելն ու նրա մասնագիտական գործունեությունը խոչընդոտել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Շենգավիթ վարչական շրջանում գտնվող 11/13 ընտրատեղամասում  բռնություն է գործադրվել </w:t>
      </w:r>
      <w:r>
        <w:rPr>
          <w:rFonts w:cs="Sylfaen" w:ascii="Sylfaen" w:hAnsi="Sylfaen"/>
          <w:b/>
          <w:sz w:val="24"/>
          <w:szCs w:val="24"/>
          <w:lang w:val="hy-AM"/>
        </w:rPr>
        <w:t xml:space="preserve">«Armenianow.com» կայքի լուսանկարիչ Նազիկ Արմենակյանի </w:t>
      </w:r>
      <w:r>
        <w:rPr>
          <w:rFonts w:cs="Sylfaen" w:ascii="Sylfaen" w:hAnsi="Sylfaen"/>
          <w:sz w:val="24"/>
          <w:szCs w:val="24"/>
          <w:lang w:val="hy-AM"/>
        </w:rPr>
        <w:t xml:space="preserve">նկատմամբ: Ֆոտոլրագրողը նկատել է, թե ինչպես են երկու երիտասարդներ պայուսակներով ընտրատեղամասից ընտրատեղամաս շրջում: Նազիկ Արմենակյանը փորձել է լուսանկարել նրանց, սակայն երիտասարդները հարձակվել են ֆոտոլրագրողի վրա, քաշքշել նրա ձեռքից` թույլ չտալով լուսանկարել իրենց: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sz w:val="24"/>
          <w:szCs w:val="24"/>
          <w:lang w:val="hy-AM"/>
        </w:rPr>
        <w:t xml:space="preserve">Հանրաքվեի օրը ԶԼՄ եւս 12 ներկայացուցիչներ բախվել են մասնագիտական գործունեության տարբեր բնույթի խոչընդոտումների։ Դրանցից ամենազավեշտալին մայրաքաղաքի </w:t>
      </w:r>
      <w:r>
        <w:rPr>
          <w:rFonts w:cs="Sylfaen" w:ascii="Sylfaen" w:hAnsi="Sylfaen"/>
          <w:b/>
          <w:sz w:val="24"/>
          <w:szCs w:val="24"/>
          <w:lang w:val="hy-AM"/>
        </w:rPr>
        <w:t>Կոմիտասի 56 հասցեում տեղակայված «Այո»-ի շտաբի</w:t>
      </w:r>
      <w:r>
        <w:rPr>
          <w:rFonts w:cs="Sylfaen" w:ascii="Sylfaen" w:hAnsi="Sylfaen"/>
          <w:sz w:val="24"/>
          <w:szCs w:val="24"/>
          <w:lang w:val="hy-AM"/>
        </w:rPr>
        <w:t xml:space="preserve"> մոտ տեղի ունեցածն է։ Այստեղ ժամը 13.00-ի սահմաններում, մի տղամարդ, իսկ ժամը 14.00-ի սահմաններում` մի կին խոչընդոտել են </w:t>
      </w:r>
      <w:r>
        <w:rPr>
          <w:rFonts w:cs="Sylfaen" w:ascii="Sylfaen" w:hAnsi="Sylfaen"/>
          <w:b/>
          <w:sz w:val="24"/>
          <w:szCs w:val="24"/>
          <w:lang w:val="hy-AM"/>
        </w:rPr>
        <w:t xml:space="preserve">«Ազատություն» ռադիոկայանի լրագրող Անուշ Մկրտչյանի </w:t>
      </w:r>
      <w:r>
        <w:rPr>
          <w:rFonts w:cs="Sylfaen" w:ascii="Sylfaen" w:hAnsi="Sylfaen"/>
          <w:sz w:val="24"/>
          <w:szCs w:val="24"/>
          <w:lang w:val="hy-AM"/>
        </w:rPr>
        <w:t>մասնագիտական գործունեությունը: Տղամարդը սկզբից պահանջել է, որ լրագրողը հեռանա, հետո՝ անջատի տեսախցիկը եւ իրեն տա հիշողության քարտը: Այնուհետեւ լրագրողի աշխատանքը տեւական ժամանակ կոպտորեն խոչընդոտել է ՀՀԿ անդամ ներկայացող մի կին: Նա քաշքշել է լրագրողի թեւից, հրմշտել, թքել վրան ու պահանջել չնկարահանել եւ հեռանալ այդ վայրից: Ընդ որում, «Այո»-ի շտաբի մոտ խմբված մարդկանցից որեւէ մեկը փորձ չի արել կասեցնել տիկնոջ գործողությունները: Տարածքից բացակայել են ոստիկանները: Գլխավոր դատախազը հանձնարարել է նյութեր նախապատրաստել «Ազատության» լրագրողի աշխատանքը խոչընդոտելու փաստով։</w:t>
      </w:r>
    </w:p>
    <w:p>
      <w:pPr>
        <w:pStyle w:val="Normal"/>
        <w:spacing w:lineRule="auto" w:line="276"/>
        <w:ind w:firstLine="720"/>
        <w:rPr/>
      </w:pPr>
      <w:r>
        <w:rPr>
          <w:rFonts w:cs="Sylfaen" w:ascii="Sylfaen" w:hAnsi="Sylfaen"/>
          <w:sz w:val="24"/>
          <w:szCs w:val="24"/>
          <w:lang w:val="hy-AM"/>
        </w:rPr>
        <w:t xml:space="preserve">Դեկտեմբերի 9-ին Հատուկ քննչական ծառայությունը (ՀՔԾ) տարածեց հաղորդագրություն` համաձայն որի այս դեպքով հարուցվել է քրեական գործ՝ ՀՀ քրեական օրենսգրքի 149-րդ հոդվածի 1-ին մասի հատկանիշներով, կատարվում է նախաքննությու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Նույն՝ Կոմիտաս 56 հասցեում տեղակայված «Այո»-ի շտաբի դիմաց</w:t>
      </w:r>
      <w:r>
        <w:rPr>
          <w:rFonts w:cs="Sylfaen" w:ascii="Sylfaen" w:hAnsi="Sylfaen"/>
          <w:sz w:val="24"/>
          <w:szCs w:val="24"/>
          <w:lang w:val="hy-AM"/>
        </w:rPr>
        <w:t xml:space="preserve"> խոչընդոտվել է նաեւ </w:t>
      </w:r>
      <w:r>
        <w:rPr>
          <w:rFonts w:cs="Sylfaen" w:ascii="Sylfaen" w:hAnsi="Sylfaen"/>
          <w:b/>
          <w:sz w:val="24"/>
          <w:szCs w:val="24"/>
          <w:lang w:val="hy-AM"/>
        </w:rPr>
        <w:t>«Shabat.am»-ի խմբագիր-տնօրեն Տաթեւ Այվազյանի</w:t>
      </w:r>
      <w:r>
        <w:rPr>
          <w:rFonts w:cs="Sylfaen" w:ascii="Sylfaen" w:hAnsi="Sylfaen"/>
          <w:sz w:val="24"/>
          <w:szCs w:val="24"/>
          <w:lang w:val="hy-AM"/>
        </w:rPr>
        <w:t xml:space="preserve"> գործունեությունը: Նա Խոսքի ազատության պաշտպանության կոմիտեի «թեժ գծով» տեղեկացրել է, որ շենքի մոտ գտնվող մարդիկ իրեն թույլ չեն տալիս մտնել «Այո»-ի շտաբ եւ հարցեր ուղղել դրա ներկայացուցիչներին։ ԽԱՊԿ-ի արագ արձագանքման խումբը մեկնել է դեպքի վայր, արձանագրել փաստերը եւ մեկնաբանություններ տվել այնտեղ գտնվող լրագրողներին՝ իրենց գործունեության խոչընդոտման վերաբերյա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sz w:val="24"/>
          <w:szCs w:val="24"/>
          <w:lang w:val="hy-AM"/>
        </w:rPr>
        <w:t>Հանրաքվեի օրը</w:t>
      </w:r>
      <w:r>
        <w:rPr>
          <w:rFonts w:cs="Sylfaen" w:ascii="Sylfaen" w:hAnsi="Sylfaen"/>
          <w:b/>
          <w:sz w:val="24"/>
          <w:szCs w:val="24"/>
          <w:lang w:val="hy-AM"/>
        </w:rPr>
        <w:t xml:space="preserve"> «Ազատություն» ռադիոկայանի լրագրող Սիսակ Գաբրիելյանը</w:t>
      </w:r>
      <w:r>
        <w:rPr>
          <w:rFonts w:cs="Sylfaen" w:ascii="Sylfaen" w:hAnsi="Sylfaen"/>
          <w:sz w:val="24"/>
          <w:szCs w:val="24"/>
          <w:lang w:val="hy-AM"/>
        </w:rPr>
        <w:t xml:space="preserve"> նկարահանել է, թե ինչպես են Երեւանի Սիլիկյան թաղամասում գտնվող ընտրատեղամասի մոտ երթուղային մեքենայում 10 հազարական դրամ բաժանում քաղաքացիներին: Գումարը բաժանողները քաշքշել են լրագրողի  տեսախցիկը, փորձել խոչընդոտել նրա աշխատանքը։</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sz w:val="24"/>
          <w:szCs w:val="24"/>
          <w:lang w:val="hy-AM"/>
        </w:rPr>
        <w:t xml:space="preserve">Երեւանի </w:t>
      </w:r>
      <w:r>
        <w:rPr>
          <w:rFonts w:cs="Sylfaen" w:ascii="Sylfaen" w:hAnsi="Sylfaen"/>
          <w:b/>
          <w:sz w:val="24"/>
          <w:szCs w:val="24"/>
          <w:lang w:val="hy-AM"/>
        </w:rPr>
        <w:t xml:space="preserve">Արաբկիր վարչական շրջանում տեղակայված 5/28 ընտրատեղամասում </w:t>
      </w:r>
      <w:r>
        <w:rPr>
          <w:rFonts w:cs="Sylfaen" w:ascii="Sylfaen" w:hAnsi="Sylfaen"/>
          <w:sz w:val="24"/>
          <w:szCs w:val="24"/>
          <w:lang w:val="hy-AM"/>
        </w:rPr>
        <w:t xml:space="preserve">ՀՀԿ վստահված անձ Արթուր Հայկազի Խուրշուդյանը ներս է մտել, մոտեցել </w:t>
      </w:r>
      <w:r>
        <w:rPr>
          <w:rFonts w:cs="Sylfaen" w:ascii="Sylfaen" w:hAnsi="Sylfaen"/>
          <w:b/>
          <w:sz w:val="24"/>
          <w:szCs w:val="24"/>
          <w:lang w:val="hy-AM"/>
        </w:rPr>
        <w:t xml:space="preserve">«Հետքի» թղթակից Դիանա Ղազարյանին, </w:t>
      </w:r>
      <w:r>
        <w:rPr>
          <w:rFonts w:cs="Sylfaen" w:ascii="Sylfaen" w:hAnsi="Sylfaen"/>
          <w:sz w:val="24"/>
          <w:szCs w:val="24"/>
          <w:lang w:val="hy-AM"/>
        </w:rPr>
        <w:t>գոռացել. «Հերիք չի՞ էստեղ էդքան բզբզաք «Հետքից»: Արթուր Խուրշուդյանը խլել է</w:t>
      </w:r>
      <w:r>
        <w:rPr>
          <w:rFonts w:cs="Sylfaen" w:ascii="Sylfaen" w:hAnsi="Sylfaen"/>
          <w:b/>
          <w:sz w:val="24"/>
          <w:szCs w:val="24"/>
          <w:lang w:val="hy-AM"/>
        </w:rPr>
        <w:t xml:space="preserve"> </w:t>
      </w:r>
      <w:r>
        <w:rPr>
          <w:rFonts w:cs="Sylfaen" w:ascii="Sylfaen" w:hAnsi="Sylfaen"/>
          <w:sz w:val="24"/>
          <w:szCs w:val="24"/>
          <w:lang w:val="hy-AM"/>
        </w:rPr>
        <w:t>թղթակցի</w:t>
      </w:r>
      <w:r>
        <w:rPr>
          <w:rFonts w:cs="Sylfaen" w:ascii="Sylfaen" w:hAnsi="Sylfaen"/>
          <w:b/>
          <w:sz w:val="24"/>
          <w:szCs w:val="24"/>
          <w:lang w:val="hy-AM"/>
        </w:rPr>
        <w:t xml:space="preserve"> </w:t>
      </w:r>
      <w:r>
        <w:rPr>
          <w:rFonts w:cs="Sylfaen" w:ascii="Sylfaen" w:hAnsi="Sylfaen"/>
          <w:sz w:val="24"/>
          <w:szCs w:val="24"/>
          <w:lang w:val="hy-AM"/>
        </w:rPr>
        <w:t xml:space="preserve">համակարգիչը, որտեղ լրագրողը գրելիս է եղել հերթական լուրը: Մինչ լրագրողը փորձել է նկարահանել այդ անձին, նա հեռացել է տեղամասից, տանելով իր հետ համակարգիչը: «Հետք»-ը դիմել է ոստիկանություն, համակարգիչը վերադարձրել ե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Մայրաքաղաքի </w:t>
      </w:r>
      <w:r>
        <w:rPr>
          <w:rFonts w:cs="Sylfaen" w:ascii="Sylfaen" w:hAnsi="Sylfaen"/>
          <w:b/>
          <w:sz w:val="24"/>
          <w:szCs w:val="24"/>
          <w:lang w:val="hy-AM"/>
        </w:rPr>
        <w:t>թիվ 91 դպրոցում</w:t>
      </w:r>
      <w:r>
        <w:rPr>
          <w:rFonts w:cs="Sylfaen" w:ascii="Sylfaen" w:hAnsi="Sylfaen"/>
          <w:sz w:val="24"/>
          <w:szCs w:val="24"/>
          <w:lang w:val="hy-AM"/>
        </w:rPr>
        <w:t xml:space="preserve"> տեղակայված երեք ընտրատեղամասերում աշխատելիս խոչընդոտվել է </w:t>
      </w:r>
      <w:r>
        <w:rPr>
          <w:rFonts w:cs="Sylfaen" w:ascii="Sylfaen" w:hAnsi="Sylfaen"/>
          <w:b/>
          <w:sz w:val="24"/>
          <w:szCs w:val="24"/>
          <w:lang w:val="hy-AM"/>
        </w:rPr>
        <w:t xml:space="preserve">«Lragir.am» կայքի թղթակից  Թեհմինե Ենոքյանի </w:t>
      </w:r>
      <w:r>
        <w:rPr>
          <w:rFonts w:cs="Sylfaen" w:ascii="Sylfaen" w:hAnsi="Sylfaen"/>
          <w:sz w:val="24"/>
          <w:szCs w:val="24"/>
          <w:lang w:val="hy-AM"/>
        </w:rPr>
        <w:t xml:space="preserve">մասնագիտական աշխատանքը։ Մի տղամարդ հարվածել է լրագրողի տեսախցիկին եւ պահանջել չնկարահանել իրեն: Մալաթիա-Սեբաստիա վարչական շրջանի քննչական բաժնից Թեհմինե Ենոքյանին հրավիրել են հարցաքննության, սակայն լրագրողը հրաժարվել է ներակայանալ՝ բացատրելով, որ այդ գործողությունները համարում է ձեւական եւ չի վստահում իրավապահներ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b/>
          <w:sz w:val="24"/>
          <w:szCs w:val="24"/>
          <w:lang w:val="hy-AM"/>
        </w:rPr>
        <w:t>Երեւանի 10/18 ընտրատեղամասում</w:t>
      </w:r>
      <w:r>
        <w:rPr>
          <w:rFonts w:cs="Sylfaen" w:ascii="Sylfaen" w:hAnsi="Sylfaen"/>
          <w:sz w:val="24"/>
          <w:szCs w:val="24"/>
          <w:lang w:val="hy-AM"/>
        </w:rPr>
        <w:t xml:space="preserve">` Ն. Ստեփանյանի անվ. թիվ 71 դպրոցում, բռնի գործողություն է կատարվել «ՍիվիլՆեթ» կայքի թղթակից Քրիստինե Սոլոյանի եւ օպերատոր Դավիթ Ավետիսյանի հանդեպ: Լրագրողը, նկատելով մարդկային կուտակումներ, հարցեր է ուղղել հանձնաժողովի նախագահին: Վերջինս նյարդայնացել է դրանից, հարվածել «Սիվիլնեթ»-ի տեսախցիկին եւ թույլ չի տվել նկարահանումներ կատարել: </w:t>
      </w:r>
    </w:p>
    <w:p>
      <w:pPr>
        <w:pStyle w:val="Normal"/>
        <w:spacing w:lineRule="auto" w:line="276"/>
        <w:rPr>
          <w:rFonts w:ascii="Sylfaen" w:hAnsi="Sylfaen" w:cs="Sylfaen"/>
          <w:sz w:val="24"/>
          <w:szCs w:val="24"/>
          <w:lang w:val="hy-AM"/>
        </w:rPr>
      </w:pPr>
      <w:r>
        <w:rPr>
          <w:rFonts w:cs="Sylfaen" w:ascii="Sylfaen" w:hAnsi="Sylfaen"/>
          <w:sz w:val="24"/>
          <w:szCs w:val="24"/>
          <w:lang w:val="hy-AM"/>
        </w:rPr>
        <w:tab/>
      </w:r>
    </w:p>
    <w:p>
      <w:pPr>
        <w:pStyle w:val="Normal"/>
        <w:spacing w:lineRule="auto" w:line="276"/>
        <w:ind w:firstLine="720"/>
        <w:rPr/>
      </w:pPr>
      <w:r>
        <w:rPr>
          <w:rFonts w:cs="Sylfaen" w:ascii="Sylfaen" w:hAnsi="Sylfaen"/>
          <w:b/>
          <w:sz w:val="24"/>
          <w:szCs w:val="24"/>
          <w:lang w:val="hy-AM"/>
        </w:rPr>
        <w:t xml:space="preserve">Թիվ 10/19 ընտրատեղամասի </w:t>
      </w:r>
      <w:r>
        <w:rPr>
          <w:rFonts w:cs="Sylfaen" w:ascii="Sylfaen" w:hAnsi="Sylfaen"/>
          <w:sz w:val="24"/>
          <w:szCs w:val="24"/>
          <w:lang w:val="hy-AM"/>
        </w:rPr>
        <w:t>մուտքի մոտ</w:t>
      </w:r>
      <w:r>
        <w:rPr>
          <w:rFonts w:cs="Sylfaen" w:ascii="Sylfaen" w:hAnsi="Sylfaen"/>
          <w:b/>
          <w:sz w:val="24"/>
          <w:szCs w:val="24"/>
          <w:lang w:val="hy-AM"/>
        </w:rPr>
        <w:t xml:space="preserve"> </w:t>
      </w:r>
      <w:r>
        <w:rPr>
          <w:rFonts w:cs="Sylfaen" w:ascii="Sylfaen" w:hAnsi="Sylfaen"/>
          <w:sz w:val="24"/>
          <w:szCs w:val="24"/>
          <w:lang w:val="hy-AM"/>
        </w:rPr>
        <w:t xml:space="preserve">երկու անձ հսկողություն են իրականացրել: Նրանք զայրացել են, երբ տարածքում տեսանկարահանող լրագրողների են նկատել: «Ի՞նչ եք նկարում արա, մի նկարեք», - բղավել են նրանք, ապա խոչընդոտել </w:t>
      </w:r>
      <w:r>
        <w:rPr>
          <w:rFonts w:cs="Sylfaen" w:ascii="Sylfaen" w:hAnsi="Sylfaen"/>
          <w:b/>
          <w:sz w:val="24"/>
          <w:szCs w:val="24"/>
          <w:lang w:val="hy-AM"/>
        </w:rPr>
        <w:t xml:space="preserve">«Newsbook.am» եւ «Hraparak.am» կայքերի թղթակիցների՝ Անի Արամիի եւ Վահե Մակարյանի </w:t>
      </w:r>
      <w:r>
        <w:rPr>
          <w:rFonts w:cs="Sylfaen" w:ascii="Sylfaen" w:hAnsi="Sylfaen"/>
          <w:sz w:val="24"/>
          <w:szCs w:val="24"/>
          <w:lang w:val="hy-AM"/>
        </w:rPr>
        <w:t xml:space="preserve">ազատ տեղաշարժ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b/>
          <w:sz w:val="24"/>
          <w:szCs w:val="24"/>
          <w:lang w:val="hy-AM"/>
        </w:rPr>
        <w:t>Իսկ թիվ 10/20 ընտրատեղամասից</w:t>
      </w:r>
      <w:r>
        <w:rPr>
          <w:rFonts w:cs="Sylfaen" w:ascii="Sylfaen" w:hAnsi="Sylfaen"/>
          <w:sz w:val="24"/>
          <w:szCs w:val="24"/>
          <w:lang w:val="hy-AM"/>
        </w:rPr>
        <w:t xml:space="preserve"> հեռացվել է </w:t>
      </w:r>
      <w:r>
        <w:rPr>
          <w:rFonts w:cs="Sylfaen" w:ascii="Sylfaen" w:hAnsi="Sylfaen"/>
          <w:b/>
          <w:sz w:val="24"/>
          <w:szCs w:val="24"/>
          <w:lang w:val="hy-AM"/>
        </w:rPr>
        <w:t>«iLur.am» լրատվական կայքի մեկ այլ լրագրող Գրետելլա Սադոյանը</w:t>
      </w:r>
      <w:r>
        <w:rPr>
          <w:rFonts w:cs="Sylfaen" w:ascii="Sylfaen" w:hAnsi="Sylfaen"/>
          <w:sz w:val="24"/>
          <w:szCs w:val="24"/>
          <w:lang w:val="hy-AM"/>
        </w:rPr>
        <w:t xml:space="preserve">: Տեղամասի հանձնաժողովի նախագահը հրաժարվել է գրանցել թղթակցին, ապա նրանից անձնագիր է պահանջել ու հեռացրել տեղամասից: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Ժամը 09:30-ի սահմաններում Երեւանի </w:t>
      </w:r>
      <w:r>
        <w:rPr>
          <w:rFonts w:cs="Sylfaen" w:ascii="Sylfaen" w:hAnsi="Sylfaen"/>
          <w:b/>
          <w:sz w:val="24"/>
          <w:szCs w:val="24"/>
          <w:lang w:val="hy-AM"/>
        </w:rPr>
        <w:t>9/11 տեղամասում</w:t>
      </w:r>
      <w:r>
        <w:rPr>
          <w:rFonts w:cs="Sylfaen" w:ascii="Sylfaen" w:hAnsi="Sylfaen"/>
          <w:sz w:val="24"/>
          <w:szCs w:val="24"/>
          <w:lang w:val="hy-AM"/>
        </w:rPr>
        <w:t>, որտեղ պետք է քվեարկեր ՀՀ նախագահ Սերժ Սարգսյանը, հանձնաժողովի նախագահ Կարինե Նալբանդյանը ստիպել է դուրս հանել «Հայկական ժամանակ» օրաթերթի լրագրող Մկրտիչ Կարապետյանին ու «Times.am» կայքի թղթակից Մարիամ Պետրոսյանին, չնայած այն հանգամանքին, որ նրանք իրենց վկայականներով պատշաճ ներկայացել են հանձնաժողով եւ գրանցվել այնտեղ: Հանձնաժողովի նախագահը պատճառաբանել է, թե այդտեղ ԶԼՄ ներկայացուցիչ լինելու համար պարտավոր են նախագահական նստավայրում հավատարմագրվել, ինչը անօրինական պահանջ է: Նա թույլ է տվել լրագրողներին ներս մտնել 40 րոպե հետո միայ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sz w:val="24"/>
          <w:szCs w:val="24"/>
          <w:lang w:val="hy-AM"/>
        </w:rPr>
        <w:t xml:space="preserve">Նույն՝ 9/11 ընտրատեղամասի հանձնաժողովի նախագահը ոստիկանություն է կանչել եւ բղավելով պահանջել ընտրատեղամասից հեռացնել </w:t>
      </w:r>
      <w:r>
        <w:rPr>
          <w:rFonts w:cs="Sylfaen" w:ascii="Sylfaen" w:hAnsi="Sylfaen"/>
          <w:b/>
          <w:sz w:val="24"/>
          <w:szCs w:val="24"/>
          <w:lang w:val="hy-AM"/>
        </w:rPr>
        <w:t>«Հայկական ժամանակ» թերթի թղթակից Մկրտիչ Կարապետյանին</w:t>
      </w:r>
      <w:r>
        <w:rPr>
          <w:rFonts w:cs="Sylfaen" w:ascii="Sylfaen" w:hAnsi="Sylfaen"/>
          <w:sz w:val="24"/>
          <w:szCs w:val="24"/>
          <w:lang w:val="hy-AM"/>
        </w:rPr>
        <w:t xml:space="preserve">, որն, ըստ նրա, անպարկեշտ վարք է ցուցաբերել: Մինչդեռ լրագրողն ընդամենը լուսանկարել է ընտրողներին: «ՀԺ»  թղթակցին հեռացրել են այդ վայրից։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Երեւանի </w:t>
      </w:r>
      <w:r>
        <w:rPr>
          <w:rFonts w:cs="Sylfaen" w:ascii="Sylfaen" w:hAnsi="Sylfaen"/>
          <w:b/>
          <w:sz w:val="24"/>
          <w:szCs w:val="24"/>
          <w:lang w:val="hy-AM"/>
        </w:rPr>
        <w:t>Աջափնյակ վարչական շրջանում գտնվող 6/22  ընտրատեղամասում</w:t>
      </w:r>
      <w:r>
        <w:rPr>
          <w:rFonts w:cs="Sylfaen" w:ascii="Sylfaen" w:hAnsi="Sylfaen"/>
          <w:sz w:val="24"/>
          <w:szCs w:val="24"/>
          <w:lang w:val="hy-AM"/>
        </w:rPr>
        <w:t xml:space="preserve"> հանձնաժողովի անդամները եւ վստահված անձինք խոչընդոտել են </w:t>
      </w:r>
      <w:r>
        <w:rPr>
          <w:rFonts w:cs="Sylfaen" w:ascii="Sylfaen" w:hAnsi="Sylfaen"/>
          <w:b/>
          <w:sz w:val="24"/>
          <w:szCs w:val="24"/>
          <w:lang w:val="hy-AM"/>
        </w:rPr>
        <w:t>«iLur.am» կայքի լրագրող Սերգո Տոնոյանի</w:t>
      </w:r>
      <w:r>
        <w:rPr>
          <w:rFonts w:cs="Sylfaen" w:ascii="Sylfaen" w:hAnsi="Sylfaen"/>
          <w:sz w:val="24"/>
          <w:szCs w:val="24"/>
          <w:lang w:val="hy-AM"/>
        </w:rPr>
        <w:t xml:space="preserve"> աշխատանքը։  «Թեւերս էին մտնում, դուրս էին հրավիրում խոսալու», - պատմել է լրագրողը: Նա այցելել է ոստիկանության Մաշտոցի բաժին եւ տեղի ունեցածի վերաբերյալ բացատրություն ներկայացր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Ոչ» և «Նոր Հայաստան» ընդդիմադիր շարժումների՝ մայրաքաղաքի Ազատության հրապարակում անցկացրած հանրահավաքի ժամանակ խոչընդոտվել է </w:t>
      </w:r>
      <w:r>
        <w:rPr>
          <w:rFonts w:cs="Sylfaen" w:ascii="Sylfaen" w:hAnsi="Sylfaen"/>
          <w:b/>
          <w:sz w:val="24"/>
          <w:szCs w:val="24"/>
          <w:lang w:val="hy-AM"/>
        </w:rPr>
        <w:t>«Aravot.am» կայքի թղթակից Նելլի Բաբայանի</w:t>
      </w:r>
      <w:r>
        <w:rPr>
          <w:rFonts w:cs="Sylfaen" w:ascii="Sylfaen" w:hAnsi="Sylfaen"/>
          <w:sz w:val="24"/>
          <w:szCs w:val="24"/>
          <w:lang w:val="hy-AM"/>
        </w:rPr>
        <w:t xml:space="preserve"> մասնագիտական աշխատանքը։ Նա փորձել է լուսանկարել ոստիկաններին, սակայն նրանցից մեկը հայհոյել է լրագրողին՝ թույլ չտալով նկարահանում կատար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Arial"/>
          <w:color w:val="555555"/>
          <w:sz w:val="24"/>
          <w:szCs w:val="24"/>
          <w:lang w:val="hy-AM"/>
        </w:rPr>
      </w:pPr>
      <w:r>
        <w:rPr>
          <w:rFonts w:cs="Sylfaen" w:ascii="Sylfaen" w:hAnsi="Sylfaen"/>
          <w:sz w:val="24"/>
          <w:szCs w:val="24"/>
          <w:lang w:val="hy-AM"/>
        </w:rPr>
        <w:t xml:space="preserve">Խոսքի ազատության պաշտպանության կոմիտեի նախաձեռնությամբ լրագրողական 10 կազմակերպություններ հանդես են եկել համատեղ հայտարարությամբ ու իրենց վրդովմունքն են արտահայտել հանրաքվեի ընթացքում արձանագրված՝ ԶԼՄ-ների ներկայացուցիչների նկատմամբ բռնությունների եւ օրինական մասնագիտական գործունեության խոչընդոտումների վերաբերյալ։ Հայտարարությամբ կազմակերպությունները պահանջել են </w:t>
      </w:r>
      <w:r>
        <w:rPr>
          <w:rFonts w:cs="Sylfaen" w:ascii="Sylfaen" w:hAnsi="Sylfaen"/>
          <w:color w:val="000000"/>
          <w:sz w:val="24"/>
          <w:szCs w:val="24"/>
          <w:lang w:val="hy-AM"/>
        </w:rPr>
        <w:t>իշխող</w:t>
      </w:r>
      <w:r>
        <w:rPr>
          <w:rFonts w:cs="Arial" w:ascii="Sylfaen" w:hAnsi="Sylfaen"/>
          <w:color w:val="000000"/>
          <w:sz w:val="24"/>
          <w:szCs w:val="24"/>
          <w:lang w:val="hy-AM"/>
        </w:rPr>
        <w:t xml:space="preserve"> </w:t>
      </w:r>
      <w:r>
        <w:rPr>
          <w:rFonts w:cs="Sylfaen" w:ascii="Sylfaen" w:hAnsi="Sylfaen"/>
          <w:color w:val="000000"/>
          <w:sz w:val="24"/>
          <w:szCs w:val="24"/>
          <w:lang w:val="hy-AM"/>
        </w:rPr>
        <w:t>կուսակցությունից բացատրություններ</w:t>
      </w:r>
      <w:r>
        <w:rPr>
          <w:rFonts w:cs="Arial" w:ascii="Sylfaen" w:hAnsi="Sylfaen"/>
          <w:color w:val="000000"/>
          <w:sz w:val="24"/>
          <w:szCs w:val="24"/>
          <w:lang w:val="hy-AM"/>
        </w:rPr>
        <w:t xml:space="preserve"> </w:t>
      </w:r>
      <w:r>
        <w:rPr>
          <w:rFonts w:cs="Sylfaen" w:ascii="Sylfaen" w:hAnsi="Sylfaen"/>
          <w:color w:val="000000"/>
          <w:sz w:val="24"/>
          <w:szCs w:val="24"/>
          <w:lang w:val="hy-AM"/>
        </w:rPr>
        <w:t>տալ</w:t>
      </w:r>
      <w:r>
        <w:rPr>
          <w:rFonts w:cs="Arial" w:ascii="Sylfaen" w:hAnsi="Sylfaen"/>
          <w:color w:val="000000"/>
          <w:sz w:val="24"/>
          <w:szCs w:val="24"/>
          <w:lang w:val="hy-AM"/>
        </w:rPr>
        <w:t xml:space="preserve"> </w:t>
      </w:r>
      <w:r>
        <w:rPr>
          <w:rFonts w:cs="Sylfaen" w:ascii="Sylfaen" w:hAnsi="Sylfaen"/>
          <w:color w:val="000000"/>
          <w:sz w:val="24"/>
          <w:szCs w:val="24"/>
          <w:lang w:val="hy-AM"/>
        </w:rPr>
        <w:t>երկրի</w:t>
      </w:r>
      <w:r>
        <w:rPr>
          <w:rFonts w:cs="Arial" w:ascii="Sylfaen" w:hAnsi="Sylfaen"/>
          <w:color w:val="000000"/>
          <w:sz w:val="24"/>
          <w:szCs w:val="24"/>
          <w:lang w:val="hy-AM"/>
        </w:rPr>
        <w:t xml:space="preserve"> </w:t>
      </w:r>
      <w:r>
        <w:rPr>
          <w:rFonts w:cs="Sylfaen" w:ascii="Sylfaen" w:hAnsi="Sylfaen"/>
          <w:color w:val="000000"/>
          <w:sz w:val="24"/>
          <w:szCs w:val="24"/>
          <w:lang w:val="hy-AM"/>
        </w:rPr>
        <w:t>հասարակությանը՝</w:t>
      </w:r>
      <w:r>
        <w:rPr>
          <w:rFonts w:cs="Arial" w:ascii="Sylfaen" w:hAnsi="Sylfaen"/>
          <w:color w:val="000000"/>
          <w:sz w:val="24"/>
          <w:szCs w:val="24"/>
          <w:lang w:val="hy-AM"/>
        </w:rPr>
        <w:t xml:space="preserve"> </w:t>
      </w:r>
      <w:r>
        <w:rPr>
          <w:rFonts w:cs="Sylfaen" w:ascii="Sylfaen" w:hAnsi="Sylfaen"/>
          <w:color w:val="000000"/>
          <w:sz w:val="24"/>
          <w:szCs w:val="24"/>
          <w:lang w:val="hy-AM"/>
        </w:rPr>
        <w:t>լրագրողների</w:t>
      </w:r>
      <w:r>
        <w:rPr>
          <w:rFonts w:cs="Arial" w:ascii="Sylfaen" w:hAnsi="Sylfaen"/>
          <w:color w:val="000000"/>
          <w:sz w:val="24"/>
          <w:szCs w:val="24"/>
          <w:lang w:val="hy-AM"/>
        </w:rPr>
        <w:t xml:space="preserve"> </w:t>
      </w:r>
      <w:r>
        <w:rPr>
          <w:rFonts w:cs="Sylfaen" w:ascii="Sylfaen" w:hAnsi="Sylfaen"/>
          <w:color w:val="000000"/>
          <w:sz w:val="24"/>
          <w:szCs w:val="24"/>
          <w:lang w:val="hy-AM"/>
        </w:rPr>
        <w:t>նկատմամբ</w:t>
      </w:r>
      <w:r>
        <w:rPr>
          <w:rFonts w:cs="Arial" w:ascii="Sylfaen" w:hAnsi="Sylfaen"/>
          <w:color w:val="000000"/>
          <w:sz w:val="24"/>
          <w:szCs w:val="24"/>
          <w:lang w:val="hy-AM"/>
        </w:rPr>
        <w:t xml:space="preserve"> </w:t>
      </w:r>
      <w:r>
        <w:rPr>
          <w:rFonts w:cs="Sylfaen" w:ascii="Sylfaen" w:hAnsi="Sylfaen"/>
          <w:color w:val="000000"/>
          <w:sz w:val="24"/>
          <w:szCs w:val="24"/>
          <w:lang w:val="hy-AM"/>
        </w:rPr>
        <w:t>իրականացված</w:t>
      </w:r>
      <w:r>
        <w:rPr>
          <w:rFonts w:cs="Arial" w:ascii="Sylfaen" w:hAnsi="Sylfaen"/>
          <w:color w:val="000000"/>
          <w:sz w:val="24"/>
          <w:szCs w:val="24"/>
          <w:lang w:val="hy-AM"/>
        </w:rPr>
        <w:t xml:space="preserve"> </w:t>
      </w:r>
      <w:r>
        <w:rPr>
          <w:rFonts w:cs="Sylfaen" w:ascii="Sylfaen" w:hAnsi="Sylfaen"/>
          <w:color w:val="000000"/>
          <w:sz w:val="24"/>
          <w:szCs w:val="24"/>
          <w:lang w:val="hy-AM"/>
        </w:rPr>
        <w:t>բռնությունների</w:t>
      </w:r>
      <w:r>
        <w:rPr>
          <w:rFonts w:cs="Arial" w:ascii="Sylfaen" w:hAnsi="Sylfaen"/>
          <w:color w:val="000000"/>
          <w:sz w:val="24"/>
          <w:szCs w:val="24"/>
          <w:lang w:val="hy-AM"/>
        </w:rPr>
        <w:t xml:space="preserve"> </w:t>
      </w:r>
      <w:r>
        <w:rPr>
          <w:rFonts w:cs="Sylfaen" w:ascii="Sylfaen" w:hAnsi="Sylfaen"/>
          <w:color w:val="000000"/>
          <w:sz w:val="24"/>
          <w:szCs w:val="24"/>
          <w:lang w:val="hy-AM"/>
        </w:rPr>
        <w:t>եւ</w:t>
      </w:r>
      <w:r>
        <w:rPr>
          <w:rFonts w:cs="Arial" w:ascii="Sylfaen" w:hAnsi="Sylfaen"/>
          <w:color w:val="000000"/>
          <w:sz w:val="24"/>
          <w:szCs w:val="24"/>
          <w:lang w:val="hy-AM"/>
        </w:rPr>
        <w:t xml:space="preserve"> </w:t>
      </w:r>
      <w:r>
        <w:rPr>
          <w:rFonts w:cs="Sylfaen" w:ascii="Sylfaen" w:hAnsi="Sylfaen"/>
          <w:color w:val="000000"/>
          <w:sz w:val="24"/>
          <w:szCs w:val="24"/>
          <w:lang w:val="hy-AM"/>
        </w:rPr>
        <w:t>խոչընդոտումների</w:t>
      </w:r>
      <w:r>
        <w:rPr>
          <w:rFonts w:cs="Arial" w:ascii="Sylfaen" w:hAnsi="Sylfaen"/>
          <w:color w:val="000000"/>
          <w:sz w:val="24"/>
          <w:szCs w:val="24"/>
          <w:lang w:val="hy-AM"/>
        </w:rPr>
        <w:t xml:space="preserve"> </w:t>
      </w:r>
      <w:r>
        <w:rPr>
          <w:rFonts w:cs="Sylfaen" w:ascii="Sylfaen" w:hAnsi="Sylfaen"/>
          <w:color w:val="000000"/>
          <w:sz w:val="24"/>
          <w:szCs w:val="24"/>
          <w:lang w:val="hy-AM"/>
        </w:rPr>
        <w:t>վերաբերյալ</w:t>
      </w:r>
      <w:r>
        <w:rPr>
          <w:rFonts w:cs="Arial" w:ascii="Sylfaen" w:hAnsi="Sylfaen"/>
          <w:color w:val="000000"/>
          <w:sz w:val="24"/>
          <w:szCs w:val="24"/>
          <w:lang w:val="hy-AM"/>
        </w:rPr>
        <w:t>,</w:t>
      </w:r>
      <w:r>
        <w:rPr>
          <w:rFonts w:cs="Sylfaen" w:ascii="Sylfaen" w:hAnsi="Sylfaen"/>
          <w:sz w:val="24"/>
          <w:szCs w:val="24"/>
          <w:lang w:val="hy-AM"/>
        </w:rPr>
        <w:t xml:space="preserve"> ոստիկանությունից եւ քննչական մարմնից՝ մանրակրկիտ եւ անաչառ հետաքննություն իրականացնել արձանագրված փաստերի առնչությամբ, բացառելով իմիտացիոն մոտեցումները, Հ</w:t>
      </w:r>
      <w:r>
        <w:rPr>
          <w:rFonts w:cs="Sylfaen" w:ascii="Sylfaen" w:hAnsi="Sylfaen"/>
          <w:color w:val="000000"/>
          <w:sz w:val="24"/>
          <w:szCs w:val="24"/>
          <w:lang w:val="hy-AM"/>
        </w:rPr>
        <w:t>Հ</w:t>
      </w:r>
      <w:r>
        <w:rPr>
          <w:rFonts w:cs="Arial" w:ascii="Sylfaen" w:hAnsi="Sylfaen"/>
          <w:color w:val="000000"/>
          <w:sz w:val="24"/>
          <w:szCs w:val="24"/>
          <w:lang w:val="hy-AM"/>
        </w:rPr>
        <w:t xml:space="preserve"> </w:t>
      </w:r>
      <w:r>
        <w:rPr>
          <w:rFonts w:cs="Sylfaen" w:ascii="Sylfaen" w:hAnsi="Sylfaen"/>
          <w:color w:val="000000"/>
          <w:sz w:val="24"/>
          <w:szCs w:val="24"/>
          <w:lang w:val="hy-AM"/>
        </w:rPr>
        <w:t>դատախազությունից՝ պատշաճ</w:t>
      </w:r>
      <w:r>
        <w:rPr>
          <w:rFonts w:cs="Arial" w:ascii="Sylfaen" w:hAnsi="Sylfaen"/>
          <w:color w:val="000000"/>
          <w:sz w:val="24"/>
          <w:szCs w:val="24"/>
          <w:lang w:val="hy-AM"/>
        </w:rPr>
        <w:t xml:space="preserve"> </w:t>
      </w:r>
      <w:r>
        <w:rPr>
          <w:rFonts w:cs="Sylfaen" w:ascii="Sylfaen" w:hAnsi="Sylfaen"/>
          <w:color w:val="000000"/>
          <w:sz w:val="24"/>
          <w:szCs w:val="24"/>
          <w:lang w:val="hy-AM"/>
        </w:rPr>
        <w:t>վերահսկողություն</w:t>
      </w:r>
      <w:r>
        <w:rPr>
          <w:rFonts w:cs="Arial" w:ascii="Sylfaen" w:hAnsi="Sylfaen"/>
          <w:color w:val="000000"/>
          <w:sz w:val="24"/>
          <w:szCs w:val="24"/>
          <w:lang w:val="hy-AM"/>
        </w:rPr>
        <w:t xml:space="preserve"> </w:t>
      </w:r>
      <w:r>
        <w:rPr>
          <w:rFonts w:cs="Sylfaen" w:ascii="Sylfaen" w:hAnsi="Sylfaen"/>
          <w:color w:val="000000"/>
          <w:sz w:val="24"/>
          <w:szCs w:val="24"/>
          <w:lang w:val="hy-AM"/>
        </w:rPr>
        <w:t>սահմանել</w:t>
      </w:r>
      <w:r>
        <w:rPr>
          <w:rFonts w:cs="Arial" w:ascii="Sylfaen" w:hAnsi="Sylfaen"/>
          <w:color w:val="000000"/>
          <w:sz w:val="24"/>
          <w:szCs w:val="24"/>
          <w:lang w:val="hy-AM"/>
        </w:rPr>
        <w:t xml:space="preserve"> </w:t>
      </w:r>
      <w:r>
        <w:rPr>
          <w:rFonts w:cs="Sylfaen" w:ascii="Sylfaen" w:hAnsi="Sylfaen"/>
          <w:color w:val="000000"/>
          <w:sz w:val="24"/>
          <w:szCs w:val="24"/>
          <w:lang w:val="hy-AM"/>
        </w:rPr>
        <w:t>վերոհիշյալ</w:t>
      </w:r>
      <w:r>
        <w:rPr>
          <w:rFonts w:cs="Arial" w:ascii="Sylfaen" w:hAnsi="Sylfaen"/>
          <w:color w:val="000000"/>
          <w:sz w:val="24"/>
          <w:szCs w:val="24"/>
          <w:lang w:val="hy-AM"/>
        </w:rPr>
        <w:t xml:space="preserve"> </w:t>
      </w:r>
      <w:r>
        <w:rPr>
          <w:rFonts w:cs="Sylfaen" w:ascii="Sylfaen" w:hAnsi="Sylfaen"/>
          <w:color w:val="000000"/>
          <w:sz w:val="24"/>
          <w:szCs w:val="24"/>
          <w:lang w:val="hy-AM"/>
        </w:rPr>
        <w:t>իրավապահ</w:t>
      </w:r>
      <w:r>
        <w:rPr>
          <w:rFonts w:cs="Arial" w:ascii="Sylfaen" w:hAnsi="Sylfaen"/>
          <w:color w:val="000000"/>
          <w:sz w:val="24"/>
          <w:szCs w:val="24"/>
          <w:lang w:val="hy-AM"/>
        </w:rPr>
        <w:t xml:space="preserve"> </w:t>
      </w:r>
      <w:r>
        <w:rPr>
          <w:rFonts w:cs="Sylfaen" w:ascii="Sylfaen" w:hAnsi="Sylfaen"/>
          <w:color w:val="000000"/>
          <w:sz w:val="24"/>
          <w:szCs w:val="24"/>
          <w:lang w:val="hy-AM"/>
        </w:rPr>
        <w:t>մարմինների</w:t>
      </w:r>
      <w:r>
        <w:rPr>
          <w:rFonts w:cs="Arial" w:ascii="Sylfaen" w:hAnsi="Sylfaen"/>
          <w:color w:val="000000"/>
          <w:sz w:val="24"/>
          <w:szCs w:val="24"/>
          <w:lang w:val="hy-AM"/>
        </w:rPr>
        <w:t xml:space="preserve"> </w:t>
      </w:r>
      <w:r>
        <w:rPr>
          <w:rFonts w:cs="Sylfaen" w:ascii="Sylfaen" w:hAnsi="Sylfaen"/>
          <w:color w:val="000000"/>
          <w:sz w:val="24"/>
          <w:szCs w:val="24"/>
          <w:lang w:val="hy-AM"/>
        </w:rPr>
        <w:t>գործողությունների</w:t>
      </w:r>
      <w:r>
        <w:rPr>
          <w:rFonts w:cs="Arial" w:ascii="Sylfaen" w:hAnsi="Sylfaen"/>
          <w:color w:val="000000"/>
          <w:sz w:val="24"/>
          <w:szCs w:val="24"/>
          <w:lang w:val="hy-AM"/>
        </w:rPr>
        <w:t xml:space="preserve"> </w:t>
      </w:r>
      <w:r>
        <w:rPr>
          <w:rFonts w:cs="Sylfaen" w:ascii="Sylfaen" w:hAnsi="Sylfaen"/>
          <w:color w:val="000000"/>
          <w:sz w:val="24"/>
          <w:szCs w:val="24"/>
          <w:lang w:val="hy-AM"/>
        </w:rPr>
        <w:t>նկատմամբ</w:t>
      </w:r>
      <w:r>
        <w:rPr>
          <w:rFonts w:cs="Arial" w:ascii="Sylfaen" w:hAnsi="Sylfaen"/>
          <w:color w:val="000000"/>
          <w:sz w:val="24"/>
          <w:szCs w:val="24"/>
          <w:lang w:val="hy-AM"/>
        </w:rPr>
        <w:t xml:space="preserve"> </w:t>
      </w:r>
      <w:r>
        <w:rPr>
          <w:rFonts w:cs="Sylfaen" w:ascii="Sylfaen" w:hAnsi="Sylfaen"/>
          <w:color w:val="000000"/>
          <w:sz w:val="24"/>
          <w:szCs w:val="24"/>
          <w:lang w:val="hy-AM"/>
        </w:rPr>
        <w:t>եւ</w:t>
      </w:r>
      <w:r>
        <w:rPr>
          <w:rFonts w:cs="Arial" w:ascii="Sylfaen" w:hAnsi="Sylfaen"/>
          <w:color w:val="000000"/>
          <w:sz w:val="24"/>
          <w:szCs w:val="24"/>
          <w:lang w:val="hy-AM"/>
        </w:rPr>
        <w:t xml:space="preserve"> </w:t>
      </w:r>
      <w:r>
        <w:rPr>
          <w:rFonts w:cs="Sylfaen" w:ascii="Sylfaen" w:hAnsi="Sylfaen"/>
          <w:color w:val="000000"/>
          <w:sz w:val="24"/>
          <w:szCs w:val="24"/>
          <w:lang w:val="hy-AM"/>
        </w:rPr>
        <w:t>հետեւողականություն</w:t>
      </w:r>
      <w:r>
        <w:rPr>
          <w:rFonts w:cs="Arial" w:ascii="Sylfaen" w:hAnsi="Sylfaen"/>
          <w:color w:val="000000"/>
          <w:sz w:val="24"/>
          <w:szCs w:val="24"/>
          <w:lang w:val="hy-AM"/>
        </w:rPr>
        <w:t xml:space="preserve"> </w:t>
      </w:r>
      <w:r>
        <w:rPr>
          <w:rFonts w:cs="Sylfaen" w:ascii="Sylfaen" w:hAnsi="Sylfaen"/>
          <w:color w:val="000000"/>
          <w:sz w:val="24"/>
          <w:szCs w:val="24"/>
          <w:lang w:val="hy-AM"/>
        </w:rPr>
        <w:t>ցուցաբերել</w:t>
      </w:r>
      <w:r>
        <w:rPr>
          <w:rFonts w:cs="Arial" w:ascii="Sylfaen" w:hAnsi="Sylfaen"/>
          <w:color w:val="000000"/>
          <w:sz w:val="24"/>
          <w:szCs w:val="24"/>
          <w:lang w:val="hy-AM"/>
        </w:rPr>
        <w:t xml:space="preserve"> </w:t>
      </w:r>
      <w:r>
        <w:rPr>
          <w:rFonts w:cs="Sylfaen" w:ascii="Sylfaen" w:hAnsi="Sylfaen"/>
          <w:color w:val="000000"/>
          <w:sz w:val="24"/>
          <w:szCs w:val="24"/>
          <w:lang w:val="hy-AM"/>
        </w:rPr>
        <w:t>լրագրողների</w:t>
      </w:r>
      <w:r>
        <w:rPr>
          <w:rFonts w:cs="Arial" w:ascii="Sylfaen" w:hAnsi="Sylfaen"/>
          <w:color w:val="000000"/>
          <w:sz w:val="24"/>
          <w:szCs w:val="24"/>
          <w:lang w:val="hy-AM"/>
        </w:rPr>
        <w:t xml:space="preserve"> </w:t>
      </w:r>
      <w:r>
        <w:rPr>
          <w:rFonts w:cs="Sylfaen" w:ascii="Sylfaen" w:hAnsi="Sylfaen"/>
          <w:color w:val="000000"/>
          <w:sz w:val="24"/>
          <w:szCs w:val="24"/>
          <w:lang w:val="hy-AM"/>
        </w:rPr>
        <w:t>եւ</w:t>
      </w:r>
      <w:r>
        <w:rPr>
          <w:rFonts w:cs="Arial" w:ascii="Sylfaen" w:hAnsi="Sylfaen"/>
          <w:color w:val="000000"/>
          <w:sz w:val="24"/>
          <w:szCs w:val="24"/>
          <w:lang w:val="hy-AM"/>
        </w:rPr>
        <w:t xml:space="preserve"> </w:t>
      </w:r>
      <w:r>
        <w:rPr>
          <w:rFonts w:cs="Sylfaen" w:ascii="Sylfaen" w:hAnsi="Sylfaen"/>
          <w:color w:val="000000"/>
          <w:sz w:val="24"/>
          <w:szCs w:val="24"/>
          <w:lang w:val="hy-AM"/>
        </w:rPr>
        <w:t>լրատվամիջոցների</w:t>
      </w:r>
      <w:r>
        <w:rPr>
          <w:rFonts w:cs="Arial" w:ascii="Sylfaen" w:hAnsi="Sylfaen"/>
          <w:color w:val="000000"/>
          <w:sz w:val="24"/>
          <w:szCs w:val="24"/>
          <w:lang w:val="hy-AM"/>
        </w:rPr>
        <w:t xml:space="preserve"> </w:t>
      </w:r>
      <w:r>
        <w:rPr>
          <w:rFonts w:cs="Sylfaen" w:ascii="Sylfaen" w:hAnsi="Sylfaen"/>
          <w:color w:val="000000"/>
          <w:sz w:val="24"/>
          <w:szCs w:val="24"/>
          <w:lang w:val="hy-AM"/>
        </w:rPr>
        <w:t>իրավունքները</w:t>
      </w:r>
      <w:r>
        <w:rPr>
          <w:rFonts w:cs="Arial" w:ascii="Sylfaen" w:hAnsi="Sylfaen"/>
          <w:color w:val="000000"/>
          <w:sz w:val="24"/>
          <w:szCs w:val="24"/>
          <w:lang w:val="hy-AM"/>
        </w:rPr>
        <w:t xml:space="preserve"> </w:t>
      </w:r>
      <w:r>
        <w:rPr>
          <w:rFonts w:cs="Sylfaen" w:ascii="Sylfaen" w:hAnsi="Sylfaen"/>
          <w:color w:val="000000"/>
          <w:sz w:val="24"/>
          <w:szCs w:val="24"/>
          <w:lang w:val="hy-AM"/>
        </w:rPr>
        <w:t>խախտողներին</w:t>
      </w:r>
      <w:r>
        <w:rPr>
          <w:rFonts w:cs="Arial" w:ascii="Sylfaen" w:hAnsi="Sylfaen"/>
          <w:color w:val="000000"/>
          <w:sz w:val="24"/>
          <w:szCs w:val="24"/>
          <w:lang w:val="hy-AM"/>
        </w:rPr>
        <w:t xml:space="preserve"> </w:t>
      </w:r>
      <w:r>
        <w:rPr>
          <w:rFonts w:cs="Sylfaen" w:ascii="Sylfaen" w:hAnsi="Sylfaen"/>
          <w:color w:val="000000"/>
          <w:sz w:val="24"/>
          <w:szCs w:val="24"/>
          <w:lang w:val="hy-AM"/>
        </w:rPr>
        <w:t>հայտնաբերելու</w:t>
      </w:r>
      <w:r>
        <w:rPr>
          <w:rFonts w:cs="Arial" w:ascii="Sylfaen" w:hAnsi="Sylfaen"/>
          <w:color w:val="000000"/>
          <w:sz w:val="24"/>
          <w:szCs w:val="24"/>
          <w:lang w:val="hy-AM"/>
        </w:rPr>
        <w:t xml:space="preserve"> </w:t>
      </w:r>
      <w:r>
        <w:rPr>
          <w:rFonts w:cs="Sylfaen" w:ascii="Sylfaen" w:hAnsi="Sylfaen"/>
          <w:color w:val="000000"/>
          <w:sz w:val="24"/>
          <w:szCs w:val="24"/>
          <w:lang w:val="hy-AM"/>
        </w:rPr>
        <w:t>եւ</w:t>
      </w:r>
      <w:r>
        <w:rPr>
          <w:rFonts w:cs="Arial" w:ascii="Sylfaen" w:hAnsi="Sylfaen"/>
          <w:color w:val="000000"/>
          <w:sz w:val="24"/>
          <w:szCs w:val="24"/>
          <w:lang w:val="hy-AM"/>
        </w:rPr>
        <w:t xml:space="preserve"> </w:t>
      </w:r>
      <w:r>
        <w:rPr>
          <w:rFonts w:cs="Sylfaen" w:ascii="Sylfaen" w:hAnsi="Sylfaen"/>
          <w:color w:val="000000"/>
          <w:sz w:val="24"/>
          <w:szCs w:val="24"/>
          <w:lang w:val="hy-AM"/>
        </w:rPr>
        <w:t>պատասխանատվության</w:t>
      </w:r>
      <w:r>
        <w:rPr>
          <w:rFonts w:cs="Arial" w:ascii="Sylfaen" w:hAnsi="Sylfaen"/>
          <w:color w:val="000000"/>
          <w:sz w:val="24"/>
          <w:szCs w:val="24"/>
          <w:lang w:val="hy-AM"/>
        </w:rPr>
        <w:t xml:space="preserve"> </w:t>
      </w:r>
      <w:r>
        <w:rPr>
          <w:rFonts w:cs="Sylfaen" w:ascii="Sylfaen" w:hAnsi="Sylfaen"/>
          <w:color w:val="000000"/>
          <w:sz w:val="24"/>
          <w:szCs w:val="24"/>
          <w:lang w:val="hy-AM"/>
        </w:rPr>
        <w:t>ենթարկելու</w:t>
      </w:r>
      <w:r>
        <w:rPr>
          <w:rFonts w:cs="Arial" w:ascii="Sylfaen" w:hAnsi="Sylfaen"/>
          <w:color w:val="000000"/>
          <w:sz w:val="24"/>
          <w:szCs w:val="24"/>
          <w:lang w:val="hy-AM"/>
        </w:rPr>
        <w:t xml:space="preserve"> </w:t>
      </w:r>
      <w:r>
        <w:rPr>
          <w:rFonts w:cs="Sylfaen" w:ascii="Sylfaen" w:hAnsi="Sylfaen"/>
          <w:color w:val="000000"/>
          <w:sz w:val="24"/>
          <w:szCs w:val="24"/>
          <w:lang w:val="hy-AM"/>
        </w:rPr>
        <w:t>համար</w:t>
      </w:r>
      <w:r>
        <w:rPr>
          <w:rFonts w:cs="Tahoma" w:ascii="Sylfaen" w:hAnsi="Sylfaen"/>
          <w:color w:val="000000"/>
          <w:sz w:val="24"/>
          <w:szCs w:val="24"/>
          <w:lang w:val="hy-AM"/>
        </w:rPr>
        <w:t>։</w:t>
      </w:r>
    </w:p>
    <w:p>
      <w:pPr>
        <w:pStyle w:val="Normal"/>
        <w:spacing w:lineRule="auto" w:line="276"/>
        <w:ind w:firstLine="720"/>
        <w:rPr>
          <w:rFonts w:ascii="Sylfaen" w:hAnsi="Sylfaen" w:cs="Arian AMU"/>
          <w:color w:val="000000"/>
          <w:sz w:val="24"/>
          <w:szCs w:val="24"/>
          <w:lang w:val="hy-AM"/>
        </w:rPr>
      </w:pPr>
      <w:r>
        <w:rPr>
          <w:rFonts w:cs="Arian AMU" w:ascii="Sylfaen" w:hAnsi="Sylfaen"/>
          <w:color w:val="000000"/>
          <w:sz w:val="24"/>
          <w:szCs w:val="24"/>
          <w:lang w:val="hy-AM"/>
        </w:rPr>
        <w:t xml:space="preserve">Դեկտեմբերի 6-ին ԶԼՄ ներկայացուցիչների աշխատանքը խոչընդոտելու դեպքերի եւ նրանց ուղղված սպառնալիքների առնչությամբ մտահոգություն է հայտնել նաեւ </w:t>
      </w:r>
      <w:r>
        <w:rPr>
          <w:rFonts w:cs="Sylfaen" w:ascii="Sylfaen" w:hAnsi="Sylfaen"/>
          <w:sz w:val="24"/>
          <w:szCs w:val="24"/>
          <w:lang w:val="hy-AM"/>
        </w:rPr>
        <w:t>Ե</w:t>
      </w:r>
      <w:r>
        <w:rPr>
          <w:rFonts w:cs="Arian AMU" w:ascii="Sylfaen" w:hAnsi="Sylfaen"/>
          <w:color w:val="000000"/>
          <w:sz w:val="24"/>
          <w:szCs w:val="24"/>
          <w:lang w:val="hy-AM"/>
        </w:rPr>
        <w:t xml:space="preserve">ԱՀԿ մամուլի ազատության հարցերով ներկայացուցիչ Դունյա Միյատովիչը։ «Ես կոչ եմ անում իշխանություններին խորապես ուսումնասիրել լրագրողների իրավունքների խախտմանը վերաբերող բոլոր միջադեպերը», - հայտարարել է նա՝ հավելելով. «Լրատվամիջոցների ներկայացուցիչների նկատմամբ բռնությունների անպատժելիությունը չի կարելի հանդուրժել»։ Միյատովիչը ընդգծել է հանրային իրադարձությունները լուսաբանելու լրագրողների իրավունքը եւ նշել, որ դա պետք է արվի անվտանգ եւ ազատ մթնոլորտում։ </w:t>
      </w:r>
    </w:p>
    <w:p>
      <w:pPr>
        <w:pStyle w:val="Normal"/>
        <w:spacing w:lineRule="auto" w:line="276"/>
        <w:jc w:val="center"/>
        <w:rPr>
          <w:rFonts w:ascii="Sylfaen" w:hAnsi="Sylfaen" w:cs="Sylfaen"/>
          <w:color w:val="000000"/>
          <w:sz w:val="24"/>
          <w:szCs w:val="24"/>
          <w:lang w:val="hy-AM"/>
        </w:rPr>
      </w:pPr>
      <w:r>
        <w:rPr>
          <w:rFonts w:cs="Sylfaen" w:ascii="Sylfaen" w:hAnsi="Sylfaen"/>
          <w:color w:val="000000"/>
          <w:sz w:val="24"/>
          <w:szCs w:val="24"/>
          <w:lang w:val="hy-AM"/>
        </w:rPr>
      </w:r>
    </w:p>
    <w:p>
      <w:pPr>
        <w:pStyle w:val="Normal"/>
        <w:spacing w:lineRule="auto" w:line="276"/>
        <w:jc w:val="center"/>
        <w:rPr>
          <w:rFonts w:ascii="Sylfaen" w:hAnsi="Sylfaen" w:cs="Sylfaen"/>
          <w:b/>
          <w:b/>
          <w:i/>
          <w:i/>
          <w:sz w:val="24"/>
          <w:szCs w:val="24"/>
          <w:lang w:val="hy-AM"/>
        </w:rPr>
      </w:pPr>
      <w:r>
        <w:rPr>
          <w:rFonts w:cs="Sylfaen" w:ascii="Sylfaen" w:hAnsi="Sylfaen"/>
          <w:b/>
          <w:i/>
          <w:sz w:val="24"/>
          <w:szCs w:val="24"/>
          <w:lang w:val="hy-AM"/>
        </w:rPr>
        <w:t>2. Ճնշումներ լրատվամիջոցների եւ դրանց աշխատակիցների նկատմամբ</w:t>
      </w:r>
    </w:p>
    <w:p>
      <w:pPr>
        <w:pStyle w:val="Normal"/>
        <w:spacing w:lineRule="auto" w:line="276"/>
        <w:rPr>
          <w:rFonts w:ascii="Sylfaen" w:hAnsi="Sylfaen" w:cs="Sylfaen"/>
          <w:b/>
          <w:b/>
          <w:i/>
          <w:i/>
          <w:sz w:val="24"/>
          <w:szCs w:val="24"/>
          <w:lang w:val="hy-AM"/>
        </w:rPr>
      </w:pPr>
      <w:r>
        <w:rPr>
          <w:rFonts w:cs="Sylfaen" w:ascii="Sylfaen" w:hAnsi="Sylfaen"/>
          <w:b/>
          <w:i/>
          <w:sz w:val="24"/>
          <w:szCs w:val="24"/>
          <w:lang w:val="hy-AM"/>
        </w:rPr>
      </w:r>
    </w:p>
    <w:p>
      <w:pPr>
        <w:pStyle w:val="Normal"/>
        <w:autoSpaceDE w:val="false"/>
        <w:spacing w:lineRule="auto" w:line="276"/>
        <w:ind w:firstLine="360"/>
        <w:rPr>
          <w:rFonts w:ascii="Sylfaen" w:hAnsi="Sylfaen" w:cs="Sylfaen"/>
          <w:sz w:val="24"/>
          <w:szCs w:val="24"/>
          <w:lang w:val="hy-AM"/>
        </w:rPr>
      </w:pPr>
      <w:r>
        <w:rPr>
          <w:rFonts w:cs="Sylfaen" w:ascii="Sylfaen" w:hAnsi="Sylfaen"/>
          <w:sz w:val="24"/>
          <w:szCs w:val="24"/>
          <w:lang w:val="hy-AM"/>
        </w:rPr>
        <w:t xml:space="preserve">Ինչպես նշվել է, 2015 թվականին ԽԱՊԿ-ն արձանագրել է ԶԼՄ-ների եւ դրանց աշխատակիցների նկատմամբ տարաբնույթ ճնշումների 67 դեպք, ինչը 24-ով ավելի է 2014թ. նույն ժամանակահատվածի համեմատությամբ։  </w:t>
      </w:r>
    </w:p>
    <w:p>
      <w:pPr>
        <w:pStyle w:val="Normal"/>
        <w:autoSpaceDE w:val="false"/>
        <w:spacing w:lineRule="auto" w:line="276"/>
        <w:ind w:firstLine="360"/>
        <w:rPr/>
      </w:pPr>
      <w:r>
        <w:rPr>
          <w:rFonts w:cs="Sylfaen" w:ascii="Sylfaen" w:hAnsi="Sylfaen"/>
          <w:sz w:val="24"/>
          <w:szCs w:val="24"/>
          <w:lang w:val="hy-AM"/>
        </w:rPr>
        <w:t xml:space="preserve">Այդ ճնշումների թվում են նաեւ այս տարվա ընթացքում վարույթ ընդունված ԶԼՄ-ների ներգրավվածությամբ 15 նոր դատական գործերը։ Դրանք բոլորն էլ ՀՀ քաղաքացիական օրենսգրքի 1087.1 հոդվածով նախատեսված՝ վիրավորանքի եւ զրպարտության հիմքով են։ 2014 թվականի համեմատ 2015-ին ԶԼՄ-ների եւ լրագրողների դեմ (այդ թվում նաեւ`որպես երրորդ անձ) դատական գործերի թիվը նվազել է 2-ով։  </w:t>
      </w:r>
    </w:p>
    <w:p>
      <w:pPr>
        <w:pStyle w:val="Normal"/>
        <w:autoSpaceDE w:val="false"/>
        <w:spacing w:lineRule="auto" w:line="276"/>
        <w:ind w:firstLine="360"/>
        <w:rPr>
          <w:rFonts w:ascii="Sylfaen" w:hAnsi="Sylfaen" w:cs="Sylfaen"/>
          <w:sz w:val="24"/>
          <w:szCs w:val="24"/>
          <w:lang w:val="hy-AM"/>
        </w:rPr>
      </w:pPr>
      <w:r>
        <w:rPr>
          <w:rFonts w:cs="Sylfaen" w:ascii="Sylfaen" w:hAnsi="Sylfaen"/>
          <w:sz w:val="24"/>
          <w:szCs w:val="24"/>
          <w:lang w:val="hy-AM"/>
        </w:rPr>
        <w:t xml:space="preserve">Զեկույցի այս բաժնում տեղ են գտել լրատվամիջոցների եւ լրագրողների ներգրավվածությամբ նոր դատական գործերը, նախորդ տարիներին սկսված վեճերի զարգացումներն ու հանգուցալուծումները, ինչպես նաեւ տարատեսակ այլ ճնշումների նկարագրություններ։ </w:t>
      </w:r>
    </w:p>
    <w:p>
      <w:pPr>
        <w:pStyle w:val="Normal"/>
        <w:spacing w:lineRule="auto" w:line="276"/>
        <w:ind w:firstLine="360"/>
        <w:rPr>
          <w:rFonts w:ascii="Sylfaen" w:hAnsi="Sylfaen" w:cs="Sylfaen"/>
          <w:sz w:val="24"/>
          <w:szCs w:val="24"/>
          <w:lang w:val="hy-AM"/>
        </w:rPr>
      </w:pPr>
      <w:r>
        <w:rPr>
          <w:rFonts w:cs="Sylfaen" w:ascii="Sylfaen" w:hAnsi="Sylfaen"/>
          <w:sz w:val="24"/>
          <w:szCs w:val="24"/>
          <w:lang w:val="hy-AM"/>
        </w:rPr>
        <w:t>Ստորեւ բոլոր մանրամասները` ժամանակագրական կարգով։</w:t>
      </w:r>
    </w:p>
    <w:p>
      <w:pPr>
        <w:pStyle w:val="Normal"/>
        <w:spacing w:lineRule="auto" w:line="276"/>
        <w:jc w:val="center"/>
        <w:rPr>
          <w:rFonts w:ascii="Sylfaen" w:hAnsi="Sylfaen" w:cs="Sylfaen"/>
          <w:b/>
          <w:b/>
          <w:i/>
          <w:i/>
          <w:sz w:val="24"/>
          <w:szCs w:val="24"/>
          <w:lang w:val="hy-AM"/>
        </w:rPr>
      </w:pPr>
      <w:r>
        <w:rPr>
          <w:rFonts w:cs="Sylfaen" w:ascii="Sylfaen" w:hAnsi="Sylfaen"/>
          <w:b/>
          <w:i/>
          <w:sz w:val="24"/>
          <w:szCs w:val="24"/>
          <w:lang w:val="hy-AM"/>
        </w:rPr>
      </w:r>
    </w:p>
    <w:p>
      <w:pPr>
        <w:pStyle w:val="Normal"/>
        <w:spacing w:lineRule="auto" w:line="276"/>
        <w:ind w:firstLine="720"/>
        <w:rPr/>
      </w:pPr>
      <w:r>
        <w:rPr>
          <w:rFonts w:cs="Sylfaen" w:ascii="Sylfaen" w:hAnsi="Sylfaen"/>
          <w:b/>
          <w:sz w:val="24"/>
          <w:szCs w:val="24"/>
          <w:lang w:val="hy-AM"/>
        </w:rPr>
        <w:t>Հունվարի 16-ին</w:t>
      </w:r>
      <w:r>
        <w:rPr>
          <w:rFonts w:cs="Sylfaen" w:ascii="Sylfaen" w:hAnsi="Sylfaen"/>
          <w:sz w:val="24"/>
          <w:szCs w:val="24"/>
          <w:lang w:val="hy-AM"/>
        </w:rPr>
        <w:t xml:space="preserve"> ՀՀ վերաքննիչ քաղաքացիական դատարանը որոշեց վերադարձնել «Ժողովուրդ թերթի խմբագրություն» ՍՊԸ-ի եւ լրագրող Սոնա Գրիգորյանի բողոքը՝ Երեւանի Կենտրոն եւ Նորք-Մարաշ վարչական շրջանների ընդհանուր իրավասության դատարանի՝ Խաչիկ Խաչատրյանը եւ նրան պատկանող «Երեւանի թռչնաբուծական ֆաբրիկա» ԲԲԸ-ն ընդդեմ «Ժողովուրդ թերթի խմբագրություն» ՍՊԸ-ի եւ լրագրող Սոնա Գրիգորյանի գործով 2014 թ. նոյեմբերի 25-ին կայացրած վճռի դեմ։ Վերաքննիչ ատյանը երկշաբաթյա ժամկետ սահմանեց՝ բողոքում թերությունները վերացնելու եւ կրկին դիմելու համար։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որ Խաչիկ Խաչատրյանն առաջին ատյանի դատարան ներկայացրած հայցով վիճարկում էր 2012թ. դեկտեմբերի 12-ին «Ժողովուրդ» թերթում տպագրված «Գործարար էլիտայի բացիլները» վերնագրով հրապարակումը, պահանջելով պատասխանողներին պարտավորեցնել հերքել պատիվն ու արժանապատվությունը, ինչպես նաեւ գործարար համբավն արատավորող տեղեկությունները, փոխհատուցել դրանցով պատճառված վնաս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2014 թ. նոյեմբերի 25-ին հրապարակած վճռով Կենտրոն եւ Նորք-Մարաշ վարչական շրջանների ընդհանուր իրավասության դատարանը «Ժողովուրդ թերթի խմբագրություն» ՍՊԸ-ին եւ լրագրող Սոնա Գրիգորյանին պարտավորեցրել էր հերքում տպագրել թերթում, հօգուտ Խաչիկ Խաչատրյանի «Ժողովուրդ թերթի խմբագրություն» ՍՊԸ-ից բռնագանձել 1 միլիոն 500 հազար դրամ՝ պատիվը, արժանապատվությունը եւ գործարար համբավը արատավորող տեղեկություններ տարածելու համար։ Դատարանը պարտավորեցրել էր նաեւ «Ժողովուրդ թերթի խմբագրություն» ՍՊԸ-ին եւ լրագրող Սոնա Գրիգորյանին՝ համապարտության կարգով վճարել 283 000 դրամ՝ որպես պետական տուրք եւ փաստաբանի խելամիտ վարձատրության գումար։ Դատարանի վճիռը պատասխանող ՍՊԸ-ն պետք է  հրապարակի «Ժողովուրդ» թերթում եւ www.armlur.am կայքում՝ այն ուժի մեջ մտնելուց հետո 10 օրվա ընթացքում (մանրամասները՝ ԽԱՊԿ 2012 թ., 2013թ. եւ 2014 թ. տարեկան զեկույցներում, տե՛ս www.khosq.am կայքի «Զեկույցներ» բաժնում): Այս վճռի դեմ «Ժողովուրդ թերթի խմբագրություն» ՍՊԸ-ն եւ լրագրող Սոնա Գրիգորյանը բողոք էին ներկայացրել վերադաս ատյան։</w:t>
      </w:r>
    </w:p>
    <w:p>
      <w:pPr>
        <w:pStyle w:val="Normal"/>
        <w:spacing w:lineRule="auto" w:line="276"/>
        <w:ind w:firstLine="720"/>
        <w:rPr/>
      </w:pPr>
      <w:r>
        <w:rPr>
          <w:rFonts w:cs="Sylfaen" w:ascii="Sylfaen" w:hAnsi="Sylfaen"/>
          <w:sz w:val="24"/>
          <w:szCs w:val="24"/>
          <w:lang w:val="hy-AM"/>
        </w:rPr>
        <w:t>2015թ. հունվարի 30-ին «Ժողովուրդ թերթի խմբագրություն» ՍՊԸ-ն եւ լրագրող Սոնա Գրիգորյանը, վերացնելով նախորդ դիմումի բացթողումները, կրկին բողոք ներկայացրին Վերաքննիչ դատարան: Փետրվարի 5-ին դատարանը կրկին որոշեց բողոքը վերադարձնել։</w:t>
      </w:r>
    </w:p>
    <w:p>
      <w:pPr>
        <w:pStyle w:val="Normal"/>
        <w:spacing w:lineRule="auto" w:line="276"/>
        <w:ind w:firstLine="720"/>
        <w:rPr/>
      </w:pPr>
      <w:r>
        <w:rPr>
          <w:rFonts w:cs="Sylfaen" w:ascii="Sylfaen" w:hAnsi="Sylfaen"/>
          <w:sz w:val="24"/>
          <w:szCs w:val="24"/>
          <w:lang w:val="hy-AM"/>
        </w:rPr>
        <w:t>Օգոստոսի 12-ին «Ժողովուրդ թերթի խմբագրություն» ՍՊԸ-ն այս որոշումը բողոքարկեց Վճռաբեկ դատարան: Իսկ լրագրող Սոնա Գրիգորյանը, չստանալով Վերաքննիչ դատարանի՝ բողոքը վերադարձնելու մասին որոշման վերաբերյալ ծանուցում,  նույն օրը՝ օգոստոսի 12-ին, կրկին բողոք է ներկայացրել Վերաքննիչ դատարան։ Սեպտեմբերի 4-ին այն ընդունվել է վարույթ։ Դատական նիստեր են տեղի ունեցել հոկտեմբերի 13-ին, դեկտեմբերի 16-ին։ Հաջորդ նիստը նշանակվել է 2016 թ. փետրվարի 24-ի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Հ մարդու իրավունքների պաշտպան Կարեն Անդրեասյանը հոկտեմբերի 7-ին հաղորդում է ներկայացրել ՀՀ դատավորների ընդհանուր ժողովի էթիկայի եւ կարգապահական հարցերի հանձնաժողով՝ Կենտրոն եւ Նորք-Մարաշ վարչական շրջանների ընդհանուր իրավասության դատարանի դատավոր Ռուբեն Ներսիսյանի նկատմամբ կարգապահական վարույթ հարուցելու մասին: Ըստ ՄԻՊ-ի՝ դատավորը «Ժողովուրդ»-ի դեմ 2014 թ. նոյեմբերի 25-ի վճիռը կայացնելիս՝ արգելանք դնելով օրաթերթի բանկային հաշիվների վրա, թույլ է տվել դատավարական նորմերի ակնհայտ եւ կոպիտ խախտում:  </w:t>
      </w:r>
    </w:p>
    <w:p>
      <w:pPr>
        <w:pStyle w:val="Normal"/>
        <w:spacing w:lineRule="auto" w:line="276"/>
        <w:ind w:firstLine="360"/>
        <w:rPr>
          <w:rFonts w:ascii="Sylfaen" w:hAnsi="Sylfaen" w:cs="Sylfaen"/>
          <w:sz w:val="24"/>
          <w:szCs w:val="24"/>
          <w:lang w:val="hy-AM"/>
        </w:rPr>
      </w:pPr>
      <w:r>
        <w:rPr>
          <w:rFonts w:cs="Sylfaen" w:ascii="Sylfaen" w:hAnsi="Sylfaen"/>
          <w:sz w:val="24"/>
          <w:szCs w:val="24"/>
          <w:lang w:val="hy-AM"/>
        </w:rPr>
        <w:t xml:space="preserve">Նոյեմբերի 2-ին ՀՀ դատավորների ընդհանուր ժողովի էթիկայի եւ կարգապահական հարցերի հանձնաժողովը որոշում է կայացրել մերժել ՀՀ մարդու իրավունքների պաշտպանի հաղորդումը։ Հանձնաժողովը հանգել է եզրակացության, որ դատավոր Ներսիսյանի կողմից «թույլ չեն տրվել նյութական եւ դատավարական նորմերի էական, անվիճելի եւ անհերքելի խախտումներ»: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sz w:val="24"/>
          <w:szCs w:val="24"/>
          <w:lang w:val="hy-AM"/>
        </w:rPr>
        <w:t xml:space="preserve"> </w:t>
      </w:r>
      <w:r>
        <w:rPr>
          <w:rFonts w:cs="Tahoma" w:ascii="Sylfaen" w:hAnsi="Sylfaen"/>
          <w:b/>
          <w:color w:val="222222"/>
          <w:sz w:val="24"/>
          <w:szCs w:val="24"/>
          <w:shd w:fill="FFFFFF" w:val="clear"/>
          <w:lang w:val="hy-AM"/>
        </w:rPr>
        <w:t>Հունվարի 20-ին</w:t>
      </w:r>
      <w:r>
        <w:rPr>
          <w:rFonts w:cs="Tahoma" w:ascii="Sylfaen" w:hAnsi="Sylfaen"/>
          <w:color w:val="222222"/>
          <w:sz w:val="24"/>
          <w:szCs w:val="24"/>
          <w:shd w:fill="FFFFFF" w:val="clear"/>
          <w:lang w:val="hy-AM"/>
        </w:rPr>
        <w:t xml:space="preserve"> Երեւանի Կենտրոն եւ Նորք-Մարաշ վարչական շրջանների ընդհանուր իրավասության դատարանում տեղի ունեցավ փաստաբան Կարինե Ավանեսյանն ընդդեմ «Փաստինֆո» լրատվական գործակալության գործով հերթական դատական նիստը։ </w:t>
      </w:r>
    </w:p>
    <w:p>
      <w:pPr>
        <w:pStyle w:val="Normal"/>
        <w:spacing w:lineRule="auto" w:line="276"/>
        <w:ind w:firstLine="720"/>
        <w:rPr>
          <w:rFonts w:ascii="Sylfaen" w:hAnsi="Sylfaen" w:cs="Tahoma"/>
          <w:color w:val="222222"/>
          <w:sz w:val="24"/>
          <w:szCs w:val="24"/>
          <w:shd w:fill="FFFFFF" w:val="clear"/>
          <w:lang w:val="hy-AM"/>
        </w:rPr>
      </w:pPr>
      <w:r>
        <w:rPr>
          <w:rFonts w:cs="Tahoma" w:ascii="Sylfaen" w:hAnsi="Sylfaen"/>
          <w:color w:val="222222"/>
          <w:sz w:val="24"/>
          <w:szCs w:val="24"/>
          <w:shd w:fill="FFFFFF" w:val="clear"/>
          <w:lang w:val="hy-AM"/>
        </w:rPr>
        <w:t>Նույն գործակալության հիմնադրի դեմ դատական վարույթ էր ընդունվել Ավանեսյանի ներկայացրած երեք հայցադիմում։ Դրանցով վիճարկվում էին «Pastinfo.am» կայքում տեղադրված հետեւյալ հրապարակումները՝ «Адвокат за хищение суммы в особо крупном размере оказалась на скамье подсудимых» (23.01.2013 թ.), «Փաստաբանը դատապարտվել է ազատազրկման` վստահորդին խաբելու համար» (24.03.2013 թ.), «Դատապարտյալը «կարգի է հրավիրում» Արդարադատության խորհրդի կարգապահական հանձնաժողովին» (6.05.2013 թ.)։ Հայցապահանջներն էին՝ հերքել հայցվորի պատիվը, արժանապատվությունն ու գործարար համբավն արատավորած տեղեկությունները եւ վճարել յուրաքանչյուր հայցով 3 միլիոն դրամ (ընդհանուր գումարը՝ 9 միլիոն դրամ) փոխհատուցում՝ վիրավորանքի ու զրպարտության համար։</w:t>
      </w:r>
    </w:p>
    <w:p>
      <w:pPr>
        <w:pStyle w:val="Normal"/>
        <w:spacing w:lineRule="auto" w:line="276"/>
        <w:ind w:firstLine="720"/>
        <w:rPr>
          <w:rFonts w:ascii="Sylfaen" w:hAnsi="Sylfaen" w:cs="Tahoma"/>
          <w:color w:val="222222"/>
          <w:sz w:val="24"/>
          <w:szCs w:val="24"/>
          <w:shd w:fill="FFFFFF" w:val="clear"/>
          <w:lang w:val="hy-AM"/>
        </w:rPr>
      </w:pPr>
      <w:r>
        <w:rPr>
          <w:rFonts w:cs="Tahoma" w:ascii="Sylfaen" w:hAnsi="Sylfaen"/>
          <w:color w:val="222222"/>
          <w:sz w:val="24"/>
          <w:szCs w:val="24"/>
          <w:shd w:fill="FFFFFF" w:val="clear"/>
          <w:lang w:val="hy-AM"/>
        </w:rPr>
        <w:t xml:space="preserve">Հաջորդ դատական նիստը տեղի ունեցավ ապրիլի 3-ին։ Իսկ ապրիլի 17-ին դատարանը վճռեց Կարինե Ավանեսյանի հայցն ընդդեմ «Փաստինֆո»-ի, «Հասարակայնության հետ կապերի հայաստանյան ասոցիացիա» հասարակական կազմակերպության, երրորդ անձ` «Սի-Էմ-Ջի» ՍՊ ընկերության մերժել եւ հայցվորից հօգուտ ՀՀ պետական բյուջեի բռնագանձել 660 000 դրամ՝ որպես պետական տուրքի գումար:  </w:t>
      </w:r>
    </w:p>
    <w:p>
      <w:pPr>
        <w:pStyle w:val="Normal"/>
        <w:spacing w:lineRule="auto" w:line="276"/>
        <w:ind w:firstLine="720"/>
        <w:rPr>
          <w:rFonts w:ascii="Sylfaen" w:hAnsi="Sylfaen" w:cs="Tahoma"/>
          <w:color w:val="222222"/>
          <w:sz w:val="24"/>
          <w:szCs w:val="24"/>
          <w:shd w:fill="FFFFFF" w:val="clear"/>
          <w:lang w:val="hy-AM"/>
        </w:rPr>
      </w:pPr>
      <w:r>
        <w:rPr>
          <w:rFonts w:cs="Tahoma" w:ascii="Sylfaen" w:hAnsi="Sylfaen"/>
          <w:color w:val="222222"/>
          <w:sz w:val="24"/>
          <w:szCs w:val="24"/>
          <w:shd w:fill="FFFFFF" w:val="clear"/>
          <w:lang w:val="hy-AM"/>
        </w:rPr>
      </w:r>
    </w:p>
    <w:p>
      <w:pPr>
        <w:pStyle w:val="Normal"/>
        <w:spacing w:lineRule="auto" w:line="276"/>
        <w:ind w:firstLine="720"/>
        <w:rPr/>
      </w:pPr>
      <w:r>
        <w:rPr>
          <w:rFonts w:cs="Tahoma" w:ascii="Sylfaen" w:hAnsi="Sylfaen"/>
          <w:b/>
          <w:color w:val="222222"/>
          <w:sz w:val="24"/>
          <w:szCs w:val="24"/>
          <w:shd w:fill="FFFFFF" w:val="clear"/>
          <w:lang w:val="hy-AM"/>
        </w:rPr>
        <w:t>Հունվարի 21-ին</w:t>
      </w:r>
      <w:r>
        <w:rPr>
          <w:rFonts w:cs="Tahoma" w:ascii="Sylfaen" w:hAnsi="Sylfaen"/>
          <w:color w:val="222222"/>
          <w:sz w:val="24"/>
          <w:szCs w:val="24"/>
          <w:shd w:fill="FFFFFF" w:val="clear"/>
          <w:lang w:val="hy-AM"/>
        </w:rPr>
        <w:t xml:space="preserve"> Կոտայքի մարզի ընդհանուր իրավասության դատարանում (նստավայրը՝ Հրազդան) շարունակվեց «Հրազդան» հեռուստաընկերության հիմնադիր «Սիրակ» ՍՊԸ-ի տնօրեն Մնացական Հարությունյանի դեմ քաղաքացի Գագիկ Աթասյանի հայցով գործի քննությունը։ </w:t>
      </w:r>
    </w:p>
    <w:p>
      <w:pPr>
        <w:pStyle w:val="NormalWeb"/>
        <w:shd w:fill="FFFFFF" w:val="clear"/>
        <w:spacing w:lineRule="auto" w:line="276" w:before="0" w:after="0"/>
        <w:ind w:firstLine="720"/>
        <w:rPr/>
      </w:pPr>
      <w:r>
        <w:rPr>
          <w:rFonts w:cs="Sylfaen" w:ascii="Sylfaen" w:hAnsi="Sylfaen"/>
          <w:lang w:val="hy-AM"/>
        </w:rPr>
        <w:t>Հիշեցնենք, որ այն սկսվել էր 2013թ. մայիսի 22-ին</w:t>
      </w:r>
      <w:r>
        <w:rPr>
          <w:rStyle w:val="Applestylespan"/>
          <w:rFonts w:cs="Sylfaen" w:ascii="Sylfaen" w:hAnsi="Sylfaen"/>
          <w:bCs/>
          <w:lang w:val="hy-AM"/>
        </w:rPr>
        <w:t xml:space="preserve">։ Հայցվորը պահանջում էր ճանաչել իրավաբանական փաստն այն մասին, որ ինքը մինչեւ 2011թ. սեպտեմբերի 30-ը աշխատել է «Հրազդան» հեռուստաընկերությունում, թեեւ չի եղել աշխատանքային հարաբերությունների պատշաճ ձեւակերպում։ Հայցադիմումով ներկայացված էր նաեւ աշխատավարձը, բաց թողնված օգուտը, առաջացած վնասները բռնագանձելու պահանջ </w:t>
      </w:r>
      <w:r>
        <w:rPr>
          <w:rFonts w:cs="Sylfaen" w:ascii="Sylfaen" w:hAnsi="Sylfaen"/>
          <w:lang w:val="hy-AM"/>
        </w:rPr>
        <w:t>(մանրամասները` ԽԱՊԿ 2014 թ. տարեկան զեկույցում, տե´ս www.khosq.am կայքի «Զեկույցներ» բաժնում)</w:t>
      </w:r>
      <w:r>
        <w:rPr>
          <w:rStyle w:val="Applestylespan"/>
          <w:rFonts w:cs="Sylfaen" w:ascii="Sylfaen" w:hAnsi="Sylfaen"/>
          <w:bCs/>
          <w:lang w:val="hy-AM"/>
        </w:rPr>
        <w:t xml:space="preserve">։ </w:t>
      </w:r>
    </w:p>
    <w:p>
      <w:pPr>
        <w:pStyle w:val="NormalWeb"/>
        <w:shd w:fill="FFFFFF" w:val="clear"/>
        <w:spacing w:lineRule="auto" w:line="276" w:before="0" w:after="0"/>
        <w:ind w:firstLine="720"/>
        <w:rPr/>
      </w:pPr>
      <w:r>
        <w:rPr>
          <w:rStyle w:val="Applestylespan"/>
          <w:rFonts w:cs="Sylfaen" w:ascii="Sylfaen" w:hAnsi="Sylfaen"/>
          <w:bCs/>
          <w:lang w:val="hy-AM"/>
        </w:rPr>
        <w:t xml:space="preserve">2015 թվականին հերթական </w:t>
      </w:r>
      <w:r>
        <w:rPr>
          <w:rFonts w:cs="Sylfaen" w:ascii="Sylfaen" w:hAnsi="Sylfaen"/>
          <w:lang w:val="hy-AM"/>
        </w:rPr>
        <w:t xml:space="preserve">դատական նիստերը կայացան փետրվարի 19-ին, մարտի 2-ին, ապրիլի 20-ին։ Մայիսի 5-ին դատարանը հրապարակեց վճիռը՝ մերժել հայցը, հայցվոր Գագիկ Աթասյանից հօգուտ «Սիրակ» ՍՊ ընկերության բռնագանձել 60 000 դրամ` որպես փաստաբանի խելամիտ վարձատրության գումար։ Նույն վճռով նաեւ վերացվեց Կոտայքի մարզի ընդհանուր իրավասության դատարանի 2014 թ. մարտի 18-ի որոշմամբ՝ հայցագնի 372 500 դրամ գումարի չափով պատասխանող «Սիրակ» ՍՊԸ-ին պատկանող գույքի նկատմամբ որպես հայցի ապահովման միջոց կիրառված արգելանքը: </w:t>
      </w:r>
    </w:p>
    <w:p>
      <w:pPr>
        <w:pStyle w:val="NormalWeb"/>
        <w:shd w:fill="FFFFFF" w:val="clear"/>
        <w:spacing w:lineRule="auto" w:line="276" w:before="0" w:after="0"/>
        <w:ind w:firstLine="360"/>
        <w:rPr>
          <w:rFonts w:ascii="Sylfaen" w:hAnsi="Sylfaen" w:cs="Sylfaen"/>
          <w:lang w:val="hy-AM"/>
        </w:rPr>
      </w:pPr>
      <w:r>
        <w:rPr>
          <w:rFonts w:cs="Sylfaen" w:ascii="Sylfaen" w:hAnsi="Sylfaen"/>
          <w:lang w:val="hy-AM"/>
        </w:rPr>
      </w:r>
    </w:p>
    <w:p>
      <w:pPr>
        <w:pStyle w:val="Normal"/>
        <w:spacing w:lineRule="auto" w:line="276"/>
        <w:ind w:firstLine="720"/>
        <w:rPr/>
      </w:pPr>
      <w:r>
        <w:rPr>
          <w:rFonts w:cs="Sylfaen" w:ascii="Sylfaen" w:hAnsi="Sylfaen"/>
          <w:b/>
          <w:sz w:val="24"/>
          <w:szCs w:val="24"/>
          <w:lang w:val="hy-AM"/>
        </w:rPr>
        <w:t>Հունվարի 21-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շարունակվեց Գրիգոր Գեւորգյանը, Արման Սահակյանը, Հովհաննես Մկրտչյանն ընդդեմ «Իրավունք» թերթի հիմնադիր «Իրավունք մեդիա» ՍՊԸ-ի, խմբագիր Հովհաննես Գալաջյանի եւ խմբագրական խորհրդի նախագահ Հայկ Բաբուխանյանի գործով հերթական դատական նիստ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որ հայցվորները պահանջում էին հերքել 2014 թ. մայիսի 17-ին «Iravunk.com» կայքում հրապարակված «Նրանք սպասարկում են միջազգային համասեռամոլ լոբբինգի շահերը. ազգի եւ պետության թշնամիների սեւ ցուցակը» հոդվածում պատիվն ու արժանապատվությունն արատավորող տեղեկությունները, հրապարակային ներողություն խնդրել հասցված վիրավորանքի համար, վճարել փոխհատուցում 3 միլիոն դրամ: </w:t>
      </w:r>
    </w:p>
    <w:p>
      <w:pPr>
        <w:pStyle w:val="Normal"/>
        <w:spacing w:lineRule="auto" w:line="276"/>
        <w:ind w:firstLine="720"/>
        <w:rPr/>
      </w:pPr>
      <w:r>
        <w:rPr>
          <w:rFonts w:cs="Sylfaen" w:ascii="Sylfaen" w:hAnsi="Sylfaen"/>
          <w:sz w:val="24"/>
          <w:szCs w:val="24"/>
          <w:lang w:val="hy-AM"/>
        </w:rPr>
        <w:t>Դատական նիստեր կայացան նաեւ 2015թ. փետրվարի 10-ին, մարտի 23-ին, ապրիլի 29-ին։ Մայիսի 14-ին հրապարակվեց վճիռը, որով հայցը բավարարվեց մասնակի. դատարանը պարտավորեցրեց պատասխանողներին հրապարակման միջոցով հերքել հոդվածում տեղ գտած զրպարտիչ տեղեկությունները, Հովհաննես Գալաջյանին՝ հրապարակայնորեն ներողություն խնդրել հայցվորներ Գրիգոր Գեւորգյանից, Արման Սահակյանից, Հովհաննես Մկրտչյանից՝ հոդվածում հրապարակած վիրավորական արտահայտությունների համար։ Դատարանը վճռեց նաեւ Հովհաննես Գալաջյանից հօգուտ Գրիգոր Գեւորգյանի, Արման Սահակյանի, Հովհաննես Մկրտչյանի բռնագանձել 250 000-ական դրամ, որից 150 000-ականը՝ որպես զրպարտության, 100 000-ականը՝ որպես վիրավորանքի համար փոխհատուցման գումար, Հովհաննես Գալաջյանից հօգուտ ՀՀ պետական բյուջե բռնագանձել 15 000 դրամ՝ որպես բավարարված հայցապահանջի մասով նախապես չվճարված պետական տուրքի գումար, «Իրավունք Մեդիա» ՍՊԸ-ից եւ Հովհաննես Գալաջյանից հօգուտ ՀՀ պետական բյուջեի բռնագանձել 4 000-ական դրամ՝ որպես նախապես չվճարված պետական տուրքի գումար:</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Վճռվեց նաեւ երեք հայցվորներից յուրաքանչյուրից բռնագանձել 55 000-ական դրամ ու եւս 8 000-ական դրամ՝ որպես նախապես չվճարված պետական տուրքի գումար:</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Խտրականության եւ ատելության հրահրման մասով հայցը մերժվեց։</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Հունիսի 12-ին պատասխանողները՝ Հովհաննես Գալաջյանը եւ «Իրավունք մեդիա» ՍՊԸ-ն ներկայացրել են վերաքննիչ բողոք։ Հուլիսի 30-ին Վերաքննիչ քաղաքացիական դատարանը վարույթ է ընդունել բողոքը:</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ռաջին ատյանի դատարանի վճռի դեմ վերաքննիչ բողոքներ են ներկայացրել նաեւ Գրիգոր Գեւորգյանը, Արման Սահակյանը եւ Հովհաննես Մկրտչյանը: Այն վարույթ է ընդունվել սեպտեմբերի 3-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Դատական նիստը տեղի է ունեցել սեպտեմբերի 23-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ոկտեմբերի 8-ին Վերաքննիչ քաղաքացիական դատարանը որոշել է Հովհաննես Գալաջյանի եւ «Իրավունք Մեդիա» ՍՊԸ-ի բողոքը մերժել։ Դատարանը մերժել է նաեւ Գրիգոր Գեւորգյանի, Արման Սահակյանի եւ Հովհաննես Մկրտչյանի բողոքը՝ օրինական ուժի մեջ թողնելով Երեւանի Կենտրոն եւ Նորք-Մարաշ վարչական շրջանների ընդհանուր իրավասության դատարանի 2015 թ. մայիսի 14-ին կայացրած վճիռ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Նոյեմբերի 6-ին Հովհաննես Գալաջյանը եւ «Իրավունք Մեդիա» ՍՊԸ-ն վերաքննիչ դատարանի որոշման դեմ բողոք է ներկայացրել ՀՀ վճռաբեկ դատարան։ Վերաքննիչ դատարանի որոշման դեմ նոյեմբերի 11-ին վճռաբեկ բողոք են ներկայացրել նաեւ Գրիգոր Գեւորգյանը, Արման Սահակյանը եւ Հովհաննես Մկրտչյանը: Դեկտեմբերի 2-ին վճռաբեկ դատարանը որոշել է երկու բողոքն էլ վերադարձնել։ Շտկումներ մտցնելուց հետո՝ դեկտեմբերի 25-ին, Հովհաննես Գալաջյանը եւ «Իրավունք Մեդիա» ՍՊԸ-ն կրկին վճռաբեկ բողոք են ներկայացր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i/>
          <w:sz w:val="24"/>
          <w:szCs w:val="24"/>
          <w:lang w:val="hy-AM"/>
        </w:rPr>
        <w:t xml:space="preserve">«Իրավունք» թերթի նույն հոդվածի առնչությամբ Կենտրոն եւ Նորք-Մարաշ վարչական շրջանների ընդհանուր իրավասության դատարանում վարույթ էին  ընդունվել եւս երկու հայց։ Այդ գործերին վերաբերող զարգացումների մասին կարդացեք համապատասխանաբար 33-րդ եւ 46-րդ էջերում։ </w:t>
      </w:r>
    </w:p>
    <w:p>
      <w:pPr>
        <w:pStyle w:val="Normal"/>
        <w:spacing w:lineRule="auto" w:line="276"/>
        <w:ind w:firstLine="720"/>
        <w:rPr>
          <w:rFonts w:ascii="Sylfaen" w:hAnsi="Sylfaen" w:cs="Sylfaen"/>
          <w:i/>
          <w:i/>
          <w:sz w:val="24"/>
          <w:szCs w:val="24"/>
          <w:lang w:val="hy-AM"/>
        </w:rPr>
      </w:pPr>
      <w:r>
        <w:rPr>
          <w:rFonts w:cs="Sylfaen" w:ascii="Sylfaen" w:hAnsi="Sylfaen"/>
          <w:i/>
          <w:sz w:val="24"/>
          <w:szCs w:val="24"/>
          <w:lang w:val="hy-AM"/>
        </w:rPr>
      </w:r>
    </w:p>
    <w:p>
      <w:pPr>
        <w:pStyle w:val="Normal"/>
        <w:spacing w:lineRule="auto" w:line="276"/>
        <w:ind w:firstLine="720"/>
        <w:rPr/>
      </w:pPr>
      <w:r>
        <w:rPr>
          <w:rFonts w:cs="Sylfaen" w:ascii="Sylfaen" w:hAnsi="Sylfaen"/>
          <w:b/>
          <w:sz w:val="24"/>
          <w:szCs w:val="24"/>
          <w:lang w:val="hy-AM"/>
        </w:rPr>
        <w:t>Հունվարի 21-ին</w:t>
      </w:r>
      <w:r>
        <w:rPr>
          <w:rFonts w:cs="Sylfaen" w:ascii="Sylfaen" w:hAnsi="Sylfaen"/>
          <w:sz w:val="24"/>
          <w:szCs w:val="24"/>
          <w:lang w:val="hy-AM"/>
        </w:rPr>
        <w:t xml:space="preserve"> Երեւանի Ավան եւ Նոր Նորք վարչական շրջանների ընդհանուր իրավասության դատարանում կայացավ քաղաքացի Գեւորգ Խարիկյանն ընդդեմ քաղաքացի Սարգիս Խարիկյանի եւ «Ա-ԹիՎի» հեռուստաընկերություն» ՍՊԸ-ի գործով հերթական դատական նիստ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իշեցնենք, որ 2014 թ. հոկտեմբերի 16-ին քաղաքացի Գեւորգ Խարիկյանը հայցադիմում էր ներկայացրել դատարան՝ ընդդեմ Սարգիս Խարիկյանի (հայցվորի եղբայրն է), «Ա-ԹիՎի» ՍՊ ընկերության կողմից եթեր հեռարձակվող «Կիսաբաց լուսամուտներ» հաղորդաշարի անձնակազմի` վարող Հրաչ Մուրադյանի գլխավորությամբ։ </w:t>
      </w:r>
    </w:p>
    <w:p>
      <w:pPr>
        <w:pStyle w:val="Normal"/>
        <w:spacing w:lineRule="auto" w:line="276"/>
        <w:ind w:firstLine="567"/>
        <w:rPr/>
      </w:pPr>
      <w:r>
        <w:rPr>
          <w:rFonts w:cs="Sylfaen" w:ascii="Sylfaen" w:hAnsi="Sylfaen"/>
          <w:sz w:val="24"/>
          <w:szCs w:val="24"/>
          <w:lang w:val="hy-AM"/>
        </w:rPr>
        <w:t>2013 թվականի սեպտեմբերի 12-ին «Կիսաբաց լուսամուտներ»-ը 49 րոպե 33 վայրկյան տեւողությամբ հաղորդում է եթեր հեռարձակել՝ Գեւորգ Խարիկյանի եւ նրա ընտանիքի անդամների միջեւ առկա քաղաքացիաիրավական խնդիրների վերաբերյալ։ Դրանում հնչել են Գեւորգ Խարիկյանին վիրավորող եւ զրպարտող տեղեկություններ՝ նրան ներկայացրել են որպես «Թուրք Ալի»:  Հայցվորը պահանջում էր հերքել պատիվը, արժանապատվությունն արատավորող տեղեկությունները, հրապարակավ ներողություն խնդրել զրպարտելու համար, պատճառված բարոյական եւ նյութական վնասը փոխհատուցել 1 դրամի չափով:</w:t>
      </w:r>
    </w:p>
    <w:p>
      <w:pPr>
        <w:pStyle w:val="Normal"/>
        <w:spacing w:lineRule="auto" w:line="276"/>
        <w:rPr/>
      </w:pPr>
      <w:r>
        <w:rPr>
          <w:rFonts w:eastAsia="Sylfaen" w:cs="Sylfaen" w:ascii="Sylfaen" w:hAnsi="Sylfaen"/>
          <w:sz w:val="24"/>
          <w:szCs w:val="24"/>
          <w:lang w:val="hy-AM"/>
        </w:rPr>
        <w:t xml:space="preserve"> </w:t>
      </w:r>
      <w:r>
        <w:rPr>
          <w:rFonts w:cs="Sylfaen" w:ascii="Sylfaen" w:hAnsi="Sylfaen"/>
          <w:sz w:val="24"/>
          <w:szCs w:val="24"/>
          <w:lang w:val="hy-AM"/>
        </w:rPr>
        <w:tab/>
        <w:t>2015թ. դատական նիստեր տեղի ունեցան նաեւ փետրվարի 10-ին, մարտի 18-ին, ապրիլի 13-ին։ Ապրիլի 28-ին դատարանը վճռեց հայցը մերժել։ Վճիռը չի բողոքարկվել եւ հունիսի 1-ին մտել է օրինական ուժի մեջ։</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Հունվարի 30-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շարունակվեց «Իրավունք» թերթի դեմ «Նոր սերունդ» հասարակական կազմակերպության կողմից ներկայացված հայցով գործի հերթական դատական նիստը։  </w:t>
      </w:r>
    </w:p>
    <w:p>
      <w:pPr>
        <w:pStyle w:val="Normal"/>
        <w:spacing w:lineRule="auto" w:line="276"/>
        <w:ind w:firstLine="720"/>
        <w:rPr/>
      </w:pPr>
      <w:r>
        <w:rPr>
          <w:rFonts w:cs="Sylfaen" w:ascii="Sylfaen" w:hAnsi="Sylfaen"/>
          <w:sz w:val="24"/>
          <w:szCs w:val="24"/>
          <w:lang w:val="hy-AM"/>
        </w:rPr>
        <w:t xml:space="preserve">Հիշեցնենք, որ հայցվորը վիճարկում է 2014 թ. հունիսի 6-9 թողարկման  «Իրավունք» թերթի «Ապազգային» խորագրի ներքո հրապարակված «Երբ համասեռամոլների գրանտածիծ պաշտպանները պետական աջակցություն են ստանում» հոդվածը, որում լրագրողը ներկայացրել է իր հարցազրույցի բովանդակությունը ՀՀ սպորտի եւ երիտասարդության հարցերի նախարարության երիտասարդական քաղաքականության վարչության պետի հետ։ Հարցազրույցի  տեքստից առաջ լրագրողը զետեղել է նախաբան հետեւյալ բովանդակությամբ. «Պարզվում է, որ ՀՀ սպորտի եւ երիտասարդության նախարարությունը շնորհակալագրերով տարվա լավագույն կազմակերպություններ է ճանաչում նաեւ այն կազմակերպություններին, ովքեր կոչ են անում «հարգել մարդու իրավունքները» եւ «վերջ տալ հոմոֆոբիային», այսինքն՝ պաշտպանում են համասեռամոլներին: Նման հայտարարությամբ մայիսի 17-ին հանդես էր եկել «Նոր Սերունդ» մարդասիրական ՀԿ-ն, որին անցած տարվա վերջում Սպորտի եւ երիտասարդության նախարարությունը Շիրակի մարզում ճանաչել է տարվա լավագույն կազմակերպություն: Թե որ արժանիքների համար է հակաբարոյական մարդկային թափոնին պաշտպանող եւ անցյալ տարի Գյումրիում Անկախության տոնը՝ սեպտեմբերի 21-ը պացիֆիստական-տոլեռաստական ակցիայով պղծած տվյալ կազմակերպությունը ճանաչվել տարվա լավագույն, փորձեցինք պարզել ՀՀ սպորտի եւ երիտասարդության հարցերի նախարարության երիտասարդական քաղաքականության վարչության պետ...» (մանրամասները՝ ԽԱՊԿ 2014 թ. տարեկան, 2015 առաջին կիսամյակի զեկույցներում, տե՛ս www.khosq.am կայքի «Զեկույցներ» բաժնում): </w:t>
      </w:r>
    </w:p>
    <w:p>
      <w:pPr>
        <w:pStyle w:val="Normal"/>
        <w:spacing w:lineRule="auto" w:line="276"/>
        <w:ind w:firstLine="720"/>
        <w:textAlignment w:val="baseline"/>
        <w:rPr>
          <w:rFonts w:ascii="Sylfaen" w:hAnsi="Sylfaen" w:cs="Sylfaen"/>
          <w:sz w:val="24"/>
          <w:szCs w:val="24"/>
          <w:lang w:val="hy-AM"/>
        </w:rPr>
      </w:pPr>
      <w:r>
        <w:rPr>
          <w:rFonts w:cs="Sylfaen" w:ascii="Sylfaen" w:hAnsi="Sylfaen"/>
          <w:sz w:val="24"/>
          <w:szCs w:val="24"/>
          <w:lang w:val="hy-AM"/>
        </w:rPr>
        <w:t>Հայցվորը պահանջում է «Իրավունք» թերթում «Հերքում» խորագրի ներքո ներողություն խնդրել կազմակերպությունից, բռնագանձել 3 միլիոն դրամ`որպես փոխհատուցում վիրավորանքի ու զրպարտության համար եւ հրապարակել դատական ակտը։</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յս գործով դատական նիստեր կայացան նաեւ 2015թ. մարտի 4-ին, մայիսի 13-ին, հունիսի 11-ին, նոյեմբերի 13-ին: Նոյեմբերի 27-ին դատարանը վճռեց «Նոր Սերունդ» մարդասիրական ՀԿ-ի`«Իրավունք Մեդիա» ՍՊԸ-ի եւ Իլոնա Ազարյանի դեմ ներկայացված հայցը մերժել։ «Նոր Սերունդ» ՀԿ-ից հօգուտ «Իրավունք Մեդիա» ՍՊԸ-ի եւ Իլոնա Ազարյանի բռնագանձել 100 հազար դրամ` որպես փաստաբանի խելամիտ վարձատրության գումար։  «Նոր Սերունդ» ՀԿ-ն մտադիր է դիմել Վերաքննիչ դատարա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Փետրվարի 2-ին </w:t>
      </w:r>
      <w:r>
        <w:rPr>
          <w:rFonts w:cs="Sylfaen" w:ascii="Sylfaen" w:hAnsi="Sylfaen"/>
          <w:sz w:val="24"/>
          <w:szCs w:val="24"/>
          <w:lang w:val="hy-AM"/>
        </w:rPr>
        <w:t xml:space="preserve">Երեւանի Աջափնյակ եւ Դավթաշեն վարչական շրջանների ընդհանուր իրավասության դատարանում տեղի ունեցավ «Արմնյուզ» հեռուստաընկերության հիմնադրի դեմ քաղաքացի Նարինե Ղազարյանի հայցով գործի </w:t>
      </w:r>
      <w:r>
        <w:rPr>
          <w:rFonts w:cs="Tahoma" w:ascii="Sylfaen" w:hAnsi="Sylfaen"/>
          <w:color w:val="222222"/>
          <w:sz w:val="24"/>
          <w:szCs w:val="24"/>
          <w:shd w:fill="FFFFFF" w:val="clear"/>
          <w:lang w:val="hy-AM"/>
        </w:rPr>
        <w:t xml:space="preserve">քննություն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որ այն սկսվել էր 2013 թվականի հունիսի 11-ին։ Հայցվորը պահանջում էր հերքել հեռուստաընկերության եթերում հրապարակված տեղեկությունները, ներողություն խնդրել եւ վճարել փոխհատուցում վիրավորանքի ու զրպարտության համար (մանրամասները՝ ԽԱՊԿ 2013 թ. եւ 2014 թ. տարեկան զեկույցներում զեկույցում, տե՛ս www.khosq.am կայքի «Զեկույցներ» բաժնում)։ </w:t>
      </w:r>
    </w:p>
    <w:p>
      <w:pPr>
        <w:pStyle w:val="Normal"/>
        <w:spacing w:lineRule="auto" w:line="276"/>
        <w:ind w:firstLine="720"/>
        <w:rPr/>
      </w:pPr>
      <w:r>
        <w:rPr>
          <w:rFonts w:cs="Sylfaen" w:ascii="Sylfaen" w:hAnsi="Sylfaen"/>
          <w:sz w:val="24"/>
          <w:szCs w:val="24"/>
          <w:lang w:val="hy-AM"/>
        </w:rPr>
        <w:t xml:space="preserve">2015թ. փետրվարի 17-ին դատարանը մերժեց հայցը՝ պատճառաբանելով, որ եթե նույնիսկ տեսանյութում հնչեցված արտահայտությունները եւ դատողությունները որպես վիրավորանք են ընկալվել հայցվորի կողմից, ապա դա բավարար չէ օրենքի իմաստով դրանք որպես վիրավորանք կամ զրպարտություն դիտարկելու եւ պատասխանատվություն առաջացնելու համար: Ավելին՝ իր պահանջի ապացուցման բեռը վերցրած հայցվորը, բացի արված հայտարարությունից չի ներկայացրել որեւէ թույլատրելի եւ վերաբերելի ապացույց, որ վիճելի արտահայտություններն արատավորել են իր պատիվը, արժանապատվությունը եւ գործարար համբավը, ինչպես նաեւ՝ որ կատարողն ի սկզբանե նման դիտավորություն է ունեց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Դատարանը վճռեց Նարինե Ղազարյանից հօգուտ պետական բյուջեի բռնագանձել 80 000 դրամ՝ որպես տարաժամկետված պետական տուրքի գումար: Հօգուտ «Արմնյուզ» ՓԲ ընկերության բռնագանձվեց նաեւ 300 000 դրամ՝ որպես փաստաբանի խելամիտ վարձատրության գումար: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Փետրվարի 3-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տեղի ունեցավ «Ժողովուրդ թերթի խմբագրություն» ՍՊԸ-ի դեմ քաղաքացի Գուրգեն Աղաջանյանի հայցով հերթական դատական նիստ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որ առաջին ատյանի դատարանում գործը քննվում է կրկնակի: Հայցվորը վիճարկում է «Ժողովուրդ» թերթում 2011թ. օգոստոսի 9-ին տպագրված «Գալուստի որդուց պահանջում են» վերնագրով հրապարակումը՝ Գուրգեն Աղաջանյանի անունից փոստով ստացված նամակի հիման վրա, որը քննադատական տեղեկություններ էր պարունակում ՀՀ կառավարությանն առընթեր պետգույքի կառավարման վարչության նախկին պետ Կարինե Կիրակոսյանի եւ նույն վարչության պետի տեղակալ Աշոտ Մարկոսյանի մասին (մանրամասները՝ ԽԱՊԿ 2011, 2012, 2013 եւ 2014թթ. տարեկան զեկույցներում, տե´ս www.khosq.am, «Զեկույցներ» բաժնում)։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յս գործով դատական նիստեր տեղի ունեցան նաեւ ապրիլի 10-ին եւ մայիսի 11-ին։ Մայիսի 26-ին դատարանը որոշեց հաստատել կողմերի միջեւ կնքված հաշտության համաձայնությունը, գործի վարույթը կարճել, պետական տուրքի հարցը համարել լուծված: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Փետրվարի 4-ին</w:t>
      </w:r>
      <w:r>
        <w:rPr>
          <w:rFonts w:cs="Sylfaen" w:ascii="Sylfaen" w:hAnsi="Sylfaen"/>
          <w:sz w:val="24"/>
          <w:szCs w:val="24"/>
          <w:lang w:val="hy-AM"/>
        </w:rPr>
        <w:t xml:space="preserve"> Երեւանի Արաբկիր եւ Քանաքեռ-Զեյթուն վարչական շրջանների ընդհանուր իրավասության դատարանում շարունակվեց քաղաքացի Լիլիթ Հովհաննիսյանն ընդդեմ «Blognews.am» լրատվական կայքի գլխավոր խմբագիր Արամ Անտինյանի գործով հերթական դատական նիստ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որ Լիլիթ Հովհաննիսյանը հայցադիմում էր ներկայացրել պատիվը, արժանապատվությունն ու բարի համբավը արատավորող տեղեկությունների հերքման, ներողության եւ պատասխանի հրապարակման պահանջներով: Հայցի առիթը կայքում 2014թ. հունիսի 5-ի հրապարակումն է՝ «Լիլիթ Հովհաննիսյանը եւ Արամեն շատ խիստ նեղացրել են Վլադիվոստոկի հայերին» վերնագրով (մանրամասները՝ ԽԱՊԿ 2014 թ. տարեկան զեկույցում, տե՛ս www.khosq.am կայքի «Զեկույցներ» բաժնում)։ </w:t>
      </w:r>
    </w:p>
    <w:p>
      <w:pPr>
        <w:pStyle w:val="Normal"/>
        <w:spacing w:lineRule="auto" w:line="276"/>
        <w:ind w:firstLine="720"/>
        <w:rPr/>
      </w:pPr>
      <w:r>
        <w:rPr>
          <w:rFonts w:cs="Sylfaen" w:ascii="Sylfaen" w:hAnsi="Sylfaen"/>
          <w:sz w:val="24"/>
          <w:szCs w:val="24"/>
          <w:lang w:val="hy-AM"/>
        </w:rPr>
        <w:t xml:space="preserve">Այս գործով դատական նիստեր տեղի ունեցան նաեւ մարտի 4-ին, ապրիլի 2-ին, մայիսի 21-ին։ Հունիսի 4-ին դատարանը վճռեց Լիլիթ Հովհաննիսյանի հայցն ընդդեմ «Blognews.am» կայքի գլխավոր խմբագիր Արամ Անտինյանի մերժել։ Դատական ծախսերի հարցը համարվեց լուծված: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ուլիսի 17-ին Լիլիթ Հովհաննիսյանը դատարանի վճռի դեմ բողոք է ներկայացրել Վերաքննիչ քաղաքացիական դատարան: </w:t>
      </w:r>
    </w:p>
    <w:p>
      <w:pPr>
        <w:pStyle w:val="Normal"/>
        <w:spacing w:lineRule="auto" w:line="276"/>
        <w:ind w:firstLine="720"/>
        <w:rPr/>
      </w:pPr>
      <w:r>
        <w:rPr>
          <w:rFonts w:cs="Sylfaen" w:ascii="Sylfaen" w:hAnsi="Sylfaen"/>
          <w:sz w:val="24"/>
          <w:szCs w:val="24"/>
          <w:lang w:val="hy-AM"/>
        </w:rPr>
        <w:t xml:space="preserve">Վերաքննիչ բողոքի քննությունը տեղի ունեցավ հոկտեմբերի 2-ին, նոյեմբերի 6-ին, դեկտեմբերի 4-ին: Դեկտեմբերի 18-ին Վերաքննիչ դատարանի որոշմամբ փոփոխվեց ստորադաս ատյանի ակտը. Լիլիթ Հովհաննիսյանի բողոքն ամբողջությամբ բավարարել, բեկանել Երեւան քաղաքի Արաբկիր եւ Քանաքեռ-Զեյթուն վարչական շրջանների ընդհանուր իրավասության դատարանի 2015 թվականի հունիսի 4-ի վճիռը եւ գործն ուղարկել նոր քննությա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Փետրվարի 5-ին </w:t>
      </w:r>
      <w:r>
        <w:rPr>
          <w:rFonts w:cs="Sylfaen" w:ascii="Sylfaen" w:hAnsi="Sylfaen"/>
          <w:sz w:val="24"/>
          <w:szCs w:val="24"/>
          <w:lang w:val="hy-AM"/>
        </w:rPr>
        <w:t xml:space="preserve">ՀՀ վերաքննիչ քաղաքացիական դատարանը որոշեց բեկանել Սյունիքի մարզի ընդհանուր իրավասության դատարանի 2014 թ. օգոստոսի 12-ին կայացրած՝ Գորիսի նախկին քաղաքապետ Սամվել Հարությունյանն ընդդեմ ԵԿՄ Գորիսի տարածքային բաժանմունքի նախագահ, փոխգնդապետ Սուրիկ Բաղդասարյանի գործով վճիռը եւ գործն ուղարկել նույն դատարան` նոր քննության:  </w:t>
      </w:r>
    </w:p>
    <w:p>
      <w:pPr>
        <w:pStyle w:val="Normal"/>
        <w:spacing w:lineRule="auto" w:line="276"/>
        <w:ind w:firstLine="720"/>
        <w:rPr/>
      </w:pPr>
      <w:r>
        <w:rPr>
          <w:rFonts w:cs="Sylfaen" w:ascii="Sylfaen" w:hAnsi="Sylfaen"/>
          <w:sz w:val="24"/>
          <w:szCs w:val="24"/>
          <w:lang w:val="hy-AM"/>
        </w:rPr>
        <w:t>Հիշեցնենք, որ Սամվել Հարությունյանը դատարան էր դիմել «Lurer.com» լրատվական կայքում 2014թ. մարտի 21-ին «Ո՞վ ես, ի՞նչ մարդ ես, ո՞ր կուսակցությունից ես» վերնագրով հոդվածի հրապարակումից հետո, իր պատիվն ու արժանապատվությունն արատավորող, զրպարտիչ տվյալները հրապարակայնորեն հերքելու եւ ներողություն խնդրելու պահանջով: Նախկին քաղաքապետը նաեւ պահանջում էր պատասխանողից` հոդվածագրից, բռնագանձել 2 միլիոն դրամ փոխհատուցում զրպարտության եւ 1 միլիոն դրամ վիրավորանքի համար։ Դատարանը մերժել էր հայցը եւ որոշել հայցվորից բռնագանձել 60 000 դրամ՝ որպես չվճարված պետական տուրքի գումար: Նշված վճռի դեմ Սամվել Հարությունյանը 2014 թ. սեպտեմբերի 2-ին վերաքննիչ բողոք էր ներկայացրել։</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Սյունիքի մարզի ընդհանուր իրավասության դատարանը գործը նոր վարույթ է ընդունել 2015 թ. մարտի 27-ին։ Դատական նիստեր են կայացել մայիսի 6-ին, հունիսի 18-ին, հուլիսի 9-ին, սեպտեմբերի 16-ին, նոյեմբերի 4-ին եւ 26-ին, դեկտեմբերի 9-ին: Դեկտեմբերի 18-ին դատարանը վճռել է գործի վարույթը կարճել հայցվորի կողմից հայցից հրաժարվելու կապակցությամբ: Սամվել Հարությունյանից հօգուտ պետական բյուջեի բռնագանձել 68 000 դրամ` որպես չվճարված պետական տուրքի գումար: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b/>
          <w:sz w:val="24"/>
          <w:szCs w:val="24"/>
          <w:lang w:val="hy-AM"/>
        </w:rPr>
        <w:t>Փետրվարի 12-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տեղի ունեցավ գրող Արփի Ոսկանյանն ընդդեմ «1in.am» լրատվական կայքի հիմնադիր «Սկիզբ մեդիա կենտրոն» ՍՊԸ-ի գործով հերթական դատական նիստը։ </w:t>
      </w:r>
    </w:p>
    <w:p>
      <w:pPr>
        <w:pStyle w:val="Normal"/>
        <w:spacing w:lineRule="auto" w:line="276"/>
        <w:ind w:firstLine="720"/>
        <w:rPr/>
      </w:pPr>
      <w:r>
        <w:rPr>
          <w:rFonts w:cs="Sylfaen" w:ascii="Sylfaen" w:hAnsi="Sylfaen"/>
          <w:sz w:val="24"/>
          <w:szCs w:val="24"/>
          <w:lang w:val="hy-AM"/>
        </w:rPr>
        <w:t>Հիշեցնենք, որ կայքը, առանց հեղինակի գիտության, թույլտվության եւ վճարի չափի ու ձեւի մասին նրա հետ պայմանավորվածության, «Հայկական ժամանակ» թերթի 2012 թ. դեկտեմբերի 6-ի համարից արտատպել էր Արփի Ոսկանյանի «Քաղաքական հանելուկ» բանաստեղծությունը՝ դրա հիման վրա երգ ստեղծելու մրցույթ հայտարարելով: Հայցվորը պահանջեց վերականգնել իր հեղինակային իրավունքը, հեռացնել իր բանաստեղծությունը կայքից եւ որպես վնասի փոխհատուցում՝ վճարել 200 հազար դրամ (մանրամասները՝ ԽԱՊԿ 2014 թ. տարեկան, 2015 թ. առաջին կիսամյակի զեկույցում, տե՛ս www.khosq.am կայքի «Զեկույցներ» բաժնում)։</w:t>
      </w:r>
    </w:p>
    <w:p>
      <w:pPr>
        <w:pStyle w:val="Normal"/>
        <w:spacing w:lineRule="auto" w:line="276"/>
        <w:ind w:firstLine="360"/>
        <w:rPr/>
      </w:pPr>
      <w:r>
        <w:rPr>
          <w:rFonts w:cs="Sylfaen" w:ascii="Sylfaen" w:hAnsi="Sylfaen"/>
          <w:sz w:val="24"/>
          <w:szCs w:val="24"/>
          <w:lang w:val="hy-AM"/>
        </w:rPr>
        <w:t xml:space="preserve">Հերթական դատական նիստեր տեղի ունեցան նաեւ 2015թ. մարտի 16-ին եւ 27-ին, մայիսի 21-ին, հունիսի 23-ին, սեպտեմբերի 11-ին։   </w:t>
      </w:r>
    </w:p>
    <w:p>
      <w:pPr>
        <w:pStyle w:val="Normal"/>
        <w:spacing w:lineRule="auto" w:line="276"/>
        <w:ind w:firstLine="720"/>
        <w:rPr/>
      </w:pPr>
      <w:r>
        <w:rPr>
          <w:rFonts w:cs="Sylfaen" w:ascii="Sylfaen" w:hAnsi="Sylfaen"/>
          <w:sz w:val="24"/>
          <w:szCs w:val="24"/>
          <w:lang w:val="hy-AM"/>
        </w:rPr>
        <w:t xml:space="preserve">Սեպտեմբերի 28-ին դատարանը որոշեց Արփի Ոսկանյանի հայցն ընդդեմ «Սկիզբ Մեդիա կենտրոն» ՍՊԸ-ի մասնակի բավարարել. պատասխանողից հօգուտ Արփի Ոսկանյանի բռնագանձել հարյուր հազար դրամ, իսկ մնացած մասով հայցը մերժել: </w:t>
      </w:r>
    </w:p>
    <w:p>
      <w:pPr>
        <w:pStyle w:val="Normal"/>
        <w:spacing w:lineRule="auto" w:line="276"/>
        <w:ind w:firstLine="360"/>
        <w:rPr>
          <w:rFonts w:ascii="Sylfaen" w:hAnsi="Sylfaen" w:cs="Sylfaen"/>
          <w:sz w:val="24"/>
          <w:szCs w:val="24"/>
          <w:lang w:val="hy-AM"/>
        </w:rPr>
      </w:pPr>
      <w:r>
        <w:rPr>
          <w:rFonts w:cs="Sylfaen" w:ascii="Sylfaen" w:hAnsi="Sylfaen"/>
          <w:sz w:val="24"/>
          <w:szCs w:val="24"/>
          <w:lang w:val="hy-AM"/>
        </w:rPr>
      </w:r>
    </w:p>
    <w:p>
      <w:pPr>
        <w:pStyle w:val="NormalWeb"/>
        <w:shd w:fill="FFFFFF" w:val="clear"/>
        <w:spacing w:lineRule="auto" w:line="276" w:before="0" w:after="0"/>
        <w:ind w:firstLine="360"/>
        <w:rPr/>
      </w:pPr>
      <w:r>
        <w:rPr>
          <w:rFonts w:cs="Tahoma" w:ascii="Sylfaen" w:hAnsi="Sylfaen"/>
          <w:b/>
          <w:i/>
          <w:color w:val="222222"/>
          <w:shd w:fill="FFFFFF" w:val="clear"/>
          <w:lang w:val="hy-AM"/>
        </w:rPr>
        <w:t xml:space="preserve">Փետրվարի 16-ին </w:t>
      </w:r>
      <w:r>
        <w:rPr>
          <w:rFonts w:cs="Tahoma" w:ascii="Sylfaen" w:hAnsi="Sylfaen"/>
          <w:color w:val="222222"/>
          <w:shd w:fill="FFFFFF" w:val="clear"/>
          <w:lang w:val="hy-AM"/>
        </w:rPr>
        <w:t xml:space="preserve">Երեւանի </w:t>
      </w:r>
      <w:r>
        <w:rPr>
          <w:rFonts w:cs="Arial" w:ascii="Sylfaen" w:hAnsi="Sylfaen"/>
          <w:color w:val="222222"/>
          <w:lang w:val="hy-AM"/>
        </w:rPr>
        <w:t xml:space="preserve">Կենտրոն եւ Նորք-Մարաշ վարչական շրջանների ընդհանուր իրավասության դատարանում շարունակվեց քաղաքացի Լեւոն Բարդակչյանն ընդդեմ «Իրավունք» թերթի հիմնադիր «Իրավունք մեդիա» ՍՊԸ-ի գործով հերթական դատական նիստը։ </w:t>
      </w:r>
    </w:p>
    <w:p>
      <w:pPr>
        <w:pStyle w:val="NormalWeb"/>
        <w:shd w:fill="FFFFFF" w:val="clear"/>
        <w:spacing w:lineRule="auto" w:line="276" w:before="0" w:after="0"/>
        <w:ind w:firstLine="360"/>
        <w:rPr/>
      </w:pPr>
      <w:r>
        <w:rPr>
          <w:rFonts w:cs="Arial" w:ascii="Sylfaen" w:hAnsi="Sylfaen"/>
          <w:color w:val="222222"/>
          <w:lang w:val="hy-AM"/>
        </w:rPr>
        <w:t xml:space="preserve">Հիշեցնենք, որ հայցադիմումը վարույթ է ընդունվել 2014թ. հունիսի 27-ին։ </w:t>
      </w:r>
      <w:r>
        <w:rPr>
          <w:rFonts w:cs="Arial" w:ascii="Sylfaen" w:hAnsi="Sylfaen"/>
          <w:color w:val="222222"/>
          <w:lang w:val="hy-AM"/>
        </w:rPr>
        <w:t>Հայցի առիթը «Iravunk.com» կայքում 2014 թ. մայիսի 28-ին հրապարակված «Ավետարանական եկեղեցին՝ որպես հասարակական անվտանգության սպառնալիք, փակել եւ լուծարել» վերնագրով հոդվածն է, որի ներքո տարածվել են հետեւյալ տեղեկությունները. «Որտեղ քոնը կասես, էնդեղ էլ Բարդակչյանինը», - ահա այսպիսի գրություն թողնելով՝ մայիսի 23-ին ամբողջությամբ ջարդուփշուր են արել Մայր Աթոռ Սուրբ Էջմիածնի Հայորդաց տների տեսուչ-տնօրեն Տ. Կոմիտաս վարդապետ Հովնանյանի մեքենայի ապակիները, վնասել են որոշ աքսեսուարներ, գողացել նվագարկիչը։ Այո, պարզվում է. Երեւանի Ավետարանական եկեղեցու հովիվ վերապատվելի Լեւոն Բարդակչյանի՝ ընդդեմ Կոմիտաս վարդապետի արված նողկալի հայտարարությունից որոշ ժամանակ անց նման հարձակում է կատարվել մեքենայի վրա»։</w:t>
      </w:r>
    </w:p>
    <w:p>
      <w:pPr>
        <w:pStyle w:val="NormalWeb"/>
        <w:shd w:fill="FFFFFF" w:val="clear"/>
        <w:spacing w:lineRule="auto" w:line="276" w:before="0" w:after="0"/>
        <w:ind w:firstLine="360"/>
        <w:rPr/>
      </w:pPr>
      <w:r>
        <w:rPr>
          <w:rFonts w:cs="Arial" w:ascii="Sylfaen" w:hAnsi="Sylfaen"/>
          <w:color w:val="222222"/>
          <w:lang w:val="hy-AM"/>
        </w:rPr>
        <w:t>Հայցվորը պահանջում է հերքել </w:t>
      </w:r>
      <w:r>
        <w:rPr>
          <w:rFonts w:cs="Arial" w:ascii="Sylfaen" w:hAnsi="Sylfaen"/>
          <w:color w:val="222222"/>
          <w:lang w:val="hy-AM"/>
        </w:rPr>
        <w:t xml:space="preserve">պարբերականում հրապարակված իր պատիվն ու արժանապատվությունը արատավորող տեղեկությունները, հրապարակային ներողություն խնդրել հասցված վիրավորանքի համար, վճարել փոխհատուցում 1 միլիոն դրամ </w:t>
      </w:r>
      <w:r>
        <w:rPr>
          <w:rFonts w:cs="Sylfaen" w:ascii="Sylfaen" w:hAnsi="Sylfaen"/>
          <w:lang w:val="hy-AM"/>
        </w:rPr>
        <w:t>(մանրամասները՝ ԽԱՊԿ 2014 թ. տարեկան զեկույցում, տե՛ս www.khosq.am կայքի «Զեկույցներ» բաժնում)։</w:t>
      </w:r>
      <w:r>
        <w:rPr>
          <w:rFonts w:cs="Arial" w:ascii="Sylfaen" w:hAnsi="Sylfaen"/>
          <w:color w:val="222222"/>
          <w:lang w:val="hy-AM"/>
        </w:rPr>
        <w:t xml:space="preserve">  </w:t>
      </w:r>
    </w:p>
    <w:p>
      <w:pPr>
        <w:pStyle w:val="NormalWeb"/>
        <w:shd w:fill="FFFFFF" w:val="clear"/>
        <w:spacing w:lineRule="auto" w:line="276" w:before="0" w:after="0"/>
        <w:ind w:firstLine="360"/>
        <w:rPr/>
      </w:pPr>
      <w:r>
        <w:rPr>
          <w:rFonts w:cs="Arial" w:ascii="Sylfaen" w:hAnsi="Sylfaen"/>
          <w:color w:val="222222"/>
          <w:lang w:val="hy-AM"/>
        </w:rPr>
        <w:t>Այս գործով դատական նիստեր կայացան նաեւ մայիսի 20-ին, հունիսի 10-ին։ Հունիսի 24-ին դատարանը վճռեց Լեւոն Բարդակչյանի հայցն ընդդեմ «Իրավունք Մեդիա» ՍՊԸ-ի մերժել՝ անհիմն լինելու հիմքով։</w:t>
      </w:r>
      <w:r>
        <w:rPr>
          <w:rFonts w:cs="Sylfaen" w:ascii="Sylfaen" w:hAnsi="Sylfaen"/>
          <w:lang w:val="hy-AM"/>
        </w:rPr>
        <w:t xml:space="preserve"> </w:t>
      </w:r>
      <w:r>
        <w:rPr>
          <w:rFonts w:cs="Arial" w:ascii="Sylfaen" w:hAnsi="Sylfaen"/>
          <w:color w:val="222222"/>
          <w:lang w:val="hy-AM"/>
        </w:rPr>
        <w:t xml:space="preserve">Լեւոն Բարդակչյանից հօգուտ «Իրավունք Մեդիա» ՍՊԸ-ի բռնագանձել 100 000 դրամ, որպես փաստաբանի խելամիտ վարձատրության գումար։ Դատական ծախսերի հարցը մնացած մասով համարվեց լուծված։ </w:t>
      </w:r>
    </w:p>
    <w:p>
      <w:pPr>
        <w:pStyle w:val="NormalWeb"/>
        <w:shd w:fill="FFFFFF" w:val="clear"/>
        <w:spacing w:lineRule="auto" w:line="276" w:before="0" w:after="0"/>
        <w:ind w:firstLine="360"/>
        <w:rPr>
          <w:rFonts w:ascii="Sylfaen" w:hAnsi="Sylfaen" w:cs="Arial"/>
          <w:color w:val="222222"/>
          <w:lang w:val="hy-AM"/>
        </w:rPr>
      </w:pPr>
      <w:r>
        <w:rPr>
          <w:rFonts w:cs="Arial" w:ascii="Sylfaen" w:hAnsi="Sylfaen"/>
          <w:color w:val="222222"/>
          <w:lang w:val="hy-AM"/>
        </w:rPr>
      </w:r>
    </w:p>
    <w:p>
      <w:pPr>
        <w:pStyle w:val="Normal"/>
        <w:spacing w:lineRule="auto" w:line="276"/>
        <w:ind w:firstLine="720"/>
        <w:rPr/>
      </w:pPr>
      <w:r>
        <w:rPr>
          <w:rFonts w:cs="Sylfaen" w:ascii="Sylfaen" w:hAnsi="Sylfaen"/>
          <w:b/>
          <w:sz w:val="24"/>
          <w:szCs w:val="24"/>
          <w:lang w:val="hy-AM"/>
        </w:rPr>
        <w:t>Փետրվարի 18-ին</w:t>
      </w:r>
      <w:r>
        <w:rPr>
          <w:rFonts w:cs="Sylfaen" w:ascii="Sylfaen" w:hAnsi="Sylfaen"/>
          <w:sz w:val="24"/>
          <w:szCs w:val="24"/>
          <w:lang w:val="hy-AM"/>
        </w:rPr>
        <w:t xml:space="preserve"> ՀՀ վերաքննիչ քաղաքացիական դատարանում տեղի ունեցավ մի շարք ՀԿ-ների 16 ներկայացուցիչների՝ Կենտրոն եւ Նորք-Մարաշ վարչական շրջանների ընդհանուր իրավասության դատարանի՝ «16 քաղաքացիներն ընդդեմ «Իրավունք Մեդիա» ՍՊԸ-ի եւ Հովհաննես Գալաջյանի» գործով 2014 թ. հոկտեմբերի 30-ին կայացրած վճռին վերաբերող բողոքի քննություն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այցվորները պահանջում էին հերքել 2014 թվականի մայիսի 17-ին «Իրավունք» թերթում հրապարակված «Նրանք սպասարկում են միջազգային համասեռամոլ լոբբինգի շահերը. ազգի եւ պետության թշնամիների սեւ ցուցակը» հոդվածում պատիվն ու արժանապատվությունը արատավորող տեղեկությունները, հրապարակային ներողություն խնդրել հասցված վիրավորանքի համար, վճարել փոխհատուցում 5 միլիոն դրամ: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2014 թ. հոկտեմբերի 30-ի վճռով ընդհանուր իրավասության դատարանը մերժել էր հայցը, պետական տուրքի հարցը համարել էր լուծված, պարտավորեցրել էր հայցվորներին համապարտության կարգով հօգուտ Հովհաննես Գալաջյանի եւ «Իրավունք Մեդիա» ՍՊ ընկերության վճարել 150 000-ական դրամ՝ որպես փաստաբանի վարձատրության գումար։ Այս վճռի դեմ հայցվորները վերաքննիչ բողոք էին ներկայացրել (մանրամասները՝ ԽԱՊԿ 2014 թ. տարեկան զեկույցում, տե՛ս www.khosq.am կայքի «Զեկույցներ» բաժնում)։</w:t>
      </w:r>
      <w:r>
        <w:rPr>
          <w:rFonts w:cs="Arial" w:ascii="Sylfaen" w:hAnsi="Sylfaen"/>
          <w:color w:val="222222"/>
          <w:sz w:val="24"/>
          <w:szCs w:val="24"/>
          <w:lang w:val="hy-AM"/>
        </w:rPr>
        <w:t xml:space="preserve">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2015թ. մարտի 5-ին Վերաքննիչ դատարանը որոշեց բողոքն ամբողջությամբ մերժել, հայցվորներից հօգուտ յուրաքանչյուր պատասխանողի բռնագանձել 50 000 դրամ՝ որպես փաստաբանի խելամիտ վարձատրության գումար: Դատական ակտը մտել է օրինական ուժի մեջ։   </w:t>
      </w:r>
    </w:p>
    <w:p>
      <w:pPr>
        <w:pStyle w:val="NormalWeb"/>
        <w:shd w:fill="FFFFFF" w:val="clear"/>
        <w:spacing w:lineRule="auto" w:line="276" w:before="0" w:after="0"/>
        <w:ind w:firstLine="360"/>
        <w:rPr>
          <w:rFonts w:ascii="Sylfaen" w:hAnsi="Sylfaen" w:cs="Arial"/>
          <w:color w:val="222222"/>
          <w:sz w:val="24"/>
          <w:szCs w:val="24"/>
          <w:lang w:val="hy-AM"/>
        </w:rPr>
      </w:pPr>
      <w:r>
        <w:rPr>
          <w:rFonts w:cs="Arial" w:ascii="Sylfaen" w:hAnsi="Sylfaen"/>
          <w:color w:val="222222"/>
          <w:sz w:val="24"/>
          <w:szCs w:val="24"/>
          <w:lang w:val="hy-AM"/>
        </w:rPr>
      </w:r>
    </w:p>
    <w:p>
      <w:pPr>
        <w:pStyle w:val="Normal"/>
        <w:spacing w:lineRule="auto" w:line="276"/>
        <w:ind w:firstLine="720"/>
        <w:rPr/>
      </w:pPr>
      <w:r>
        <w:rPr>
          <w:rFonts w:eastAsia="Sylfaen" w:cs="Sylfaen" w:ascii="Sylfaen" w:hAnsi="Sylfaen"/>
          <w:color w:val="222222"/>
          <w:sz w:val="24"/>
          <w:szCs w:val="24"/>
          <w:lang w:val="hy-AM"/>
        </w:rPr>
        <w:t xml:space="preserve"> </w:t>
      </w:r>
      <w:r>
        <w:rPr>
          <w:rFonts w:cs="Sylfaen" w:ascii="Sylfaen" w:hAnsi="Sylfaen"/>
          <w:b/>
          <w:sz w:val="24"/>
          <w:szCs w:val="24"/>
          <w:lang w:val="hy-AM"/>
        </w:rPr>
        <w:t>Փետրվարի 18-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տեղի ունեցավ փաստաբան Ռուբեն Բալոյանն ընդդեմ լրագրող Ժաննա Ալեքսանյանի գործով հերթական դատական նիստը։ Գործով երրորդ անձ է ներգրավված «Լրագրողներ հանուն մարդու իրավունքների» ՀԿ-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Հիշեցնենք, որ դատական հայցի առիթը «Լրագրողներ հանուն մարդու իրավունքների» ՀԿ կայքում 2014թ. հուլիսի 21-ին Ժաննա Ալեքսանյանի հրապարակած «Արա, ես քեզ հետ տղայականով եմ խոսում, ոչ թե որպես փաստաբան» վերնագրով հոդվածն է Կոտայքի մարզի ընդհանուր իրավասության դատարանի (նստավայրը՝ Աբովյան) մոտ հուլիսի 18-ին տեղի ունեցած միջադեպի մասին: Դերասան Վարդան Պետրոսյանի գործով հերթական դատական նիստից հետո (Վարդան Պետրոսյանը ներգրավված էր որպես ամբաստանյալ, նրա մասնակցությամբ տեղի ունեցած ճանապարհատրանսպորտային պատահարի հետեւանքով զոհվել է երկու հոգի), ըստ Ժաննա Ալեքսանյանի հրապարակման, տուժողների փաստաբան Ռուբեն Բալոյանը իրեն ագրեսիվ է պահել ամբաստանյալի փաստաբան Նիկոլայ Բաղդասարյանի նկատմամբ, նետելով նրան այն արտահայտությունը, որը դարձել է հրապարակման վերնագիր: Հրապարակման մյուս օրը՝ հուլիսի 22-ին «Լրագրողներ հանուն մարդու իրավունքների» ՀԿ կայքում զետեղվել է նաեւ կատարվածի տեսանյութը: Մինչդեռ՝ հայցվորը հրապարակված տեղեկությունները համարում է զրպարտություն եւ պահանջում է հրապարակայնորեն հերքել դրանք (մանրամասները՝ ԽԱՊԿ 2014 թ. տարեկան զեկույցում, տե՛ս www.khosq.am կայքի «Զեկույցներ» բաժնում)։</w:t>
      </w:r>
      <w:r>
        <w:rPr>
          <w:rFonts w:cs="Arial" w:ascii="Sylfaen" w:hAnsi="Sylfaen"/>
          <w:color w:val="222222"/>
          <w:sz w:val="24"/>
          <w:szCs w:val="24"/>
          <w:lang w:val="hy-AM"/>
        </w:rPr>
        <w:t xml:space="preserve">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յս գործով դատական նիստեր տեղի ունեցան մայիսի 11-ին, սեպտեմբերի 3-ին։ Սեպտեմբերի 15-ին դատարանը վճռեց  հայցը մերժ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Web"/>
        <w:shd w:fill="FFFFFF" w:val="clear"/>
        <w:spacing w:lineRule="auto" w:line="276" w:before="0" w:after="0"/>
        <w:ind w:firstLine="720"/>
        <w:rPr/>
      </w:pPr>
      <w:r>
        <w:rPr>
          <w:rFonts w:cs="Tahoma" w:ascii="Sylfaen" w:hAnsi="Sylfaen"/>
          <w:b/>
          <w:i/>
          <w:color w:val="222222"/>
          <w:shd w:fill="FFFFFF" w:val="clear"/>
          <w:lang w:val="hy-AM"/>
        </w:rPr>
        <w:t xml:space="preserve">Փետրվարի 18-ին </w:t>
      </w:r>
      <w:r>
        <w:rPr>
          <w:rFonts w:cs="Tahoma" w:ascii="Sylfaen" w:hAnsi="Sylfaen"/>
          <w:color w:val="222222"/>
          <w:shd w:fill="FFFFFF" w:val="clear"/>
          <w:lang w:val="hy-AM"/>
        </w:rPr>
        <w:t xml:space="preserve">Երեւանի Կենտրոն եւ Նորք-Մարաշ վարչական շրջանների ընդհանուր իրավասության դատարանում կայացավ «Հայհիդրոէներգանախագիծ» ինստիտուտի տնօրենների խորհրդի նախագահ Սենիկ Ջուլհակյանն ընդդեմ Հայաստանի քաղաքագետների միության նախագահ Հմայակ Հովհաննիսյանի (3-րդ անձ է ներգրավված «Առավոտ օրաթերթ» ՍՊԸ-ն) գործով հերթական նիստը։ </w:t>
      </w:r>
    </w:p>
    <w:p>
      <w:pPr>
        <w:pStyle w:val="Normal"/>
        <w:spacing w:lineRule="auto" w:line="276"/>
        <w:ind w:firstLine="720"/>
        <w:rPr>
          <w:rFonts w:ascii="Sylfaen" w:hAnsi="Sylfaen" w:cs="Tahoma"/>
          <w:color w:val="222222"/>
          <w:sz w:val="24"/>
          <w:szCs w:val="24"/>
          <w:shd w:fill="FFFFFF" w:val="clear"/>
          <w:lang w:val="hy-AM"/>
        </w:rPr>
      </w:pPr>
      <w:r>
        <w:rPr>
          <w:rFonts w:cs="Tahoma" w:ascii="Sylfaen" w:hAnsi="Sylfaen"/>
          <w:color w:val="222222"/>
          <w:sz w:val="24"/>
          <w:szCs w:val="24"/>
          <w:shd w:fill="FFFFFF" w:val="clear"/>
          <w:lang w:val="hy-AM"/>
        </w:rPr>
        <w:t xml:space="preserve">Հիշեցնենք, որ այս գործը վարույթ է ընդունվել 2013 թ. հուլիսի 9-ին: Հայցվորը վիճարկում էր «Aravot.am» կայքում հունիսի 10-ին հրապարակված «Հմայակ Հովհաննիսյան. «Սուրեն Խաչատրյանը, չլինելով մարզպետ, շարունակում է մնալ Սյունիքի ավազակապետ» վերնագրով հոդվածում հրապարակված տեղեկությունները։ Հայցապահանջներն էին՝ հայցվորի պատիվը, արժանապատվությունը եւ գործարար համբավը վիրավորանքով ու զրպարտությամբ արատավորած տեղեկությունները հերքել նշված լրատվամիջոցով, հրապարակայնորեն ներողություն խնդրել եւ վճարել փոխհատուցում՝ 600 000 դրամի չափով (մանրամասները՝ ԽԱՊԿ 2014 թ. տարեկան զեկույցում, տե՛ս www.khosq.am կայքի «Զեկույցներ» բաժնում)։  </w:t>
      </w:r>
    </w:p>
    <w:p>
      <w:pPr>
        <w:pStyle w:val="Normal"/>
        <w:spacing w:lineRule="auto" w:line="276"/>
        <w:ind w:firstLine="720"/>
        <w:rPr/>
      </w:pPr>
      <w:r>
        <w:rPr>
          <w:rFonts w:cs="Tahoma" w:ascii="Sylfaen" w:hAnsi="Sylfaen"/>
          <w:color w:val="222222"/>
          <w:sz w:val="24"/>
          <w:szCs w:val="24"/>
          <w:shd w:fill="FFFFFF" w:val="clear"/>
          <w:lang w:val="hy-AM"/>
        </w:rPr>
        <w:t>2015թ. մարտի 3-ի դատական նիստի ընթացքում Սենիկ Ջուլհակյանը, ի դեմս ներկայացուցիչ Գեղամ Այվազյանի, հրաժարվեց Հայաստանի քաղաքագետների միության նախագահ Հմայակ Հովհաննիսյանի դեմ ներկայացրած հայցից։ Հայցվորը խնդրեց գործի վարույթը կարճել, պատճառաբանելով, որ «Առավոտ» օրաթերթի 2015թ. մարտի 3-ի համարում զետեղվել է Հմայակ Հովհաննիսյանի հոդվածը հետ</w:t>
      </w:r>
      <w:r>
        <w:rPr>
          <w:rFonts w:cs="Sylfaen" w:ascii="Sylfaen" w:hAnsi="Sylfaen"/>
          <w:sz w:val="24"/>
          <w:szCs w:val="24"/>
          <w:lang w:val="hy-AM"/>
        </w:rPr>
        <w:t>եւ</w:t>
      </w:r>
      <w:r>
        <w:rPr>
          <w:rFonts w:cs="Tahoma" w:ascii="Sylfaen" w:hAnsi="Sylfaen"/>
          <w:color w:val="222222"/>
          <w:sz w:val="24"/>
          <w:szCs w:val="24"/>
          <w:shd w:fill="FFFFFF" w:val="clear"/>
          <w:lang w:val="hy-AM"/>
        </w:rPr>
        <w:t xml:space="preserve">յալ բովանդակությամբ. «2013 թվականի հունիսի 10-ին «Առավոտ» թերթի լրագրողներից մեկը ինձ զանգահարել է </w:t>
      </w:r>
      <w:r>
        <w:rPr>
          <w:rFonts w:cs="Sylfaen" w:ascii="Sylfaen" w:hAnsi="Sylfaen"/>
          <w:sz w:val="24"/>
          <w:szCs w:val="24"/>
          <w:lang w:val="hy-AM"/>
        </w:rPr>
        <w:t>եւ</w:t>
      </w:r>
      <w:r>
        <w:rPr>
          <w:rFonts w:cs="Tahoma" w:ascii="Sylfaen" w:hAnsi="Sylfaen"/>
          <w:color w:val="222222"/>
          <w:sz w:val="24"/>
          <w:szCs w:val="24"/>
          <w:shd w:fill="FFFFFF" w:val="clear"/>
          <w:lang w:val="hy-AM"/>
        </w:rPr>
        <w:t xml:space="preserve"> մեր մասնավոր հեռախոսային զրույցը վերածելով գրավոր տեքստի, առանց ինձ հետ տեքստը համաձայնեցնելու, որպես հարցազրույց այն հրապարակել է թերթում: Արդյունքում, հարցազրույցում գրավոր խոսքին ոչ հարիր այնպիսի արտահայտություն, ինչպիսին «Սենիկ Ջուլհակյանը լվանում է Սուրիկ Խաչատրյանի փողերը» արտահայտությունն է, թյուրիմացություն է </w:t>
      </w:r>
      <w:r>
        <w:rPr>
          <w:rFonts w:cs="Sylfaen" w:ascii="Sylfaen" w:hAnsi="Sylfaen"/>
          <w:sz w:val="24"/>
          <w:szCs w:val="24"/>
          <w:lang w:val="hy-AM"/>
        </w:rPr>
        <w:t>եւ</w:t>
      </w:r>
      <w:r>
        <w:rPr>
          <w:rFonts w:cs="Tahoma" w:ascii="Sylfaen" w:hAnsi="Sylfaen"/>
          <w:color w:val="222222"/>
          <w:sz w:val="24"/>
          <w:szCs w:val="24"/>
          <w:shd w:fill="FFFFFF" w:val="clear"/>
          <w:lang w:val="hy-AM"/>
        </w:rPr>
        <w:t xml:space="preserve"> իրականությանը չի համապատասխանում: Այդ կապակցությամբ հայտնում եմ իմ ափսոսանքը»։</w:t>
      </w:r>
    </w:p>
    <w:p>
      <w:pPr>
        <w:pStyle w:val="Normal"/>
        <w:spacing w:lineRule="auto" w:line="276"/>
        <w:ind w:firstLine="720"/>
        <w:rPr>
          <w:rFonts w:ascii="Sylfaen" w:hAnsi="Sylfaen" w:cs="Tahoma"/>
          <w:color w:val="222222"/>
          <w:sz w:val="24"/>
          <w:szCs w:val="24"/>
          <w:shd w:fill="FFFFFF" w:val="clear"/>
          <w:lang w:val="hy-AM"/>
        </w:rPr>
      </w:pPr>
      <w:r>
        <w:rPr>
          <w:rFonts w:cs="Tahoma" w:ascii="Sylfaen" w:hAnsi="Sylfaen"/>
          <w:color w:val="222222"/>
          <w:sz w:val="24"/>
          <w:szCs w:val="24"/>
          <w:shd w:fill="FFFFFF" w:val="clear"/>
          <w:lang w:val="hy-AM"/>
        </w:rPr>
        <w:t xml:space="preserve">Մարտի 18-ին դատարանը վճռեց գործի վարույթը կարճել։ </w:t>
      </w:r>
    </w:p>
    <w:p>
      <w:pPr>
        <w:pStyle w:val="Normal"/>
        <w:spacing w:lineRule="auto" w:line="276"/>
        <w:ind w:firstLine="720"/>
        <w:rPr>
          <w:rFonts w:ascii="Sylfaen" w:hAnsi="Sylfaen" w:cs="Tahoma"/>
          <w:color w:val="222222"/>
          <w:sz w:val="24"/>
          <w:szCs w:val="24"/>
          <w:shd w:fill="FFFFFF" w:val="clear"/>
          <w:lang w:val="hy-AM"/>
        </w:rPr>
      </w:pPr>
      <w:r>
        <w:rPr>
          <w:rFonts w:cs="Tahoma" w:ascii="Sylfaen" w:hAnsi="Sylfaen"/>
          <w:color w:val="222222"/>
          <w:sz w:val="24"/>
          <w:szCs w:val="24"/>
          <w:shd w:fill="FFFFFF" w:val="clear"/>
          <w:lang w:val="hy-AM"/>
        </w:rPr>
      </w:r>
    </w:p>
    <w:p>
      <w:pPr>
        <w:pStyle w:val="Normal"/>
        <w:spacing w:lineRule="auto" w:line="276"/>
        <w:ind w:firstLine="720"/>
        <w:textAlignment w:val="baseline"/>
        <w:rPr>
          <w:rFonts w:ascii="Sylfaen" w:hAnsi="Sylfaen" w:cs="Sylfaen"/>
          <w:sz w:val="24"/>
          <w:szCs w:val="24"/>
          <w:lang w:val="hy-AM"/>
        </w:rPr>
      </w:pPr>
      <w:r>
        <w:rPr>
          <w:rFonts w:cs="Sylfaen" w:ascii="Sylfaen" w:hAnsi="Sylfaen"/>
          <w:b/>
          <w:sz w:val="24"/>
          <w:szCs w:val="24"/>
          <w:lang w:val="hy-AM"/>
        </w:rPr>
        <w:t xml:space="preserve">Հունվարի 29-ին </w:t>
      </w:r>
      <w:r>
        <w:rPr>
          <w:rFonts w:cs="Sylfaen" w:ascii="Sylfaen" w:hAnsi="Sylfaen"/>
          <w:sz w:val="24"/>
          <w:szCs w:val="24"/>
          <w:lang w:val="hy-AM"/>
        </w:rPr>
        <w:t xml:space="preserve">քաղաքացի Էդիսոն Ադյանը հայցադիմում է ներկայացրել </w:t>
      </w:r>
      <w:r>
        <w:rPr>
          <w:rFonts w:cs="Tahoma" w:ascii="Sylfaen" w:hAnsi="Sylfaen"/>
          <w:color w:val="222222"/>
          <w:sz w:val="24"/>
          <w:szCs w:val="24"/>
          <w:shd w:fill="FFFFFF" w:val="clear"/>
          <w:lang w:val="hy-AM"/>
        </w:rPr>
        <w:t xml:space="preserve">Երեւանի Շենգավիթ վարչական շրջանի ընդհանուր իրավասության դատարան </w:t>
      </w:r>
      <w:r>
        <w:rPr>
          <w:rFonts w:cs="Sylfaen" w:ascii="Sylfaen" w:hAnsi="Sylfaen"/>
          <w:sz w:val="24"/>
          <w:szCs w:val="24"/>
          <w:lang w:val="hy-AM"/>
        </w:rPr>
        <w:t xml:space="preserve">ընդդեմ «ՆՅՈՒԶ ԷՅԷՄ» ՍՊԸ-ի`պատիվն ու արժանապատվությունը արատավորող տեղեկությունները հերքելու, դրանց վերաբերյալ Էդիսոն Ադյանի պատասխանը հրապարակելու եւ 2 միլիոն դրամ փոխհատուցում վճարելու պահանջով: Հայցի առիթը «News.am» կայքում 2014 թ. դեկտեմբերի 26-ին հրապարակված «Երեւանի բնակչուհին պնդում է, որ իր նորածին երեխային ծննդատան բժիշկը վաճառել է» վերտառությամբ հոդվածն է։  </w:t>
      </w:r>
    </w:p>
    <w:p>
      <w:pPr>
        <w:pStyle w:val="Normal"/>
        <w:spacing w:lineRule="auto" w:line="276"/>
        <w:ind w:firstLine="720"/>
        <w:textAlignment w:val="baseline"/>
        <w:rPr>
          <w:rFonts w:ascii="Sylfaen" w:hAnsi="Sylfaen" w:cs="Sylfaen"/>
          <w:sz w:val="24"/>
          <w:szCs w:val="24"/>
          <w:lang w:val="hy-AM"/>
        </w:rPr>
      </w:pPr>
      <w:r>
        <w:rPr>
          <w:rFonts w:cs="Tahoma" w:ascii="Sylfaen" w:hAnsi="Sylfaen"/>
          <w:color w:val="222222"/>
          <w:sz w:val="24"/>
          <w:szCs w:val="24"/>
          <w:shd w:fill="FFFFFF" w:val="clear"/>
          <w:lang w:val="hy-AM"/>
        </w:rPr>
        <w:t xml:space="preserve">Ապրիլի 10-ին կայացած </w:t>
      </w:r>
      <w:r>
        <w:rPr>
          <w:rFonts w:cs="Sylfaen" w:ascii="Sylfaen" w:hAnsi="Sylfaen"/>
          <w:sz w:val="24"/>
          <w:szCs w:val="24"/>
          <w:lang w:val="hy-AM"/>
        </w:rPr>
        <w:t xml:space="preserve">նախնական դատական նիստի ընթացքում որոշում կայացվեց գործի քննությունն ուղարկել Աջափնյակ եւ Դավթաշեն վարչական շրջանների ընդհանուր իրավասության դատարան։ Այս դատարանում նիստեր տեղի ունեցան սեպտեմբերի 24-ին, նոյեմբերի 19-ին։ Հաջորդ նիստը նշանակվել է 2016 թ. հունվարի 30-ին: </w:t>
      </w:r>
    </w:p>
    <w:p>
      <w:pPr>
        <w:pStyle w:val="Normal"/>
        <w:spacing w:lineRule="auto" w:line="276"/>
        <w:ind w:firstLine="720"/>
        <w:textAlignment w:val="baseline"/>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textAlignment w:val="baseline"/>
        <w:rPr/>
      </w:pPr>
      <w:r>
        <w:rPr>
          <w:rFonts w:cs="Sylfaen" w:ascii="Sylfaen" w:hAnsi="Sylfaen"/>
          <w:b/>
          <w:sz w:val="24"/>
          <w:szCs w:val="24"/>
          <w:lang w:val="hy-AM"/>
        </w:rPr>
        <w:t xml:space="preserve">Հունվարի 29-ին  </w:t>
      </w:r>
      <w:r>
        <w:rPr>
          <w:rFonts w:cs="Sylfaen" w:ascii="Sylfaen" w:hAnsi="Sylfaen"/>
          <w:sz w:val="24"/>
          <w:szCs w:val="24"/>
          <w:lang w:val="hy-AM"/>
        </w:rPr>
        <w:t xml:space="preserve">նույնաբովանդակ հրապարակումների համար Էդիսոն Ադյանը հայց էր ներկայացրել նաեւ «1in.am» լրատվական կայքի, ինչպես նաեւ «Արմնյուզ» հեռուստաընկերության հիմնադիրների դեմ։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պրիլի 30-ին Երեւանի Կենտրոն եւ Նորք-Մարաշ ընդհանուր իրավասության դատարանում տեղի ունեցավ քաղաքացի Էդիսոն Ադյանն ընդդեմ «1in.am»-ի հիմնադիր «Սկիզբ մեդիա կենտրոն» ՍՊԸ-ի գործով նախնական դատական նիստը։ Այս գործով նիստեր տեղի ունեցան նաեւ օգոստոսի 7-ին, հոկտեմբերի 8-ին, դեկտեմբերի 9-ին։ Հաջորդ դատական նիստը նշանակվել է 2016 թ. ապրիլի 12-ին: </w:t>
      </w:r>
    </w:p>
    <w:p>
      <w:pPr>
        <w:pStyle w:val="Normal"/>
        <w:spacing w:lineRule="auto" w:line="276"/>
        <w:ind w:firstLine="720"/>
        <w:textAlignment w:val="baseline"/>
        <w:rPr/>
      </w:pPr>
      <w:r>
        <w:rPr>
          <w:rFonts w:eastAsia="Sylfaen" w:cs="Sylfaen" w:ascii="Sylfaen" w:hAnsi="Sylfaen"/>
          <w:sz w:val="24"/>
          <w:szCs w:val="24"/>
          <w:lang w:val="hy-AM"/>
        </w:rPr>
        <w:t xml:space="preserve"> </w:t>
      </w:r>
      <w:r>
        <w:rPr>
          <w:rFonts w:cs="Sylfaen" w:ascii="Sylfaen" w:hAnsi="Sylfaen"/>
          <w:sz w:val="24"/>
          <w:szCs w:val="24"/>
          <w:lang w:val="hy-AM"/>
        </w:rPr>
        <w:t>Մայիսի 18-ին Երեւանի Աջափնյակ եւ Դավթաշեն վարչական շրջանների ընդհանուր իրավասության դատարանում</w:t>
      </w:r>
      <w:r>
        <w:rPr>
          <w:rFonts w:cs="Tahoma" w:ascii="Sylfaen" w:hAnsi="Sylfaen"/>
          <w:color w:val="222222"/>
          <w:sz w:val="24"/>
          <w:szCs w:val="24"/>
          <w:shd w:fill="FFFFFF" w:val="clear"/>
          <w:lang w:val="hy-AM"/>
        </w:rPr>
        <w:t xml:space="preserve"> տեղի ունեցավ քաղաքացի Էդիսոն Ադյանն ընդդեմ «Արմնյուզ» </w:t>
      </w:r>
      <w:r>
        <w:rPr>
          <w:rFonts w:cs="Sylfaen" w:ascii="Sylfaen" w:hAnsi="Sylfaen"/>
          <w:sz w:val="24"/>
          <w:szCs w:val="24"/>
          <w:lang w:val="hy-AM"/>
        </w:rPr>
        <w:t>ՓԲԸ-ի գ</w:t>
      </w:r>
      <w:r>
        <w:rPr>
          <w:rFonts w:cs="Tahoma" w:ascii="Sylfaen" w:hAnsi="Sylfaen"/>
          <w:color w:val="222222"/>
          <w:sz w:val="24"/>
          <w:szCs w:val="24"/>
          <w:shd w:fill="FFFFFF" w:val="clear"/>
          <w:lang w:val="hy-AM"/>
        </w:rPr>
        <w:t xml:space="preserve">ործով </w:t>
      </w:r>
      <w:r>
        <w:rPr>
          <w:rFonts w:cs="Sylfaen" w:ascii="Sylfaen" w:hAnsi="Sylfaen"/>
          <w:sz w:val="24"/>
          <w:szCs w:val="24"/>
          <w:lang w:val="hy-AM"/>
        </w:rPr>
        <w:t xml:space="preserve">առաջին նախնական դատական նիստը։ Այս գործով նիստեր տեղի ունեցան նաեւ հուլիսի 6-ին, հոկտեմբերի 19-ին: Նոյեմբերի 3-ին դատարանը վճռեց գործի վարույթը կարճել` հայցվորի դատաքննության նախապատրաստական փուլում հայցից հրաժարվելու հիմքով:   </w:t>
      </w:r>
    </w:p>
    <w:p>
      <w:pPr>
        <w:pStyle w:val="Normal"/>
        <w:spacing w:lineRule="auto" w:line="276"/>
        <w:ind w:firstLine="720"/>
        <w:textAlignment w:val="baseline"/>
        <w:rPr>
          <w:rFonts w:ascii="Sylfaen" w:hAnsi="Sylfaen" w:cs="Tahoma"/>
          <w:color w:val="222222"/>
          <w:sz w:val="24"/>
          <w:szCs w:val="24"/>
          <w:shd w:fill="FFFFFF" w:val="clear"/>
          <w:lang w:val="hy-AM"/>
        </w:rPr>
      </w:pPr>
      <w:r>
        <w:rPr>
          <w:rFonts w:cs="Tahoma" w:ascii="Sylfaen" w:hAnsi="Sylfaen"/>
          <w:color w:val="222222"/>
          <w:sz w:val="24"/>
          <w:szCs w:val="24"/>
          <w:shd w:fill="FFFFFF" w:val="clear"/>
          <w:lang w:val="hy-AM"/>
        </w:rPr>
      </w:r>
    </w:p>
    <w:p>
      <w:pPr>
        <w:pStyle w:val="Normal"/>
        <w:spacing w:lineRule="auto" w:line="276"/>
        <w:ind w:firstLine="720"/>
        <w:textAlignment w:val="baseline"/>
        <w:rPr/>
      </w:pPr>
      <w:r>
        <w:rPr>
          <w:rFonts w:cs="Sylfaen" w:ascii="Sylfaen" w:hAnsi="Sylfaen"/>
          <w:b/>
          <w:sz w:val="24"/>
          <w:szCs w:val="24"/>
          <w:lang w:val="hy-AM"/>
        </w:rPr>
        <w:t xml:space="preserve">Փետրվարի 18-ին </w:t>
      </w:r>
      <w:r>
        <w:rPr>
          <w:rFonts w:cs="Sylfaen" w:ascii="Sylfaen" w:hAnsi="Sylfaen"/>
          <w:sz w:val="24"/>
          <w:szCs w:val="24"/>
          <w:lang w:val="hy-AM"/>
        </w:rPr>
        <w:t xml:space="preserve">քաղաքացի Էդիսոն Ադյանը հայցադիմում է ներկայացրել Երեւանի Կենտրոն եւ Նորք-Մարաշ </w:t>
      </w:r>
      <w:r>
        <w:rPr>
          <w:rFonts w:cs="Tahoma" w:ascii="Sylfaen" w:hAnsi="Sylfaen"/>
          <w:color w:val="222222"/>
          <w:sz w:val="24"/>
          <w:szCs w:val="24"/>
          <w:shd w:fill="FFFFFF" w:val="clear"/>
          <w:lang w:val="hy-AM"/>
        </w:rPr>
        <w:t xml:space="preserve">վարչական շրջանների </w:t>
      </w:r>
      <w:r>
        <w:rPr>
          <w:rFonts w:cs="Sylfaen" w:ascii="Sylfaen" w:hAnsi="Sylfaen"/>
          <w:sz w:val="24"/>
          <w:szCs w:val="24"/>
          <w:lang w:val="hy-AM"/>
        </w:rPr>
        <w:t xml:space="preserve">ընդհանուր իրավասության դատարան`ընդդեմ «Առավոտ» օրաթերթի՝ զրպարտությունը հերքելու եւ 2 միլիոն դրամ փոխհատուցում վճարելու պահանջով: Հայցի առիթը «Aravot.am» կայքում դեկտեմբերի 22-ին եւ 26-ին հրապարակված «Երեխայիս գողացել են» եւ «Երեխայի «կռիվ». առանց գենետիկ փորձաքննության երեխային մորից բաժանել է եւ հայրություն է անում» վերնագրերով հոդվածներն են։ </w:t>
      </w:r>
    </w:p>
    <w:p>
      <w:pPr>
        <w:pStyle w:val="Normal"/>
        <w:spacing w:lineRule="auto" w:line="276"/>
        <w:ind w:firstLine="720"/>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 xml:space="preserve">Այս գործով դատական նիստեր են կայացել մայիսի 13-ին, հունիսի 19-ին, հունիսի 29-ին, հուլիսի 29-ին, հոկտեմբերի 16-ին։ </w:t>
      </w:r>
    </w:p>
    <w:p>
      <w:pPr>
        <w:pStyle w:val="Normal"/>
        <w:spacing w:lineRule="auto" w:line="276"/>
        <w:ind w:firstLine="720"/>
        <w:textAlignment w:val="baseline"/>
        <w:rPr/>
      </w:pPr>
      <w:r>
        <w:rPr>
          <w:rFonts w:cs="Sylfaen" w:ascii="Sylfaen" w:hAnsi="Sylfaen"/>
          <w:sz w:val="24"/>
          <w:szCs w:val="24"/>
          <w:lang w:val="hy-AM"/>
        </w:rPr>
        <w:t xml:space="preserve">Մինչեւ դատական հայց ներկայացնելը Էդիսոն Ադյանը նամակով դիմել է «Առավոտ» օրաթերթին եւ պահանջել հերքել նշված տեղեկությունները։ «Առավոտ»-ը հրապարակել է նամակը՝ որպես պատասխանի իրավունք։ Նամակի հրապարակման մասին հայցվոր կողմը տեղեկացել է միայն դատարանում։ Էդիսոն Ադյանի ներկայացուցիչը հայտարարել է, որ հրապարակմանը ծանոթանալուց հետո հնարավոր է հաշտություն կնքվի կողմերի միջեւ։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աջորդ դատական նիստը նշանակվել է 2016 թ. հունվարի 13-ին։   </w:t>
      </w:r>
    </w:p>
    <w:p>
      <w:pPr>
        <w:pStyle w:val="Normal"/>
        <w:spacing w:lineRule="auto" w:line="276"/>
        <w:ind w:firstLine="720"/>
        <w:textAlignment w:val="baseline"/>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Փետրվարի 19-ին</w:t>
      </w:r>
      <w:r>
        <w:rPr>
          <w:rFonts w:cs="Sylfaen" w:ascii="Sylfaen" w:hAnsi="Sylfaen"/>
          <w:sz w:val="24"/>
          <w:szCs w:val="24"/>
          <w:lang w:val="hy-AM"/>
        </w:rPr>
        <w:t xml:space="preserve"> Երեւանի Կենտրոն եւ Նորք-Մարաշ վարչական շրջանների ընդհանուր իրավասության դատարանը վարույթ է ընդունել «Օազիս Կոմպյուտեր» ՍՊ ընկերության հայցադիմումն ընդդեմ «Հ3 հեռուստաընկերություն» ՓԲԸ-ի՝ 3 396 250 դրամ փոխհատուցում բռնագանձելու պահանջով։ Թե հայցվորը, թե պատասխանողը ԽԱՊԿ-ի հետ զրույցում հրաժարվեցին նշել՝ որն է եղել հայցի առիթը։ Այդ մասին հիշատակված չէ նաեւ «Datalex.am» կայքում։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Մայիսի 9-ի դատական նիստի ընթացքում հայցվորի ներկայացուցիչը հրաժարվել է հայցից եւ խնդրել է գործի վարույթը կարճել: </w:t>
      </w:r>
    </w:p>
    <w:p>
      <w:pPr>
        <w:pStyle w:val="Normal"/>
        <w:spacing w:lineRule="auto" w:line="276"/>
        <w:ind w:firstLine="720"/>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 xml:space="preserve">Հունիսի 2-ին դատարանը վճռել է գործի վարույթը կարճել, պետական տուրքի հարցը համարել լուծված: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Փետրվարի 19-ին </w:t>
      </w:r>
      <w:r>
        <w:rPr>
          <w:rFonts w:cs="Sylfaen" w:ascii="Sylfaen" w:hAnsi="Sylfaen"/>
          <w:sz w:val="24"/>
          <w:szCs w:val="24"/>
          <w:lang w:val="hy-AM"/>
        </w:rPr>
        <w:t xml:space="preserve">Ախթալայի լեռնահարստացման կոմբինատի տնօրեն Մարտիկ Հակոբյանը՝ Զանգեզուրի պղնձամոլիբդենային կոմբինատի նախկին տնօրեն Մաքսիմ Հակոբյանի եղբայրը, կոպիտ վերաբերմունք ցուցաբերելով՝ խոչընդոտել է «Newsbook.am» լրատվական գործակալության թղթակից Սեւակ Վարդումյանի  աշխատանքը: Լրագրողն Ախթալայում էր գտնվում տեղի բնակիչների՝ լեռնահարստացման կոմբինատի տնօրինության դեմ կազմակերպված բողոքի ցույցը լուսաբանելու համար։ Մարտիկ Հակոբյանը ցույցը լուսաբանող բոլոր լրագրողներին հորդորել է հեռանալ տարածքից եւ չմիջամտել խնդին: «Newsbook.am»-ի լրագրողն իրեն հետաքրքրող հարցերի պատասխանները ստանալու համար բարձրացել է Մարտիկ Հակոբյանի աշխատասենյակ, բայց բախվել է կոպիտ վերաբերմունքի: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Թղթակցի հարցին՝ խոչընդոտում եք իմ աշխատանքը կատարելո՞ւն, ԼՀԿ տնօրենը պատախանել է. «Գնա՛, այո՛, ես խոչընդոտում եմ եւ հարցերիդ չեմ պատասխանում»: Կոմբինատի անվտանգության պետը եւս հորդորել է լրագրողին հեռանալ եւ լարվածություն չստեղծ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Փետրվարի 20-ին</w:t>
      </w:r>
      <w:r>
        <w:rPr>
          <w:rFonts w:cs="Sylfaen" w:ascii="Sylfaen" w:hAnsi="Sylfaen"/>
          <w:sz w:val="24"/>
          <w:szCs w:val="24"/>
          <w:lang w:val="hy-AM"/>
        </w:rPr>
        <w:t xml:space="preserve"> ՀՀ վերաքննիչ քաղաքացիական դատարանը վարույթ ընդունեց «1in.am» լրատվական կայքի հիմնադիր «Սկիզբ մեդիա կենտրոն» ՍՊԸ-ի`Երեւանի Կենտրոն եւ Նորք-Մարաշ վարչական շրջանների ընդհանուր իրավասության դատարանի՝ «Հետաքննող լրագրողներ» ՀԿ-ն ընդդեմ «Սկիզբ մեդիա կենտրոն» ՍՊԸ-ի գործով 2014 թ. դեկտեմբերի 17-ին կայացրած վճռին վերաբերող բողոքը։ </w:t>
      </w:r>
    </w:p>
    <w:p>
      <w:pPr>
        <w:pStyle w:val="Normal"/>
        <w:spacing w:lineRule="auto" w:line="276"/>
        <w:ind w:firstLine="720"/>
        <w:rPr/>
      </w:pPr>
      <w:r>
        <w:rPr>
          <w:rFonts w:cs="Sylfaen" w:ascii="Sylfaen" w:hAnsi="Sylfaen"/>
          <w:sz w:val="24"/>
          <w:szCs w:val="24"/>
          <w:lang w:val="hy-AM"/>
        </w:rPr>
        <w:t>Հիշեցնենք, որ 2014 թ. հունվարի 16-ին «Hetq.am» կայքի հիմնադիր «Հետաքննող լրագրողներ» ՀԿ-ն հայցադիմում ներկայացրեց Երեւանի Կենտրոն եւ Նորք-Մարաշ վարչական շրջանների ընդհանուր իրավասության դատարան՝ ընդդեմ «1in.am» կայքի հիմնադիր «Սկիզբ մեդիա կենտրոն» ՍՊԸ-ի՝ պահանջելով վերացնել հեղինակային իրավունքի խախտումները, «1in.am»-ից հեռացնել առանց պատշաճ հղման «Hetq.am»-ից արտատպված նյութերը եւ որպես փոխհատուցում վճարել 200000 դրամ: Նույն թվականի դեկտեմբերի 17-ի նիստում դատարանը մասնակի բավարարել էր հայցը. «Սկիզբ մեդիա կենտրոն» ՍՊԸ-ին պարտադրել էր վճարել փոխհատուցում 100 000 դրամ, հօգուտ «Հետաքննող լրագրողների» բռնագանձել դատական ծախսերը`158 000 դրամի չափով: Նյութերը հեռացնելու կամ օրենքի պահանջներին համապատասխանեցնելու մասով դատարանը վարույթը կարճել էր, քանի որ գործի քննության ընթացքում`7-8 ամիս անց, պատասխանողը օգտագործված լրագրողական նյութերը համապատասխանեցրել էր օրենքի պահանջներին:</w:t>
      </w:r>
    </w:p>
    <w:p>
      <w:pPr>
        <w:pStyle w:val="Normal"/>
        <w:spacing w:lineRule="auto" w:line="276"/>
        <w:rPr>
          <w:rFonts w:ascii="Sylfaen" w:hAnsi="Sylfaen" w:cs="Sylfaen"/>
          <w:sz w:val="24"/>
          <w:szCs w:val="24"/>
          <w:lang w:val="hy-AM"/>
        </w:rPr>
      </w:pPr>
      <w:r>
        <w:rPr>
          <w:rFonts w:cs="Sylfaen" w:ascii="Sylfaen" w:hAnsi="Sylfaen"/>
          <w:sz w:val="24"/>
          <w:szCs w:val="24"/>
          <w:lang w:val="hy-AM"/>
        </w:rPr>
        <w:tab/>
        <w:t>Վերոնշյալ վճռի դեմ պատասխանող «Սկիզբ մեդիա կենտրոն» ՍՊԸ-ն 2015 թ. հունվարի 21-ին վերաքննիչ բողոք էր ներկայացրել:</w:t>
      </w:r>
    </w:p>
    <w:p>
      <w:pPr>
        <w:pStyle w:val="Normal"/>
        <w:spacing w:lineRule="auto" w:line="276"/>
        <w:rPr/>
      </w:pPr>
      <w:r>
        <w:rPr>
          <w:rFonts w:cs="Sylfaen" w:ascii="Sylfaen" w:hAnsi="Sylfaen"/>
          <w:sz w:val="24"/>
          <w:szCs w:val="24"/>
          <w:lang w:val="hy-AM"/>
        </w:rPr>
        <w:tab/>
        <w:t xml:space="preserve">Ապրիլի 8-ին Վերաքննիչ քաղաքացիական դատարանը որոշեց «Սկիզբ մեդիա կենտրոն» ՍՊԸ բողոքը բավարարել մասնակի: Դատական ծախսերի մասով բեկանել ընդհանուր իրավասության դատարանի 2014 թ. դեկտեմբերի 17-ի վճիռը, փոփոխել եւ «Սկիզբ մեդիա կենտրոն» ՍՊԸ-ից հօգուտ «Հետաքննող լրագրողներ» ՀԿ-ի բռնագանձել 6 000 դրամ՝ որպես հայցվորի կողմից նախապես վճարված պետական տուրքի գումար: Դատական ակտը մնացած մասով վերաքննիչ ատյանը թողեց անփոփոխ: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Փետրվարի 23-ին</w:t>
      </w:r>
      <w:r>
        <w:rPr>
          <w:rFonts w:cs="Sylfaen" w:ascii="Sylfaen" w:hAnsi="Sylfaen"/>
          <w:sz w:val="24"/>
          <w:szCs w:val="24"/>
          <w:lang w:val="hy-AM"/>
        </w:rPr>
        <w:t xml:space="preserve"> Երեւանի Աջափնյակ եւ Դավթաշեն վարչական շրջանների ընդհանուր իրավասության դատարանում շարունակվեց քաղաքացի Արամ Սարգսյանն ընդդեմ «Արմենիա ԹիՎի» ՓԲԸ-ի գործով հերթական դատական նիստը։</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որ 2014 թ. դեկտեմբերի 4-ին դատարանը վարույթ էր ընդունել քաղաքացի Արամ Սարգսյանի հայցադիմումը՝ ընդդեմ «Արմենիա ԹիՎի» ՓԲԸ-ի՝ վիրավորանք հասցնելու եւ զրպարտելու համար՝ համապատասխանաբար 500 000 եւ 1 միլիոն դրամ բռնագանձելու, հրապարակավ ներողություն խնդրելու եւ զրպարտանքը հերքելու պահանջի վերաբերյալ։ Հայցի առիթ է հանդիսացել «Սուր անկյուն» հաղորդաշարի եթերում 2014 թ. սեպտեմբերի 22-ին հեռարձակված տեսանյութը, որում որպես ավտոճանապարհային վթարի մասնակից հիշատակվում է Արամ Սարգսյանը։ Դատաքննության նախապատրաստական փուլում`փետրվարի 4-ին, հայցվորը դատարան է ներկայացրել հայցից հրաժարվելու դիմում եւ խնդրել գործի վարույթը կարճ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Մարտի 4-ին դատարանը վճռեց գործի վարույթը կարճել, հայցվոր Արամ Սարգսյանից հօգուտ ՀՀ պետական բյուջեի բռնագանձել 30 000 դրամ`որպես պետական տուրքի գումար:</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Փետրվարի 23-ին</w:t>
      </w:r>
      <w:r>
        <w:rPr>
          <w:rFonts w:cs="Sylfaen" w:ascii="Sylfaen" w:hAnsi="Sylfaen"/>
          <w:sz w:val="24"/>
          <w:szCs w:val="24"/>
          <w:lang w:val="hy-AM"/>
        </w:rPr>
        <w:t xml:space="preserve"> ՀՀ Ազգային ժողովում կազմակերպված՝ ժամանակակից գեղանկարչության ցուցահանդեսին շուրջ 30 լրագրող փորձել է իմանալ ԱԺ նախագահ Գալուստ Սահակյանի կարծիքը «Բարգավաճ Հայաստան» խմբակցության կողմից ԱԺ նիստերը բոյկոտելու, ինչպես նաեւ պատգամավոր Նիկոլ Փաշինյանի՝ նախագահ Սերժ Սարգսյանին իմպիչմենտ հայտնելու նախագծի մասի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Սահակյանը դժգոհ ընդհատել է լրագրողներին՝ կոչ անելով նրանց զբաղվել իրենց գործով։ «Դուք պետք է լուսաբանեք, իսկ դուք ոչ թե լուսաբանում, այլ աղտոտում եք։ Մի՛ մոռացեք, թե ինչի համար եք դուք այստեղ եկել։ Կանգնե՛ք ձեր տեղը եւ ձեր գործո՛վ զբաղվեք», - հայտարարել է ԱԺ նախագահը։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rPr/>
      </w:pPr>
      <w:r>
        <w:rPr>
          <w:rFonts w:eastAsia="Sylfaen" w:cs="Sylfaen" w:ascii="Sylfaen" w:hAnsi="Sylfaen"/>
          <w:sz w:val="24"/>
          <w:szCs w:val="24"/>
          <w:lang w:val="hy-AM"/>
        </w:rPr>
        <w:t xml:space="preserve"> </w:t>
      </w:r>
      <w:r>
        <w:rPr>
          <w:rFonts w:cs="Sylfaen" w:ascii="Sylfaen" w:hAnsi="Sylfaen"/>
          <w:sz w:val="24"/>
          <w:szCs w:val="24"/>
          <w:lang w:val="hy-AM"/>
        </w:rPr>
        <w:tab/>
      </w:r>
      <w:r>
        <w:rPr>
          <w:rFonts w:cs="Sylfaen" w:ascii="Sylfaen" w:hAnsi="Sylfaen"/>
          <w:b/>
          <w:sz w:val="24"/>
          <w:szCs w:val="24"/>
          <w:lang w:val="hy-AM"/>
        </w:rPr>
        <w:t>Փետրվարի 25-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կայացավ «Սյունյաց երկիր» թերթի գլխավոր խմբագիր Սամվել Ալեքսանյանն ընդդեմ «Արցախ - Հայ մամուլի ակումբի» գործով նախնական դատական նիստը։ Հայցվորը պահանջում էր հերքել զրպարտությունը, հրապարակայնորեն ներողություն խնդրել եւ 1 լումա փոխհատուցում վճարել։ </w:t>
      </w:r>
    </w:p>
    <w:p>
      <w:pPr>
        <w:pStyle w:val="Normal"/>
        <w:spacing w:lineRule="auto" w:line="276"/>
        <w:ind w:firstLine="720"/>
        <w:rPr/>
      </w:pPr>
      <w:r>
        <w:rPr>
          <w:rFonts w:cs="Sylfaen" w:ascii="Sylfaen" w:hAnsi="Sylfaen"/>
          <w:sz w:val="24"/>
          <w:szCs w:val="24"/>
          <w:lang w:val="hy-AM"/>
        </w:rPr>
        <w:t>Ապրիլի 8-ին դատարանը վճռեց մերժել հայցը՝ անհիմն լինելու հիմքով</w:t>
      </w:r>
      <w:r>
        <w:rPr>
          <w:rFonts w:cs="Tahoma" w:ascii="Sylfaen" w:hAnsi="Sylfaen"/>
          <w:sz w:val="24"/>
          <w:szCs w:val="24"/>
          <w:lang w:val="hy-AM"/>
        </w:rPr>
        <w:t>։</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textAlignment w:val="baseline"/>
        <w:rPr/>
      </w:pPr>
      <w:r>
        <w:rPr>
          <w:rFonts w:cs="Sylfaen" w:ascii="Sylfaen" w:hAnsi="Sylfaen"/>
          <w:b/>
          <w:sz w:val="24"/>
          <w:szCs w:val="24"/>
          <w:lang w:val="hy-AM"/>
        </w:rPr>
        <w:t>Փետրվարի 25-ին</w:t>
      </w:r>
      <w:r>
        <w:rPr>
          <w:rFonts w:cs="Sylfaen" w:ascii="Sylfaen" w:hAnsi="Sylfaen"/>
          <w:sz w:val="24"/>
          <w:szCs w:val="24"/>
          <w:lang w:val="hy-AM"/>
        </w:rPr>
        <w:t xml:space="preserve"> Երեւանի Արաբկիր եւ Քանաքեռ-Զեյթուն վարչական շրջանների ընդհանուր իրավասության դատարանում կայացավ «Իրավունք Մեդիա» ՍՊԸ-ն, Հայկ Բաբուխանյանը, Հովհաննես Գալաջյանն ընդդեմ «Շանթ» ՍՊԸ-ի գործով հերթական դատական նիստը։ </w:t>
      </w:r>
    </w:p>
    <w:p>
      <w:pPr>
        <w:pStyle w:val="Normal"/>
        <w:spacing w:lineRule="auto" w:line="276"/>
        <w:ind w:firstLine="720"/>
        <w:textAlignment w:val="baseline"/>
        <w:rPr>
          <w:rFonts w:ascii="Sylfaen" w:hAnsi="Sylfaen" w:cs="Sylfaen"/>
          <w:sz w:val="24"/>
          <w:szCs w:val="24"/>
          <w:lang w:val="hy-AM"/>
        </w:rPr>
      </w:pPr>
      <w:r>
        <w:rPr>
          <w:rFonts w:cs="Sylfaen" w:ascii="Sylfaen" w:hAnsi="Sylfaen"/>
          <w:sz w:val="24"/>
          <w:szCs w:val="24"/>
          <w:lang w:val="hy-AM"/>
        </w:rPr>
        <w:t xml:space="preserve">Հիշեցնենք, որ «Իրավունք Մեդիա» ՍՊԸ-ն, Հայկ Բաբուխանյանը, Հովհաննես Գալաջյանը 2013 թ. դեկտեմբերի 26-ին հայցադիմում էին ներկայացրել դատարան` ընդդեմ «Շանթ» ՍՊԸ-ի՝ պատվի, արժանապատվության, գործարար համբավի պաշտպանության պահանջով: Հայցի առիթ էր հանդիսացել 2013 թ. դեկտեմբերի 1-ին «Շանթ» հեռուստաընկերության կիրակնօրյա «Հորիզոն» ծրագրով թողարկված շուրջ 15 րոպե տեւողությամբ տեսանյութը։ Ըստ հայցվոր կողմի՝ տեսանյութում հնչել են վիրավորական ու զրպարտիչ արտահայտություններ։ Մասնավորապես՝ ասվել է «նրանք ձեռք են բերել հայհոյանքի իրավունքը» եւ ցուցադրվել է հայցվոր Հայկ Բաբուխանյանի նկարը։ Այնուհետեւ՝ «Իրավունքից (նկատի ունեն «Իրավունք» թերթը) մնացել է մենակ անունը եւ ձեւը, «Իրավունք» թերթի տպաքանակը մի քանի անգամ ուռճացրել է եւ փող է աշխատում» եւ մի քանի այլ արտահայտություններ։ </w:t>
      </w:r>
    </w:p>
    <w:p>
      <w:pPr>
        <w:pStyle w:val="Normal"/>
        <w:spacing w:lineRule="auto" w:line="276"/>
        <w:ind w:firstLine="720"/>
        <w:textAlignment w:val="baseline"/>
        <w:rPr>
          <w:rFonts w:ascii="Sylfaen" w:hAnsi="Sylfaen" w:cs="Sylfaen"/>
          <w:sz w:val="24"/>
          <w:szCs w:val="24"/>
          <w:lang w:val="hy-AM"/>
        </w:rPr>
      </w:pPr>
      <w:r>
        <w:rPr>
          <w:rFonts w:cs="Sylfaen" w:ascii="Sylfaen" w:hAnsi="Sylfaen"/>
          <w:sz w:val="24"/>
          <w:szCs w:val="24"/>
          <w:lang w:val="hy-AM"/>
        </w:rPr>
        <w:t xml:space="preserve">2015 թ. մարտի 11-ի նիստում դատարանը, հաշվի առնելով կողմերի միջեւ կնքված հաշտության համաձայնությունը, վճռեց հաստատել այն եւ քաղաքացիական գործի վարույթը կարճել։ «Իրավունք Մեդիա» ՍՊԸ-ից, Հայկ Բաբուխանյանից, Հովհաննես Գալաջյանից համապարտության կարգով հօգուտ Հայաստանի Հանրապետության, որպես պետական տուրքի գումար, բռնագանձվեց 30 000 դրամ: </w:t>
      </w:r>
    </w:p>
    <w:p>
      <w:pPr>
        <w:pStyle w:val="Normal"/>
        <w:spacing w:lineRule="auto" w:line="276"/>
        <w:ind w:firstLine="720"/>
        <w:textAlignment w:val="baseline"/>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b/>
          <w:sz w:val="24"/>
          <w:szCs w:val="24"/>
          <w:lang w:val="hy-AM"/>
        </w:rPr>
        <w:t>Փետրվարի 26-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կայացավ քաղաքացիներ Լիլի Կիրակոսյանը եւ Լուսինե Կիրակոսյանն ընդդեմ «iLur.am» կայքի հիմնադիր «Ստարտ մեդիա» ՍՊԸ գործով հերթական դատական նիստը:  </w:t>
      </w:r>
    </w:p>
    <w:p>
      <w:pPr>
        <w:pStyle w:val="Normal"/>
        <w:spacing w:lineRule="auto" w:line="276"/>
        <w:ind w:firstLine="720"/>
        <w:rPr/>
      </w:pPr>
      <w:r>
        <w:rPr>
          <w:rFonts w:cs="Sylfaen" w:ascii="Sylfaen" w:hAnsi="Sylfaen"/>
          <w:sz w:val="24"/>
          <w:szCs w:val="24"/>
          <w:lang w:val="hy-AM"/>
        </w:rPr>
        <w:t xml:space="preserve">Հայցի առիթը կայքի երկու հրապարակումներն են՝ «Գրադարանի տնօրենը սպառնում է իր աշխատակցին. եթե չանի իր ուզածը՝ կհեռացվի» (16 ապրիլի, 2014թ.) եւ «Աղբյուր. Արագածոտնի մարզպետի հովանու ներքո գրադարանի տնօրենը եւ իր քույրը անպատիժ նվաստացնում են իրենց աշխատակիցներին» (19 ապրիլի 2014թ.): Հայցվորները պահանջում էին պատիվը, արժանապատվությունն ու բարի համբավը արատավորող տեղեկությունների հերքում եւ վնասի փոխհատուցում 6 624 000 դրամի չափով (մանրամասները՝ ԽԱՊԿ 2014 թ. տարեկան զեկույցում, տե՛ս www.khosq.am կայքի «Զեկույցներ» բաժնում): </w:t>
      </w:r>
    </w:p>
    <w:p>
      <w:pPr>
        <w:pStyle w:val="Normal"/>
        <w:spacing w:lineRule="auto" w:line="276"/>
        <w:ind w:firstLine="720"/>
        <w:rPr/>
      </w:pPr>
      <w:r>
        <w:rPr>
          <w:rFonts w:cs="Sylfaen" w:ascii="Sylfaen" w:hAnsi="Sylfaen"/>
          <w:sz w:val="24"/>
          <w:szCs w:val="24"/>
          <w:lang w:val="hy-AM"/>
        </w:rPr>
        <w:t xml:space="preserve">Դատական նիստեր կայացան նաեւ ապրիլի 16-ին եւ 27-ին, հունիսի 10-ին, նոյեմբերի 17-ին, դեկտեմբերի 7-ին: Դեկտեմբերի 22-ին դատարանը  վճռեց հայցը բավարարել մասնակի: «Ստարտ մեդիա» ՍՊԸ-ից հօգուտ Լիլի Կիրակոսյանի բռնագանձել 20 հազար դրամ` որպես զրպարտության համար փոխհատուցման ողջամիտ գումար եւ 50 հազար դրամ՝ որպես փաստաբանի խելամիտ վարձատրության գումար: Պարտավորեցնել «Ստարտ մեդիա» ՍՊԸ-ին հերքում հրապարակել «iLur.am» լրատվական կայքում: Մնացած պահանջների մասով հայցը մերժ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08"/>
        <w:rPr/>
      </w:pPr>
      <w:r>
        <w:rPr>
          <w:rFonts w:cs="Sylfaen" w:ascii="Sylfaen" w:hAnsi="Sylfaen"/>
          <w:b/>
          <w:sz w:val="24"/>
          <w:szCs w:val="24"/>
          <w:lang w:val="hy-AM"/>
        </w:rPr>
        <w:t>Մարտի 2-ին</w:t>
      </w:r>
      <w:r>
        <w:rPr>
          <w:rFonts w:cs="Sylfaen" w:ascii="Sylfaen" w:hAnsi="Sylfaen"/>
          <w:sz w:val="24"/>
          <w:szCs w:val="24"/>
          <w:lang w:val="hy-AM"/>
        </w:rPr>
        <w:t xml:space="preserve"> ՀՀ հատուկ քննչական ծառայությունը ծանուցագիր է ուղարկել «iLur.am» կայքի խմբագրություն՝ պահանջելով բացահայտել քրեական թեմայով հրապարակման տեղեկատվության աղբյուրը: </w:t>
      </w:r>
    </w:p>
    <w:p>
      <w:pPr>
        <w:pStyle w:val="Normal"/>
        <w:spacing w:lineRule="auto" w:line="276"/>
        <w:ind w:firstLine="708"/>
        <w:rPr/>
      </w:pPr>
      <w:r>
        <w:rPr>
          <w:rFonts w:cs="Sylfaen" w:ascii="Sylfaen" w:hAnsi="Sylfaen"/>
          <w:sz w:val="24"/>
          <w:szCs w:val="24"/>
          <w:lang w:val="hy-AM"/>
        </w:rPr>
        <w:t>Հիշեցնենք, որ 2014թ. հունիսի 26-ին Երեւանի Կենտրոն եւ Նորք-Մարաշ վարչական շրջանների ընդհանուր իրավասության դատարանը որոշում կայացրեց բավարարել ՀՔԾ միջնորդությունը՝ պարտադրելով «Հրապարակ» թերթին եւ «iLur.am» կայքին՝ բացահայտել տեղեկատվության աղբյուրը, որի հիման վրա այդ լրատվամիջոցները իրարից անկախ պատրաստել էին հրապարակում մի միջադեպի մասին, որը տեղի էր ունեցել Գյումրիում, 2014 թ. մայիսի 7-ին՝ քաղաքի ոստիկանության բաժնի պետ, գնդապետ Վարդան Նադարյանի եւ եղբայրներ Արթուր ու Ռաֆայել Ալեքսանյանների միջեւ (երկուսն էլ մարզիկներ են, առաջինը՝ հանրահայտ ըմբիշ): Ի դեպ, սկզբում ՀՔԾ-ն փորձեց ինքը ԶԼՄ-ներից ստանալ հետաքրքրող տեղեկությունները, բայց, մերժում ստանալով, դիմեց դատարան:</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Երկու լրատվամիջոցն էլ ընդհանուր իրավասության դատարանի որոշումը բողոքարկեցին ՀՀ վերաքննիչ քրեական դատարան, սակայն վերջինս մերժեց «Հրապարակ» թերթի եւ «iLur.am» կայքի բողոքը: Երկու լրատվամիջոցներն էլ ներկայացրին վճռաբեկ բողոք՝ պահանջելով վերացնել ստորադաս ատյանի որոշումը: Բայց վճռաբեկ դատարանը մերժեց բողոքը: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Փաստորեն 2015 թ. մարտի 2-ին ՀՔԾ-ն, հիմնվելով դատական ատյանների որոշումների վրա, կրկին փորձեց ստիպել «iLur.am» կայքի խմբագրությանը բացահայտել տեղեկատվության աղբյուրը։ Սակայն լրատվամիջոցն այս անգամ եւս հրաժարվեց կատարել այդ պահանջը՝ ելնելով «Զանգվածային լրատվության մասին» ՀՀ օրենքի դրույթներից։  </w:t>
      </w:r>
    </w:p>
    <w:p>
      <w:pPr>
        <w:pStyle w:val="Normal"/>
        <w:spacing w:lineRule="auto" w:line="276"/>
        <w:ind w:firstLine="708"/>
        <w:rPr/>
      </w:pPr>
      <w:r>
        <w:rPr>
          <w:rFonts w:cs="Sylfaen" w:ascii="Sylfaen" w:hAnsi="Sylfaen"/>
          <w:sz w:val="24"/>
          <w:szCs w:val="24"/>
          <w:lang w:val="hy-AM"/>
        </w:rPr>
        <w:t>Հուլիսի 2-ին</w:t>
      </w:r>
      <w:r>
        <w:rPr>
          <w:rFonts w:cs="Sylfaen" w:ascii="Sylfaen" w:hAnsi="Sylfaen"/>
          <w:b/>
          <w:sz w:val="24"/>
          <w:szCs w:val="24"/>
          <w:lang w:val="hy-AM"/>
        </w:rPr>
        <w:t xml:space="preserve"> </w:t>
      </w:r>
      <w:r>
        <w:rPr>
          <w:rFonts w:cs="Sylfaen" w:ascii="Sylfaen" w:hAnsi="Sylfaen"/>
          <w:sz w:val="24"/>
          <w:szCs w:val="24"/>
          <w:lang w:val="hy-AM"/>
        </w:rPr>
        <w:t xml:space="preserve">ՀՀ քննչական կոմիտեում քրեական գործ հարուցվեց «iLur.am» լրատվական կայքի խմբագիր, «Ստարտ Մեդիա» ՍՊԸ տնօրեն Քրիստինե Խանումյանի դեմ՝ ՀՀ քրեական օրենսգրքի 353 հոդվածի 2-րդ մասով (Օրինական ուժի մեջ մտած դատական ակտը սահմանված ժամկետում կամ ժամկետ սահմանված չլինելու դեպքում դատական ակտն ուժի մեջ մտնելուց հետո` մեկամսյա ժամկետում կազմակերպությունների պաշտոնատար անձանց կողմից դիտավորությամբ չկատարելը): </w:t>
      </w:r>
    </w:p>
    <w:p>
      <w:pPr>
        <w:pStyle w:val="Normal"/>
        <w:spacing w:lineRule="auto" w:line="276"/>
        <w:ind w:firstLine="720"/>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Հուլիսի 24-ին ՀՀ դատախազությունը տարածեց հայտարարություն՝ համաձայն որի կարճվել է «Ստարտ-Մեդիա» ՍՊ ընկերության տնօրեն, «iLur.am» ինտերնետային կայքի խմբագիր Քրիստինե Խանումյանի նկատմամբ հարուցված քրեական գործը:</w:t>
      </w:r>
    </w:p>
    <w:p>
      <w:pPr>
        <w:pStyle w:val="Normal"/>
        <w:spacing w:lineRule="auto" w:line="276"/>
        <w:ind w:firstLine="720"/>
        <w:rPr/>
      </w:pPr>
      <w:r>
        <w:rPr>
          <w:rFonts w:cs="Sylfaen" w:ascii="Sylfaen" w:hAnsi="Sylfaen"/>
          <w:sz w:val="24"/>
          <w:szCs w:val="24"/>
          <w:lang w:val="hy-AM"/>
        </w:rPr>
        <w:t>«Հրապարակ» թերթը եւ «iLur.am» կայքը բողոք էին ներկայացրել ՀՀ սահմանադրական դատարան, որով վիճարկում էին աղբյուրի բացահայտմանը վերաբերող օրենսդրական դրույթի սահմանադրականությունը, որի հիման վրա ՀՀ դատարանները ակտեր են ընդունել ընդդեմ այդ լրատվամիջոցների:</w:t>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sz w:val="24"/>
          <w:szCs w:val="24"/>
          <w:lang w:val="hy-AM"/>
        </w:rPr>
        <w:t>Սահմանադրական դատարանը հոկտեմբերի 20-ին բավարարեց «Հրապարակ» օրաթերթի եւ «iLur.am» լրատվական կայքի հիմնադիրների դիմումը: ՍԴ-ն իր որոշման մեջ արձանագրեց, որ քրեական դատավարության օրենսգրքի 279-րդ հոդվածը անհիմն է կիրառվել եւ չի վերաբերում լրատվամիջոցներին՝ տեղեկատվության աղբյուրը բացահայտելու պահանջ ներկայացնելուն։</w:t>
      </w:r>
    </w:p>
    <w:p>
      <w:pPr>
        <w:pStyle w:val="Normal"/>
        <w:spacing w:lineRule="auto" w:line="276"/>
        <w:ind w:firstLine="357"/>
        <w:rPr>
          <w:rFonts w:ascii="Sylfaen" w:hAnsi="Sylfaen" w:cs="Arial"/>
          <w:sz w:val="24"/>
          <w:szCs w:val="24"/>
          <w:lang w:val="hy-AM"/>
        </w:rPr>
      </w:pPr>
      <w:r>
        <w:rPr>
          <w:rFonts w:cs="Arial" w:ascii="Sylfaen" w:hAnsi="Sylfaen"/>
          <w:sz w:val="24"/>
          <w:szCs w:val="24"/>
          <w:lang w:val="hy-AM"/>
        </w:rPr>
      </w:r>
    </w:p>
    <w:p>
      <w:pPr>
        <w:pStyle w:val="Normal"/>
        <w:spacing w:lineRule="auto" w:line="276"/>
        <w:ind w:firstLine="720"/>
        <w:rPr/>
      </w:pPr>
      <w:r>
        <w:rPr>
          <w:rFonts w:cs="Sylfaen" w:ascii="Sylfaen" w:hAnsi="Sylfaen"/>
          <w:b/>
          <w:sz w:val="24"/>
          <w:szCs w:val="24"/>
          <w:lang w:val="hy-AM"/>
        </w:rPr>
        <w:t>Մարտի 3-ին</w:t>
      </w:r>
      <w:r>
        <w:rPr>
          <w:rFonts w:cs="Sylfaen" w:ascii="Sylfaen" w:hAnsi="Sylfaen"/>
          <w:sz w:val="24"/>
          <w:szCs w:val="24"/>
          <w:lang w:val="hy-AM"/>
        </w:rPr>
        <w:t xml:space="preserve"> Շիրակի մարզի ընդհանուր իրավասության դատարանում կայացել է սպանության մեջ մեղադրվող Հարություն Սարգսյանի՝ ընդդեմ Գյումրու նախկին քաղաքապետ Վարդան Ղուկասյանի եւ վերջինիս գրասենյակի հայցի դատաքննությունը։ Գործով երրորդ անձ են ներգրավված լրատվամիջոցների հիմնադիրներ «Պանորամա Էյ Էմ» ՍՊԸ-ն, «Առավոտ օրաթերթ» ՍՊԸ-ն եւ լրագրող Անժելա Թովմասյան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այցը վարույթ է ընդունվել 2013թ. սեպտեմբերի 2-ին: Հայցվորը վիճարկում է իր անմեղության կանխավարկածը խախտած ու դրանով իսկ իր պատիվն ու արժանապատվությունը վիրավորած տեղեկությունները, որոնք եղել են հիշյալ գրասենյակի տարածած հայտարարության մեջ եւ հրապարակվել են «Panorama.am», «Aravot.am», «Hayeli.am», ինչպես նաեւ՝ «Aysor.am» կայքերում։ Հայցապահանջն է՝ վերջին երեք կայքերի միջոցով հրապարակայնորեն ներողություն խնդրել։ </w:t>
      </w:r>
    </w:p>
    <w:p>
      <w:pPr>
        <w:pStyle w:val="Normal"/>
        <w:spacing w:lineRule="auto" w:line="276"/>
        <w:ind w:firstLine="720"/>
        <w:rPr/>
      </w:pPr>
      <w:r>
        <w:rPr>
          <w:rFonts w:cs="Sylfaen" w:ascii="Sylfaen" w:hAnsi="Sylfaen"/>
          <w:sz w:val="24"/>
          <w:szCs w:val="24"/>
          <w:lang w:val="hy-AM"/>
        </w:rPr>
        <w:t xml:space="preserve">2015 թվականին դատական նիստեր են կայացել նաեւ ապրիլի 30-ին, մայիսի 18-ին եւ 29-ին։ Հարություն Սարգսյանը միջնորդել է, որպեսզի կասեցվի գործի քննությունը՝ պատճառաբանելով, որ իր դեմ կիրառվող օրենսդրական նորմերում առկա է հակասահմանադրական դրույթ, եւ ինքը դիմելու է Սահմանադրական դատարան:   </w:t>
      </w:r>
    </w:p>
    <w:p>
      <w:pPr>
        <w:pStyle w:val="Normal"/>
        <w:spacing w:lineRule="auto" w:line="276"/>
        <w:ind w:firstLine="720"/>
        <w:rPr/>
      </w:pPr>
      <w:r>
        <w:rPr>
          <w:rFonts w:cs="Sylfaen" w:ascii="Sylfaen" w:hAnsi="Sylfaen"/>
          <w:sz w:val="24"/>
          <w:szCs w:val="24"/>
          <w:lang w:val="hy-AM"/>
        </w:rPr>
        <w:t xml:space="preserve">Հունիսի 12-ին Շիրակի մարզի ընդհանուր իրավասության դատարանը մերժեց գործի վարույթը կասեցնելու մասին դատապարտյալի միջնորդությունը։ Սեպտեմբերի 18-ին ՀՀ ԱՆ «Երեւան կենտրոն» քրեակատարողական հիմնարկում տեղի ունեցավ արտագնա դատական նիստ։ Հաջորդ նիստը նշանակվել է 2016 թ. փետրվարի 9-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b/>
          <w:sz w:val="24"/>
          <w:szCs w:val="24"/>
          <w:lang w:val="hy-AM"/>
        </w:rPr>
        <w:t xml:space="preserve">Մարտի 3-ին </w:t>
      </w:r>
      <w:r>
        <w:rPr>
          <w:rFonts w:cs="Sylfaen" w:ascii="Sylfaen" w:hAnsi="Sylfaen"/>
          <w:sz w:val="24"/>
          <w:szCs w:val="24"/>
          <w:lang w:val="hy-AM"/>
        </w:rPr>
        <w:t xml:space="preserve">Շիրակի մարզի ընդհանուր իրավասության դատարանում շարունակվել է Գյումրու նախկին քաղաքապետի փեսայի սպանության մեջ մեղադրվող Հարություն Սարգսյանի՝ ընդդեմ «Ցայգ» հեռուստաընկերության հայցի քննությունը։  </w:t>
      </w:r>
    </w:p>
    <w:p>
      <w:pPr>
        <w:pStyle w:val="Normal"/>
        <w:spacing w:lineRule="auto" w:line="276"/>
        <w:ind w:firstLine="720"/>
        <w:rPr/>
      </w:pPr>
      <w:r>
        <w:rPr>
          <w:rFonts w:cs="Sylfaen" w:ascii="Sylfaen" w:hAnsi="Sylfaen"/>
          <w:sz w:val="24"/>
          <w:szCs w:val="24"/>
          <w:lang w:val="hy-AM"/>
        </w:rPr>
        <w:t>Հիշեցնենք. Հարություն Սարգսյանը 2013թ. հունվարի 23-ին  հայցադիմում էր ներկայացրել՝ վիճարկելով «Ցայգի» «Ազդարար» լրատվական ծրագրի 2012թ. դեկտեմբերի 27-ի թողարկման ընթացքում ցուցադրված տեսանյութը, որտեղ հնչել է հետեւյալ արտահայտությունը. «...Հարություն Սարգսյանը «Մայր Հայաստան» հուշահամալիրի տարածքում առանձնակի դաժանությամբ սպանել էր Գյումրու նախկին քաղաքապետի դստեր նշանած Կարեն Եսայանին...»: Ըստ հայցվորի՝ իրեն մարդասպան անվանելով, խախտվել է անմեղության կանխավարկածը եւ վիրավորանք հասցվել իր անձին, ուստի նա պահանջում է պարտավորեցնել պատասխանողին հրապարակայնորեն ներողություն խնդրել եւ վճարել 300 000 դրամ՝ որպես փոխհատուցում վիրավորանքի եւ զրպարտության համար։</w:t>
      </w:r>
    </w:p>
    <w:p>
      <w:pPr>
        <w:pStyle w:val="Normal"/>
        <w:spacing w:lineRule="auto" w:line="276"/>
        <w:ind w:firstLine="720"/>
        <w:rPr>
          <w:rFonts w:ascii="Sylfaen" w:hAnsi="Sylfaen" w:cs="Sylfaen"/>
          <w:sz w:val="24"/>
          <w:szCs w:val="24"/>
          <w:highlight w:val="yellow"/>
          <w:lang w:val="hy-AM"/>
        </w:rPr>
      </w:pPr>
      <w:r>
        <w:rPr>
          <w:rFonts w:cs="Sylfaen" w:ascii="Sylfaen" w:hAnsi="Sylfaen"/>
          <w:sz w:val="24"/>
          <w:szCs w:val="24"/>
          <w:lang w:val="hy-AM"/>
        </w:rPr>
        <w:t xml:space="preserve">2015 թվականին դատական նիստեր են կայացել նաեւ ապրիլի 30-ին ու մայիսի 25-ին։ Հարություն Սարգսյանը միջնորդել է, որպեսզի կասեցվի գործի վարույթը՝ պատճառաբանելով, որ իր դեմ կիրառվող օրենսդրական նորմերում առկա է հակասահմանադրական դրույթ, եւ ինքը դիմելու է Սահմանադրական դատարան: Մայիսի 29-ին Շիրակի մարզի ընդհանուր իրավասության դատարանը մերժեց գործի վարույթը կասեցնելու մասին դատապարտյալի միջնորդությունը։ </w:t>
      </w:r>
    </w:p>
    <w:p>
      <w:pPr>
        <w:pStyle w:val="Normal"/>
        <w:spacing w:lineRule="auto" w:line="276"/>
        <w:ind w:firstLine="720"/>
        <w:rPr/>
      </w:pPr>
      <w:r>
        <w:rPr>
          <w:rFonts w:cs="Sylfaen" w:ascii="Sylfaen" w:hAnsi="Sylfaen"/>
          <w:sz w:val="24"/>
          <w:szCs w:val="24"/>
          <w:lang w:val="hy-AM"/>
        </w:rPr>
        <w:t xml:space="preserve">Սեպտեմբերի 18-ին ՀՀ ԱՆ «Երեւան կենտրոն» քրեակատարողական հիմնարկում տեղի ունեցավ հայցադիմումի քննությունը: Հաջորդ դատական նիստը նշանակվել է 2016 թ. փետրվարի 9-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i/>
          <w:i/>
          <w:sz w:val="24"/>
          <w:szCs w:val="24"/>
          <w:lang w:val="hy-AM"/>
        </w:rPr>
      </w:pPr>
      <w:r>
        <w:rPr>
          <w:rFonts w:cs="Sylfaen" w:ascii="Sylfaen" w:hAnsi="Sylfaen"/>
          <w:i/>
          <w:sz w:val="24"/>
          <w:szCs w:val="24"/>
          <w:lang w:val="hy-AM"/>
        </w:rPr>
        <w:t>Հանրապետական եւ «Բարգավաճ Հայաստան» կուսակցությունների հակամարտության ընթացքում որոշ պատգամավորներ աչքի ընկան լրագրողների նկատմամբ ակնհայտ ագրեսիվությամբ ու անպարկեշտ վերաբերմունքով։ Օրինակները՝ ստորեւ։</w:t>
      </w:r>
    </w:p>
    <w:p>
      <w:pPr>
        <w:pStyle w:val="Normal"/>
        <w:spacing w:lineRule="auto" w:line="276"/>
        <w:ind w:firstLine="720"/>
        <w:rPr/>
      </w:pPr>
      <w:r>
        <w:rPr>
          <w:rFonts w:cs="Sylfaen" w:ascii="Sylfaen" w:hAnsi="Sylfaen"/>
          <w:b/>
          <w:sz w:val="24"/>
          <w:szCs w:val="24"/>
          <w:lang w:val="hy-AM"/>
        </w:rPr>
        <w:t>Մարտ 3-ին</w:t>
      </w:r>
      <w:r>
        <w:rPr>
          <w:rFonts w:cs="Sylfaen" w:ascii="Sylfaen" w:hAnsi="Sylfaen"/>
          <w:sz w:val="24"/>
          <w:szCs w:val="24"/>
          <w:lang w:val="hy-AM"/>
        </w:rPr>
        <w:t xml:space="preserve">  «Ա1+» հեռուստաընկերության թղթակից Մհեր Արշակյանը ԱԺ-ում փորձել է հարց ուղղել ԲՀԿ խմբակցությունից դուրս եկած պատգամավոր Կարո Կարապետյանին եւ իմանալ՝ արդյո՞ք նա հանդիպել է Գագիկ Ծառուկյանին խմբակցությունից դուրս գալուց հետո։ Կարո Կարապետյանը բղավել է. «Լսի, այ տղա, ես ասում եմ չի կարելի, հարցեր ես տալիս...»։ Լրագրողի դիտարկմանը, թե «պատգամավոր եք, պատասխանեք», Կարո Կարապետյանն արձագանքել է՝ «Դավայ, դու գնա քո գործին»։ Լրագրողի հարցին, թե կարո՞ղ է մի հատ էլ խփեք, Կարո Կարապետյանն արձագանքել է</w:t>
      </w:r>
      <w:r>
        <w:rPr>
          <w:rFonts w:eastAsia="MS Mincho;ＭＳ 明朝" w:cs="MS Mincho;ＭＳ 明朝" w:ascii="Sylfaen" w:hAnsi="Sylfaen"/>
          <w:sz w:val="24"/>
          <w:szCs w:val="24"/>
          <w:lang w:val="hy-AM"/>
        </w:rPr>
        <w:t xml:space="preserve">. </w:t>
      </w:r>
      <w:r>
        <w:rPr>
          <w:rFonts w:cs="Sylfaen" w:ascii="Sylfaen" w:hAnsi="Sylfaen"/>
          <w:sz w:val="24"/>
          <w:szCs w:val="24"/>
          <w:lang w:val="hy-AM"/>
        </w:rPr>
        <w:t xml:space="preserve">«Եթե շատ համը հանես, կարող ա»։ Իսկ մայիսի 25-ին լրագրողներին փողոցային բառապաշարով հայհոյել ու կոպտել է ԱԺ ԲՀԿ խմբակցության պատգամավոր Մելիք Մանուկյանը, որից լրագրողները փորձել էին հետաքրքրվել, թե ինչու է մանդատից հրաժարվելու դիմում ներկայացրել ԱԺ նախագահին, հետո փոշմանել ու հետ է վերցրել այ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Մարտի 4-ին </w:t>
      </w:r>
      <w:r>
        <w:rPr>
          <w:rFonts w:cs="Sylfaen" w:ascii="Sylfaen" w:hAnsi="Sylfaen"/>
          <w:sz w:val="24"/>
          <w:szCs w:val="24"/>
          <w:lang w:val="hy-AM"/>
        </w:rPr>
        <w:t xml:space="preserve">Երեւանի Արաբկիր եւ Քանաքեռ-Զեյթուն վարչական շրջանների ընդհանուր իրավասության դատարանում շարունակվեց «Իրավունք Մեդիա» ՍՊԸ-ի դեմ ռուսաստանաբնակ հայ գործարար Արամ Քոչարյանի հայցով գործի քննությունը։  Հայցվորը պահանջում էր հերքել պատիվն ու արժանապատվությունն արատավորող տեղեկությունները, ներողություն խնդրել եւ զրպարտության համար 2 միլիոն դրամ փոխհատուցում վճար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հայցի առիթ է հանդիսացել այն, որ «Իրավունք» թերթի 2014թ. փետրվարի 11-ի համարում, ինչպես նաեւ նույն օրը թերթի կայքում հրապարակված «Թեւոսիկի եղբոր սպանության մոսկովյան վարկածի հավանական շարժառիթները» վերնագրով հոդվածում ներկայացվել են քրեական հեղինակությունների շրջանում հայտնի Կայարանցի Թեւոսիկի եղբոր սպանության վերաբերյալ մանրամասներ, եւ դրա շրջանակներում արծարծվել է Արամ Քոչարյանի հնարավոր մասնակցության հարցը (մանրամասները՝ ԽԱՊԿ 2014 թ. տարեկան եւ 2015 թ. առաջին կիսամյակի զեկույցներում, տե՛ս www.khosq.am կայքի «Զեկույցներ» բաժնում): </w:t>
      </w:r>
    </w:p>
    <w:p>
      <w:pPr>
        <w:pStyle w:val="Normal"/>
        <w:spacing w:lineRule="auto" w:line="276"/>
        <w:ind w:firstLine="720"/>
        <w:rPr/>
      </w:pPr>
      <w:r>
        <w:rPr>
          <w:rFonts w:cs="Sylfaen" w:ascii="Sylfaen" w:hAnsi="Sylfaen"/>
          <w:sz w:val="24"/>
          <w:szCs w:val="24"/>
          <w:lang w:val="hy-AM"/>
        </w:rPr>
        <w:t xml:space="preserve">Այս գործով դատական նիստեր են կայացել նաեւ մարտի 19-ին եւ ապրիլի 27-ին։ Մայիսի 12-ին դատարանը հրապարակեց վճիռը, որով հայցը բավարարվեց մասնակի։ Դատարանը պարտավորեցրեց «Իրավունք Մեդիա» ՍՊ ընկերությանը «Iravunk.com» կայքում տեղադրել «Հերքում» խորագրի ներքո հետեւյալը. «11.02.2014թ. «Iravunk.com» կայքում «Թեւոսիկի եղբոր սպանության մոսկովյան վարկածի հավանական շարժառիթները» վերտառությամբ հոդվածում տեղ գտած «... հնարավոր պատվիրատուի թեման այդ վարկածով (Թեւոսիկի եղբոր սպանության) կապվում է շրջանառվող այն լուրերի հետ, համաձայն որոնց ոմն Արամ Քոչարյանը... տարիներ առաջ Թեւոսիկի հետ «չի կիսել» Մոսկվայում գտնվող ինչ-որ օղու գործարան...» արտահայտությունը չի համապատասխանում իրականության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Դատարանը վճռեց նաեւ «Իրավունք Մեդիա» ՍՊ ընկերությունից հօգուտ Արամ Քոչարյանի բռնագանձել 500 000 դրամ`որպես զրպարտության դիմաց փոխհատուցում եւ 200 000 դրամ` որպես փաստաբանի խելամիտ վարձատրության գումար, իսկ Արամ Քոչարյանից հօգուտ «Իրավունք Մեդիա» ՍՊԸ-ի բռնագանձել 200 000 դրամ`որպես փաստաբանի խելամիտ վարձատրության գումար:</w:t>
      </w:r>
    </w:p>
    <w:p>
      <w:pPr>
        <w:pStyle w:val="Normal"/>
        <w:spacing w:lineRule="auto" w:line="276"/>
        <w:ind w:firstLine="720"/>
        <w:rPr>
          <w:rFonts w:ascii="Sylfaen" w:hAnsi="Sylfaen" w:cs="Sylfaen"/>
          <w:b/>
          <w:b/>
          <w:sz w:val="24"/>
          <w:szCs w:val="24"/>
          <w:lang w:val="hy-AM"/>
        </w:rPr>
      </w:pPr>
      <w:r>
        <w:rPr>
          <w:rFonts w:cs="Sylfaen" w:ascii="Sylfaen" w:hAnsi="Sylfaen"/>
          <w:sz w:val="24"/>
          <w:szCs w:val="24"/>
          <w:lang w:val="hy-AM"/>
        </w:rPr>
        <w:t>Հունիսի 10-ին «Իրավունք Մեդիա» ՍՊԸ-ն դիմել է ՀՀ վերաքննիչ քաղաքացիական դատարան։ Հուլիսի 8-ին դատարանը վարույթ ընդունեց բողոքը:</w:t>
      </w:r>
      <w:r>
        <w:rPr>
          <w:rFonts w:cs="Sylfaen" w:ascii="Sylfaen" w:hAnsi="Sylfaen"/>
          <w:b/>
          <w:sz w:val="24"/>
          <w:szCs w:val="24"/>
          <w:lang w:val="hy-AM"/>
        </w:rPr>
        <w:t xml:space="preserve"> </w:t>
      </w:r>
      <w:r>
        <w:rPr>
          <w:rFonts w:cs="Sylfaen" w:ascii="Sylfaen" w:hAnsi="Sylfaen"/>
          <w:sz w:val="24"/>
          <w:szCs w:val="24"/>
          <w:lang w:val="hy-AM"/>
        </w:rPr>
        <w:t xml:space="preserve">Դատական նիստեր տեղի ունեցան սեպտեմբերի 2-ին, 16-ին եւ 23-ին։ Հոկտեմբերի 1-ին վերաքննիչ ատյանը որոշեց հաստատել կողմերի միջեւ կնքված հաշտության համաձայնությունը, բեկանել Երեւանի Արաբկիր եւ Քանաքեռ-Զեյթուն վարչական շրջանների ընդհանուր իրավասության դատարանի՝ մայիսի 12-ին կայացրած վճիռը եւ կարճել քաղաքացիական գործի վարույթը։ </w:t>
      </w:r>
    </w:p>
    <w:p>
      <w:pPr>
        <w:pStyle w:val="Normal"/>
        <w:spacing w:lineRule="auto" w:line="276"/>
        <w:ind w:firstLine="720"/>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720"/>
        <w:rPr/>
      </w:pPr>
      <w:r>
        <w:rPr>
          <w:rFonts w:cs="Sylfaen" w:ascii="Sylfaen" w:hAnsi="Sylfaen"/>
          <w:b/>
          <w:sz w:val="24"/>
          <w:szCs w:val="24"/>
          <w:lang w:val="hy-AM"/>
        </w:rPr>
        <w:t xml:space="preserve">Մարտի 4-ին  </w:t>
      </w:r>
      <w:r>
        <w:rPr>
          <w:rFonts w:cs="Sylfaen" w:ascii="Sylfaen" w:hAnsi="Sylfaen"/>
          <w:sz w:val="24"/>
          <w:szCs w:val="24"/>
          <w:lang w:val="hy-AM"/>
        </w:rPr>
        <w:t xml:space="preserve">«Առավոտ» օրաթերթի խմբագրությունը տեղեկատվության աղբյուրը բացահայտելու վերաբերյալ նամակ է ստացել Սեւան քաղաքի թիվ 1 հիմնական դպրոցի տնօրեն, ՀՀԿ Սեւանի տարածքի կանանց խորհրդի նախագահ Աննա Նիկողոսյանի ներկայացուցիչ, փաստաբան Վահե Սեդրակյանից։ Նա պահանջել է հերքել փետրվարի 20-ին հրապարակված «Դպրոցի տնօրենն առաջարկեց «հետազոտություն» անցկացնել» վերնագրով տեղեկատվությունը, ինչպես նաեւ բացահայտել այդ տեղեկատվության աղբյուրը: «Առավոտը» հրաժարվել է բացահայտել աղբյուրը՝ հղում անելով «Զանգվածային լրատվության մասին» ՀՀ օրենք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textAlignment w:val="baseline"/>
        <w:rPr/>
      </w:pPr>
      <w:r>
        <w:rPr>
          <w:rFonts w:cs="Sylfaen" w:ascii="Sylfaen" w:hAnsi="Sylfaen"/>
          <w:b/>
          <w:sz w:val="24"/>
          <w:szCs w:val="24"/>
          <w:lang w:val="hy-AM"/>
        </w:rPr>
        <w:t xml:space="preserve">Մարտի 5-ին </w:t>
      </w:r>
      <w:r>
        <w:rPr>
          <w:rFonts w:cs="Sylfaen" w:ascii="Sylfaen" w:hAnsi="Sylfaen"/>
          <w:sz w:val="24"/>
          <w:szCs w:val="24"/>
          <w:lang w:val="hy-AM"/>
        </w:rPr>
        <w:t xml:space="preserve">ՀՀ վերաքննիչ քաղաքացիական  դատարանը վարույթ ընդունեց </w:t>
      </w:r>
      <w:r>
        <w:rPr>
          <w:rFonts w:cs="Sylfaen" w:ascii="Sylfaen" w:hAnsi="Sylfaen"/>
          <w:b/>
          <w:sz w:val="24"/>
          <w:szCs w:val="24"/>
          <w:lang w:val="hy-AM"/>
        </w:rPr>
        <w:t xml:space="preserve"> </w:t>
      </w:r>
      <w:r>
        <w:rPr>
          <w:rFonts w:cs="Sylfaen" w:ascii="Sylfaen" w:hAnsi="Sylfaen"/>
          <w:sz w:val="24"/>
          <w:szCs w:val="24"/>
          <w:lang w:val="hy-AM"/>
        </w:rPr>
        <w:t xml:space="preserve"> ԱՄՆ Գլենդել քաղաքում բնակվող Նարինե Իսմայիլի Նատալիի բողոքը՝ Երեւանի Կենտրոն եւ Նորք-Մարաշ վարչական շրջանների ընդհանուր իրավասության դատարանի՝ Նարինե Իսմայիլի Նատալին ընդդեմ «Առավոտ» օրաթերթի հիմնադրի եւ թղթակից Ռուզան Մինասյանի, ինչպես նաեւ «Փաստինֆո» տեղեկատվական կայքի պատասխանատու «Հասարակայնության հետ կապերի հայաստանյան ասոցիացիա» ՀԿ եւ լրագրող Սոնա Մաշուրյանի գործով 2014 թ. դեկտեմբերի 19-ին կայացրած վճռի դեմ։ </w:t>
      </w:r>
    </w:p>
    <w:p>
      <w:pPr>
        <w:pStyle w:val="Normal"/>
        <w:spacing w:lineRule="auto" w:line="276"/>
        <w:ind w:firstLine="357"/>
        <w:rPr/>
      </w:pPr>
      <w:r>
        <w:rPr>
          <w:rFonts w:cs="Sylfaen" w:ascii="Sylfaen" w:hAnsi="Sylfaen"/>
          <w:sz w:val="24"/>
          <w:szCs w:val="24"/>
          <w:lang w:val="hy-AM"/>
        </w:rPr>
        <w:t>Հիշեցնենք, որ հայցվորը վիճարկում է 2013թ. մարտի 29-ին «Aravot.am» կայքում եւ «Առավոտ» թերթում զետեղված «ԿԸՀ են ուղարկվել անձնական բնույթի տեսագրություններ» վերտառությամբ հրապարակման այն հատվածը, որը պարունակում է անձնական տեղեկություններ Նարինե Իսմայիլիի մասին: Հայցվորը պահանջում է պարտավորեցնել պատասխանողներին՝ հրապարակային ներողություն խնդրել, «Առավոտ» օրաթերթ ՍՊ ընկերությանը եւ Ռուզան Մինասյանին, ինչպես նաեւ «Փաստինֆո» տեղեկատվական կայքի պատասխանատու «Հասարակայնության հետ կապերի հայաստանյան ասոցիացիա» ՀԿ-ին եւ լրագրող Սոնա Մաշուրյանին՝ համապարտության կարգով վճարել փոխհատուցում 400 000-ական (ընդամենը 800 000) դրամ (մանրամասները՝ ԽԱՊԿ 2014 թ. տարեկան զեկույցում, տե՛ս www.khosq.am կայքի «Զեկույցներ» բաժնում)</w:t>
      </w:r>
      <w:r>
        <w:rPr>
          <w:rFonts w:cs="Tahoma" w:ascii="Sylfaen" w:hAnsi="Sylfaen"/>
          <w:sz w:val="24"/>
          <w:szCs w:val="24"/>
          <w:lang w:val="hy-AM"/>
        </w:rPr>
        <w:t>։</w:t>
      </w:r>
    </w:p>
    <w:p>
      <w:pPr>
        <w:pStyle w:val="Normal"/>
        <w:spacing w:lineRule="auto" w:line="276"/>
        <w:ind w:firstLine="720"/>
        <w:textAlignment w:val="baseline"/>
        <w:rPr/>
      </w:pPr>
      <w:r>
        <w:rPr>
          <w:rFonts w:cs="Sylfaen" w:ascii="Sylfaen" w:hAnsi="Sylfaen"/>
          <w:sz w:val="24"/>
          <w:szCs w:val="24"/>
          <w:lang w:val="hy-AM"/>
        </w:rPr>
        <w:t xml:space="preserve">Դատական նիստերը կայացել են ապրիլի 2-ին, հունիսի 18-ին։ Հունիսի 25-ին վերաքննիչ ատյանը որոշեց բողոքը մերժել եւ ընդհանուր իրավասության դատարանի 2014 թ. դեկտեմբերի 19-ին կայացրած վճիռը թողնել անփոփոխ, Նարինե Նատալիից հօգուտ ՀՀ պետական բյուջեի բռնագանձել 44 000 դրամ՝ որպես վերաքննիչ դատարանի որոշմամբ հետաձգված պետական տուրքի գումար։ </w:t>
      </w:r>
    </w:p>
    <w:p>
      <w:pPr>
        <w:pStyle w:val="Normal"/>
        <w:spacing w:lineRule="auto" w:line="276"/>
        <w:ind w:firstLine="720"/>
        <w:rPr/>
      </w:pPr>
      <w:r>
        <w:rPr>
          <w:rFonts w:cs="Sylfaen" w:ascii="Sylfaen" w:hAnsi="Sylfaen"/>
          <w:sz w:val="24"/>
          <w:szCs w:val="24"/>
          <w:lang w:val="hy-AM"/>
        </w:rPr>
        <w:t xml:space="preserve">Օգոստոսի 3-ին Նարինե Իսմայիլի Նատալիի ներկայացուցիչներ Տիգրան Եգորյանը եւ Լուսինե Հակոբյանը բողոքարկել են այդ որոշումը ՀՀ վճռաբեկ դատարան։ Այս ատյանը օգոստոսի 26-ին որոշել է մերժել բողոքի վարույթ ընդունելը:    </w:t>
      </w:r>
    </w:p>
    <w:p>
      <w:pPr>
        <w:pStyle w:val="Normal"/>
        <w:spacing w:lineRule="auto" w:line="276"/>
        <w:ind w:firstLine="720"/>
        <w:textAlignment w:val="baseline"/>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b/>
          <w:sz w:val="24"/>
          <w:szCs w:val="24"/>
          <w:lang w:val="hy-AM"/>
        </w:rPr>
        <w:t>Մարտի 7-ին</w:t>
      </w:r>
      <w:r>
        <w:rPr>
          <w:rFonts w:cs="Sylfaen" w:ascii="Sylfaen" w:hAnsi="Sylfaen"/>
          <w:sz w:val="24"/>
          <w:szCs w:val="24"/>
          <w:lang w:val="hy-AM"/>
        </w:rPr>
        <w:t xml:space="preserve"> Գյումրիում 40-50 «թաղային հեղինակություններ» սպառնացել ու լկտի պահվածք են դրսեւորել «100-ամյակն առանց ռեժիմի» ավտոերթի մասնակիցներին սպասող լրագրողների նկատմամբ։ Այդ անձինք մատով ցույց տալով ԶԼՄ-ների ներկայացուցիչներին՝ մեկը մյուսին հրահանգել են</w:t>
      </w:r>
      <w:r>
        <w:rPr>
          <w:rFonts w:eastAsia="MS Mincho;ＭＳ 明朝" w:cs="MS Mincho;ＭＳ 明朝" w:ascii="Sylfaen" w:hAnsi="Sylfaen"/>
          <w:sz w:val="24"/>
          <w:szCs w:val="24"/>
          <w:lang w:val="hy-AM"/>
        </w:rPr>
        <w:t xml:space="preserve">. </w:t>
      </w:r>
      <w:r>
        <w:rPr>
          <w:rFonts w:cs="Sylfaen" w:ascii="Sylfaen" w:hAnsi="Sylfaen"/>
          <w:sz w:val="24"/>
          <w:szCs w:val="24"/>
          <w:lang w:val="hy-AM"/>
        </w:rPr>
        <w:t xml:space="preserve">«Հլը էդ պոռնիկի տեսախցիկը ձեռքից առ»: Այնուհետեւ նրանք նստել են մեքենաները ու հեռացել են։ Լրագրողների խոսքով՝ այդ անձինք պարբերաբար հայտնվել ու սադրանքներ են հրահր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Մարտի 10-ին</w:t>
      </w:r>
      <w:r>
        <w:rPr>
          <w:rFonts w:cs="Sylfaen" w:ascii="Sylfaen" w:hAnsi="Sylfaen"/>
          <w:sz w:val="24"/>
          <w:szCs w:val="24"/>
          <w:lang w:val="hy-AM"/>
        </w:rPr>
        <w:t xml:space="preserve"> Երեւանի Կենտրոն եւ Նորք-Մարաշ վարչական շրջանների ընդհանուր իրավասության դատարանը վարույթ ընդունեց «Արաբկիր» բժշկական կենտրոնի սեփականատեր, ԱԺ պատգամավոր Արա Բաբլոյանի հայցադիմումն ընդդեմ «Հրապարակ» օրաթերթի։ Դատական հայցի առիթն այդ օրաթերթում փետրվարի 12-ին տպագրված «Արաբկիր կենտրոնը՝ հեպատիտ C-ի ավելի «բարենպաստ» օջախ» վերնագրով հոդվածն է, որում ներկայացված է բժշկական կենտրոնում բուժված մարդկանց բողոքն այն մասին, որ այստեղ բուժվելուց հետո մեկնել են Բելգիա եւ այնտեղ պարզել, որ հեպատիտ C-ի վարակակիր են: Նրանց ենթադրությամբ, այդ վարակն իրենց է փոխանցվել «Արաբկիր» ԲԿ-ում: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t xml:space="preserve">Հայցվորը պահանջում է հերքել պատիվն ու արժանապատվությունն արատավորող տեղեկությունները, վճարել փոխհատուցում 2 միլիոն դրամ։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յս գործով դատական նիստեր են տեղի ունեցել մայիսի 26-ին, սեպտեմբերի 7-ին, նոյեմբերի 6-ին: Հաջորդ նիստը նշանակվել է 2016 թ. ապրիլի 29-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i/>
          <w:sz w:val="24"/>
          <w:szCs w:val="24"/>
          <w:lang w:val="hy-AM"/>
        </w:rPr>
        <w:t>Մարտի 15-ին</w:t>
      </w:r>
      <w:r>
        <w:rPr>
          <w:rFonts w:cs="Sylfaen" w:ascii="Sylfaen" w:hAnsi="Sylfaen"/>
          <w:sz w:val="24"/>
          <w:szCs w:val="24"/>
          <w:lang w:val="hy-AM"/>
        </w:rPr>
        <w:t xml:space="preserve"> Կոտայքի մարզի Աղավնաձոր եւ Բջնի համայնքների ղեկավարների ընտրությունների ընթացքում ընտրատեղամասերում տարբեր մարդիկ որպես լրագրող են ներկայացել, սակայն ոչ ոք չի ստուգել նրանց ով լինելը։ Միեւնույն ժամանակ «Աբովյան» հեռուստաընկերության օպերատորի վկայականում առկա տպագրական վրիպակի պատճառով տեղամասային ընտրական հանձնաժողովի նախագահը թույլ չի տվել նրան աշխատել ներսում։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Մարտի 16-ին</w:t>
      </w:r>
      <w:r>
        <w:rPr>
          <w:rFonts w:cs="Sylfaen" w:ascii="Sylfaen" w:hAnsi="Sylfaen"/>
          <w:sz w:val="24"/>
          <w:szCs w:val="24"/>
          <w:lang w:val="hy-AM"/>
        </w:rPr>
        <w:t xml:space="preserve"> Երեւանի Կենտրոն եւ Նորք-Մարաշ վարչական շրջանների ընդհանուր իրավասության դատարանը մերժեց լրագրող, «Ժառանգություն» կուսակցության վարչության անդամ Հրայր Մանուկյանի եւ կուսակցության փոխնախագահ Արմեն Մարտիրոսյանի ներկայացուցիչներ Հարություն Բաղդասարյանի ու Ռոբերտ Ռեւազյանի բողոքը՝ ընդդեմ ՀՀ դատախազության անգործությա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Հիշեցնենք, որ 2014 թ. հուլիսի 8-ին Հրայր Մանուկյանը ՀՀ գլխավոր դատախազ Գեւորգ Կոստանյանին ներկայացրեց հաղորդում հանցագործության մասին: «2014թ. հունիսին Վլադ Հակոբյանը, ներկայանալով որպես ՀՀ ԱԱԾ աշխատակից, ինձ՝ Հրայր Մանուկյանիս, առաջարկեց համագործակցել ԱԱԾ-ի հետ», - մասնավորապես նշված էր լրագրողի դիմումի մեջ։ Վլադ Հակոբյանը սպառնացել է Հրայր Մանուկյանին, երբ նա հրաժարվել է ԱԱԾ-ի հետ համագործակցելու առաջարկից: 2014 թ. հուլիսի 18-ին ՀՀ դատախազության ազգային անվտանգության եւ կիբերհանցագործությունների գործերով վարչության պետի տեղակալը Հրայր Մանուկյանին գրությամբ տեղեկացրել է, որ վերջինիս հաղորդումը հանցագործության հատկանիշներ չի պարունակում: 2014 թ. օգոստոսի 21-ին Մանուկյանը բողոք է ներկայացրել Կենտրոն եւ Նորք-Մարաշ վարչական շրջանների ընդհանուր իրավասության դատարան՝ նշելով, որ ՀՀ դատախազությունն անգործություն է դրսեւորում՝ հանցագործության մասին հողորդման հիման վրա քրեական գործ չհարուցելով:</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Քանի որ 2015 թվականի մարտի 16-ին ընդհանուր իրավասության դատարանը մերժեց բողոքը, Հրայր Մանուկյանի փաստաբան Ռոբերտ Ռեւազյանը ապրիլի 2-ին ՀՀ վերաքննիչ դատարանում բողոքարկեց առաջին ատյանի վճիռը։ Մայիսի 14-ին վերաքննիչ ատյանը մերժեց բողոքը։ Հունիսի 5-ին Հրայր Մանուկյանի փաստաբանը բողոք ներկայացրեց ՀՀ վճռաբեկ դատարան։ Սեպտեմբերի 11-ին բողոքն ընդունվել է վարույթ։ Տարեվերջի դրությամբ դատական նիստ չի նշանակվ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textAlignment w:val="baseline"/>
        <w:rPr/>
      </w:pPr>
      <w:r>
        <w:rPr>
          <w:rFonts w:cs="Sylfaen" w:ascii="Sylfaen" w:hAnsi="Sylfaen"/>
          <w:b/>
          <w:sz w:val="24"/>
          <w:szCs w:val="24"/>
          <w:lang w:val="hy-AM"/>
        </w:rPr>
        <w:t>Մարտի 17-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կայացավ «Մ. Գեւորգյան» ՍՊ ընկերությունն ընդդեմ «Առավոտ օրաթերթ» ՍՊԸ-ի եւ նրա թղթակից Նելլի Բաբայանի գործով հերթական դատական նիստը։ </w:t>
      </w:r>
    </w:p>
    <w:p>
      <w:pPr>
        <w:pStyle w:val="Normal"/>
        <w:spacing w:lineRule="auto" w:line="276"/>
        <w:ind w:firstLine="720"/>
        <w:textAlignment w:val="baseline"/>
        <w:rPr>
          <w:rFonts w:ascii="Sylfaen" w:hAnsi="Sylfaen" w:cs="Sylfaen"/>
          <w:sz w:val="24"/>
          <w:szCs w:val="24"/>
          <w:lang w:val="hy-AM"/>
        </w:rPr>
      </w:pPr>
      <w:r>
        <w:rPr>
          <w:rFonts w:cs="Sylfaen" w:ascii="Sylfaen" w:hAnsi="Sylfaen"/>
          <w:sz w:val="24"/>
          <w:szCs w:val="24"/>
          <w:lang w:val="hy-AM"/>
        </w:rPr>
        <w:t>Հիշեցնենք, որ դատական վեճի առիթ է դարձել «Առավոտ» օրաթերթի 2014 թ. օգոստոսի 21-ի համարում տպագրված «Գետնանցում-մոթել» վերնագրով լուրը եւ «Գետնանցումը՝ նաեւ մարմնավաճառների աշխատավայր» հոդվածը: Հայցվոր «Մ. Գեւորգյան» ՍՊԸ-ի տնօրեն Սոկրատ Գրիգորյանը պահանջում է 3 միլիոն դրամի փոխհատուցում ընկերության գործարար համբավն արատավորող զրպարտության համար:</w:t>
      </w:r>
    </w:p>
    <w:p>
      <w:pPr>
        <w:pStyle w:val="Normal"/>
        <w:spacing w:lineRule="auto" w:line="276"/>
        <w:ind w:firstLine="720"/>
        <w:textAlignment w:val="baseline"/>
        <w:rPr>
          <w:rFonts w:ascii="Sylfaen" w:hAnsi="Sylfaen" w:cs="Sylfaen"/>
          <w:sz w:val="24"/>
          <w:szCs w:val="24"/>
          <w:lang w:val="hy-AM"/>
        </w:rPr>
      </w:pPr>
      <w:r>
        <w:rPr>
          <w:rFonts w:cs="Sylfaen" w:ascii="Sylfaen" w:hAnsi="Sylfaen"/>
          <w:sz w:val="24"/>
          <w:szCs w:val="24"/>
          <w:lang w:val="hy-AM"/>
        </w:rPr>
        <w:t xml:space="preserve">Այս գործով դատական նիստեր են տեղի ունեցել նաեւ հունիսի 2-ին, սեպտեմբերի 15-ին, դեկտեմբերի 11-ին: Հաջորդ նիստը նշանակվել է 2016 թ. ապրիլի 14-ին: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Մարտի 23-ին </w:t>
      </w:r>
      <w:r>
        <w:rPr>
          <w:rFonts w:cs="Sylfaen" w:ascii="Sylfaen" w:hAnsi="Sylfaen"/>
          <w:sz w:val="24"/>
          <w:szCs w:val="24"/>
          <w:lang w:val="hy-AM"/>
        </w:rPr>
        <w:t xml:space="preserve">Երեւանի Կենտրոն եւ Նորք-Մարաշ վարչական շրջանների ընդհանուր իրավասության դատարանում շարունակվեց Իրանի քաղաքացի Ռոմիկ Դանիալն ընդդեմ «Իրավունք» թերթի եւ խմբագիր Հովհաննես Գալաջյանի գործով հերթական դատական նիստը։ Նկատենք, որ այս հայցում պատասխանողը ոչ թե ԶԼՄ-ի հիմնադիրն է, ինչպես պահանջում է օրենքը, այլ հենց ԶԼՄ-ն, որը իրավաբանական անձ չէ։ </w:t>
      </w:r>
    </w:p>
    <w:p>
      <w:pPr>
        <w:pStyle w:val="Normal"/>
        <w:spacing w:lineRule="auto" w:line="276"/>
        <w:ind w:firstLine="720"/>
        <w:rPr/>
      </w:pPr>
      <w:r>
        <w:rPr>
          <w:rFonts w:cs="Sylfaen" w:ascii="Sylfaen" w:hAnsi="Sylfaen"/>
          <w:sz w:val="24"/>
          <w:szCs w:val="24"/>
          <w:lang w:val="hy-AM"/>
        </w:rPr>
        <w:t xml:space="preserve">Հիշեցնենք. այս հայցը դատարան է ներկայացվել 2014թ. հունիսի 20-ին։ Հայցվորը պահանջում է հերքել </w:t>
      </w:r>
      <w:r>
        <w:rPr>
          <w:rFonts w:cs="Arial" w:ascii="Sylfaen" w:hAnsi="Sylfaen"/>
          <w:color w:val="222222"/>
          <w:sz w:val="24"/>
          <w:szCs w:val="24"/>
          <w:lang w:val="hy-AM"/>
        </w:rPr>
        <w:t xml:space="preserve">2014 թվականի մայիսի 17-ին «Իրավունք» թերթում հրապարակված «Նրանք սպասարկում են միջազգային համասեռամոլ լոբբինգի շահերը. ազգի եւ պետության թշնամիների սեւ ցուցակը» հոդվածում </w:t>
      </w:r>
      <w:r>
        <w:rPr>
          <w:rFonts w:cs="Sylfaen" w:ascii="Sylfaen" w:hAnsi="Sylfaen"/>
          <w:sz w:val="24"/>
          <w:szCs w:val="24"/>
          <w:lang w:val="hy-AM"/>
        </w:rPr>
        <w:t xml:space="preserve">պատիվն ու արժանապատվությունը արատավորող տեղեկությունները եւ հրապարակային ներողություն խնդրել հասցված վիրավորանքի համար: Նյութական փոխհատուցման պահանջ ներկայացված չէ։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Դատական նիստեր կայացան նաեւ ապրիլի 29-ին, հունիսի 10-ին, 12-ին եւ 16-ին։ Հուլիսի 1-ին դատարանը վճռեց հայցը մերժել։ </w:t>
      </w:r>
    </w:p>
    <w:p>
      <w:pPr>
        <w:pStyle w:val="Normal"/>
        <w:tabs>
          <w:tab w:val="clear" w:pos="720"/>
          <w:tab w:val="left" w:pos="1785" w:leader="none"/>
        </w:tabs>
        <w:spacing w:lineRule="auto" w:line="276"/>
        <w:ind w:firstLine="720"/>
        <w:rPr/>
      </w:pPr>
      <w:r>
        <w:rPr>
          <w:rFonts w:eastAsia="Sylfaen" w:cs="Sylfaen" w:ascii="Sylfaen" w:hAnsi="Sylfaen"/>
          <w:sz w:val="24"/>
          <w:szCs w:val="24"/>
          <w:lang w:val="hy-AM"/>
        </w:rPr>
        <w:t xml:space="preserve"> </w:t>
      </w:r>
      <w:r>
        <w:rPr>
          <w:rFonts w:cs="Sylfaen" w:ascii="Sylfaen" w:hAnsi="Sylfaen"/>
          <w:sz w:val="24"/>
          <w:szCs w:val="24"/>
          <w:lang w:val="hy-AM"/>
        </w:rPr>
        <w:t xml:space="preserve">Օգոստոսի 3-ին Ռոմիկ Դանիալը բողոք է ներկայացրել ՀՀ վերաքննիչ քաղաքացիական դատարան։ Օգոստոսի 24-ին բողոքն ընդունվել է վարույթ։  Դատական  նիստեր են տեղի ունեցել նոյեմբերի 24-ին, դեկտեմբերի 8-ին: Որոշումը հրապարակելու օր է նշանակվել 2016 թ. փետրվարի 10-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Մարտի 24-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տեղի ունեցավ Վահան Հարությունյանն ընդդեմ «Newsbook.am» լրատվական գործակալության հայցով հերթական դատական նիստը: </w:t>
      </w:r>
    </w:p>
    <w:p>
      <w:pPr>
        <w:pStyle w:val="Normal"/>
        <w:spacing w:lineRule="auto" w:line="276"/>
        <w:ind w:firstLine="720"/>
        <w:rPr/>
      </w:pPr>
      <w:r>
        <w:rPr>
          <w:rFonts w:cs="Sylfaen" w:ascii="Sylfaen" w:hAnsi="Sylfaen"/>
          <w:sz w:val="24"/>
          <w:szCs w:val="24"/>
          <w:lang w:val="hy-AM"/>
        </w:rPr>
        <w:t>Հիշեցնենք, որ հայցի առիթը վերոհիշյալ կայքում 2014թ. մայիսի 7-ի հրապարակումն է՝ «Եվս մեկ «քցված» գործարար. շրջանառվում է նախարարի եղբոր անունը» վերնագրով: Այս գործով առաջին դատական նիստը կայացել է 2014թ. սեպտեմբերի 26-ին։ Հայցվորը պահանջում է փոխհատուցում պատվին, արժանապատվությանը եւ գործարար համբավին հասցված վնասի համար:</w:t>
      </w:r>
    </w:p>
    <w:p>
      <w:pPr>
        <w:pStyle w:val="Normal"/>
        <w:spacing w:lineRule="auto" w:line="276"/>
        <w:ind w:firstLine="720"/>
        <w:rPr/>
      </w:pPr>
      <w:r>
        <w:rPr>
          <w:rFonts w:cs="Sylfaen" w:ascii="Sylfaen" w:hAnsi="Sylfaen"/>
          <w:sz w:val="24"/>
          <w:szCs w:val="24"/>
          <w:lang w:val="hy-AM"/>
        </w:rPr>
        <w:t xml:space="preserve">Դատական նիստեր են տեղի ունեցել նաեւ 2015թ. մայիսի 29-ին, հուլիսի 17-ին, նոյեմբերի 11-ին։ Հաջորդ նիստը նշանակվել է 2016 թ. հունվարի 22-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Մարտի 26-ին</w:t>
      </w:r>
      <w:r>
        <w:rPr>
          <w:rFonts w:cs="Sylfaen" w:ascii="Sylfaen" w:hAnsi="Sylfaen"/>
          <w:sz w:val="24"/>
          <w:szCs w:val="24"/>
          <w:lang w:val="hy-AM"/>
        </w:rPr>
        <w:t xml:space="preserve"> ՀՀ վերաքննիչ քաղաքացիական դատարանը մերժեց Երեւանի Արաբկիր եւ Քանաքեռ-Զեյթուն վարչական շրջանների ընդհանուր իրավասության դատարանի 2014 թ. նոյեմբերի 28-ին կայացրած՝ Նարինե Սարգսյանն ու Հրանտ Սուվարյանն ընդդեմ Սուսաննա Դավթյանի եւ Լեմբերիկ Խաչատրյանի գործով վճռի դեմ պատասխանողների բողոքը։ Գործով երրորդ անձ է ներգրավված «Առավոտ օրաթերթ» ՍՊԸ-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Հիշեցնենք, որ հայցվորներից Նարինե Սարգսյանը նախկին վարչապետ Տիգրան Սարգսյանի դուստրն է, իսկ Հրանտ Սուվարյանը՝ խնամին, վերջինս զբաղեցնում է ՀՀ Կենտրոնական բանկի ֆինանսական վերահսկողության վարչության պետի պաշտոնը։ Հայցի առիթ էին հանդիսացել «Aravot.am»-ի 2014 թ. փետրվարի 7-ի «ՀՀ վարչապետի դուստրն ու խնամին տիրացել են իմ ունեցվածքին» եւ «Առավոտ» օրաթերթի փետրվարի 8-ի համարի «Վարչապետի խնամին հողատարա՞ծք է խլել» հրապարակումները։ Հայցապահանջը՝ պատվին, արժանապատվությանը պատճառված վնասի փոխհատուցումն էր։</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2014թ. նոյեմբերի 28-ին դատարանը վճռեց հայցը բավարարել մասնակի. Սուսաննա Դավթյանին եւ Լեմբերիկ Խաչատրյանին դատարանը պարտավորեցրեց «Առավոտ» օրաթերթի եւ «Aravot.am» կայքի միջոցով հերքել տարածված տեղեկատվությունը եւ հերքման տեքստը հրապարակել օրաթերթում:</w:t>
      </w:r>
    </w:p>
    <w:p>
      <w:pPr>
        <w:pStyle w:val="Normal"/>
        <w:spacing w:lineRule="auto" w:line="276"/>
        <w:ind w:firstLine="720"/>
        <w:rPr/>
      </w:pPr>
      <w:r>
        <w:rPr>
          <w:rFonts w:cs="Sylfaen" w:ascii="Sylfaen" w:hAnsi="Sylfaen"/>
          <w:sz w:val="24"/>
          <w:szCs w:val="24"/>
          <w:lang w:val="hy-AM"/>
        </w:rPr>
        <w:t>Պատասխանողները այս վճռի դեմ բողոք ներկայացրին վերադաս դատական ատյան, սակայն Վերաքննիչ քաղաքացիական դատարանը 2015թ. մարտի 26-ին մերժեց այն։ Ապրիլի 29-ին Սուսաննա Դավթյանը եւ Լեմբերիկ Խաչատրյանը վճռաբեկ բողոք են ներկայացրել։ Մայիսի 20-ին Վճռաբեկ դատարանը որոշեց բողոքի վարույթ ընդունելը մերժել:</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Arial" w:ascii="Sylfaen" w:hAnsi="Sylfaen"/>
          <w:b/>
          <w:sz w:val="24"/>
          <w:szCs w:val="24"/>
          <w:lang w:val="hy-AM"/>
        </w:rPr>
        <w:t>Մարտի 30–ին</w:t>
      </w:r>
      <w:r>
        <w:rPr>
          <w:rFonts w:cs="Arial" w:ascii="Sylfaen" w:hAnsi="Sylfaen"/>
          <w:sz w:val="24"/>
          <w:szCs w:val="24"/>
          <w:lang w:val="hy-AM"/>
        </w:rPr>
        <w:t xml:space="preserve">  Լոռու մարզի Մոտկորի տարածաշրջանի անտառապետ Թովմաս Մաթեւոսյանի սպանության գործով դատական նիստի ժամանակ Լոռու մարզի ընդհանուր իրավասության դատարանի դատավոր Աղասի Մկոյանը խոչընդոտել է լրագրող Ադրինե Թորոսյանի մասնագիտական գործունեությունը. թեեւ դատավարական կողմերը տվել են համաձայնությունը, դատավորը լրագրողին արգելել է տեսաձայնագրել նիստը, բղավել է լրագրողի վրա եւ հրաժարվել որեւէ կերպ հիմնավորել իր պահանջը։  </w:t>
      </w:r>
    </w:p>
    <w:p>
      <w:pPr>
        <w:pStyle w:val="Normal"/>
        <w:spacing w:lineRule="auto" w:line="276"/>
        <w:ind w:firstLine="720"/>
        <w:rPr>
          <w:rFonts w:ascii="Sylfaen" w:hAnsi="Sylfaen" w:cs="Sylfaen"/>
          <w:sz w:val="24"/>
          <w:szCs w:val="24"/>
          <w:lang w:val="hy-AM"/>
        </w:rPr>
      </w:pPr>
      <w:r>
        <w:rPr>
          <w:rFonts w:cs="Arial" w:ascii="Sylfaen" w:hAnsi="Sylfaen"/>
          <w:sz w:val="24"/>
          <w:szCs w:val="24"/>
          <w:lang w:val="hy-AM"/>
        </w:rPr>
        <w:t xml:space="preserve">ՀՀ դատավորների ընդհանուր ժողովի էթիկայի եւ կարգապահական հարցերի հանձնաժողովը քննարկել եւ գնահատական է տվել դատավոր Աղասի Մկոյանի վարքագծին` եզրակացնելով, որ նա խախտել է վարքագծի կանոնների 11-րդ պահանջը` լրագրող Ադրինե Թորոսյանի նկատմամբ դրսեւորելով անզուսպ պահվածք։  Հանձնաժողովը կարգապահական վարույթ չի հարուցել դատավորի նկատմամբ եւ սահմանափակվել է հարցի քննարկմամբ։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Ապրիլի 11-ին</w:t>
      </w:r>
      <w:r>
        <w:rPr>
          <w:rFonts w:cs="Sylfaen" w:ascii="Sylfaen" w:hAnsi="Sylfaen"/>
          <w:sz w:val="24"/>
          <w:szCs w:val="24"/>
          <w:lang w:val="hy-AM"/>
        </w:rPr>
        <w:t xml:space="preserve"> Գյումրիի Սուրբ Աստվածածին (Յոթ Վերք) եկեղեցու մուտքի մոտ ՀՀ ոստիկանության պարեկային ծառայության աշխատակիցները խոչընդոտել են լրագրողների աշխատանքը, գոցել եկեղեցու դռները՝ դուրս հանելով լրատվամիջոցների աշխատակիցներին, որոնք այստեղ էին ամերիկյան հեռուստաաստղ Քիմ Քարդաշյանի ու նրա հարազատների՝ Գյումրի կատարած այցը լուսաբանելու համար։ Քարդաշյանների`եկեղեցի մտնելուց անմիջապես հետո դռները փակվել են։ ԶԼՄ-ների ներկայացուցիչների մի մասը հասցրել է մուտք գործել եկեղեցի, մյուս մասը՝ ոչ։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Տեղի «Ցայգ» հեռուստաընկերության թղթակից Նազելի Էլբակյանը եւ «Առավոտ» օրաթերթի Գյումրիի թղթակից Նունե Արեւշատյանը, ում ոստիկանները եւ անվտանգության աշխատակիցները հրմշտել էին ու դուրս հանել եկեղեցուց, ԽԱՊԿ-ի հետ զրույցում նշեցին, որ կարողացել են եկեղեցի մտնել միայն այն դեպքում, երբ միջամտել է Շիրակի թեմի առաջնորդ Միքայել եպիսկոպոս Աջապահյանը՝ պահանջելով արագ բացել դռները։</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i/>
          <w:sz w:val="24"/>
          <w:szCs w:val="24"/>
          <w:lang w:val="hy-AM"/>
        </w:rPr>
        <w:t>Ապրիլի 28-ին</w:t>
      </w:r>
      <w:r>
        <w:rPr>
          <w:rFonts w:cs="Sylfaen" w:ascii="Sylfaen" w:hAnsi="Sylfaen"/>
          <w:b/>
          <w:sz w:val="24"/>
          <w:szCs w:val="24"/>
          <w:lang w:val="hy-AM"/>
        </w:rPr>
        <w:t xml:space="preserve"> </w:t>
      </w:r>
      <w:r>
        <w:rPr>
          <w:rFonts w:cs="Sylfaen" w:ascii="Sylfaen" w:hAnsi="Sylfaen"/>
          <w:sz w:val="24"/>
          <w:szCs w:val="24"/>
          <w:lang w:val="hy-AM"/>
        </w:rPr>
        <w:t>«Առինջ մոլ» տոնավաճառի բացման ժամանակ «Ազատություն» ռադիոկայանի թղթակիցը ԱԺ պատգամավոր Գագիկ Ծառուկյանից հետաքրքրվել է, թե ի՞նչը ստիպեց նրան հեռանալ քաղաքականությունից՝ հազարավոր կուսակցականներին թողնելով անորոշության մեջ։ Հարցից Գագիկ Ծառուկյանը զայրացել է՝ ասելով, թե ինքը քաղաքականության էջը փակել է։ «Եթե քո պես լրագրողներ չլինեին, որ լիարժեք աշխատանքը ճիշտ գնահատեին, այդպես չէր լինի: Հասկանալի՞ է, թե՞ ոչ: Ես ո՛չ անձնական շահ եմ ունեցել</w:t>
      </w:r>
      <w:r>
        <w:rPr>
          <w:rFonts w:eastAsia="MS Mincho;ＭＳ 明朝" w:cs="MS Mincho;ＭＳ 明朝" w:ascii="Sylfaen" w:hAnsi="Sylfaen"/>
          <w:sz w:val="24"/>
          <w:szCs w:val="24"/>
          <w:lang w:val="hy-AM"/>
        </w:rPr>
        <w:t>․․․</w:t>
      </w:r>
      <w:r>
        <w:rPr>
          <w:rFonts w:cs="Sylfaen" w:ascii="Sylfaen" w:hAnsi="Sylfaen"/>
          <w:sz w:val="24"/>
          <w:szCs w:val="24"/>
          <w:lang w:val="hy-AM"/>
        </w:rPr>
        <w:t xml:space="preserve"> բոլորն էլ գիտեն</w:t>
      </w:r>
      <w:r>
        <w:rPr>
          <w:rFonts w:eastAsia="MS Mincho;ＭＳ 明朝" w:cs="MS Mincho;ＭＳ 明朝" w:ascii="Sylfaen" w:hAnsi="Sylfaen"/>
          <w:sz w:val="24"/>
          <w:szCs w:val="24"/>
          <w:lang w:val="hy-AM"/>
        </w:rPr>
        <w:t>․․․</w:t>
      </w:r>
      <w:r>
        <w:rPr>
          <w:rFonts w:cs="Sylfaen" w:ascii="Sylfaen" w:hAnsi="Sylfaen"/>
          <w:sz w:val="24"/>
          <w:szCs w:val="24"/>
          <w:lang w:val="hy-AM"/>
        </w:rPr>
        <w:t xml:space="preserve"> ուզեցել եմ օգտակար լինել, լավ լինել երկրի համար, զարգացման համար, իմ ժողովրդի համար, բայց ձեր պես լրագրողները, որ լուն դավա են սարքում եւ սխալ բաներ են գրում, դրա համար էլ այդպես ա լինում: Հարցը պահի քեզ, կտանես՝ ուրիշի կտաս, քո էն քաղաքական կարկառուն գործիչներին կտաս»: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i/>
          <w:sz w:val="24"/>
          <w:szCs w:val="24"/>
          <w:lang w:val="hy-AM"/>
        </w:rPr>
        <w:t>Ապրիլի 30-ին</w:t>
      </w:r>
      <w:r>
        <w:rPr>
          <w:rFonts w:cs="Sylfaen" w:ascii="Sylfaen" w:hAnsi="Sylfaen"/>
          <w:sz w:val="24"/>
          <w:szCs w:val="24"/>
          <w:lang w:val="hy-AM"/>
        </w:rPr>
        <w:t xml:space="preserve"> Արաբկիր եւ Քանաքեռ-Զեյթուն վարչական շրջանների ընդհանուր իրավասության դատարանը վարույթ ընդունեց ՀՀ նախկին վարչապետ, այժմ ԱՄՆ-ում Հայաստանի դեսպան Տիգրան Սարգսյանի հայցն ընդդեմ գործարար Փայլակ Հայրապետյանի՝ զրպարտություն հանդիսացող տվյալները հերքելու եւ 1 միլիոն դրամ բռնագանձելու պահանջով։ Գործով երրորդ անձ է «Շամշյան մեդիա» ՍՊԸ-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Ըստ հայցադիմումի` Փայլակ Հայրապետյանը 2015թ. մարտի 24-ին «Shamshyan.com» լրատվամիջոցում Տիգրան Սարգսյանի վերաբերյալ իրականությանը չհամապատասխանող տեղեկություններով զրպարտչական հայտարարություն է արել։ Մասնավորապես` նշվել է, որ «Տիգրան Սարգսյանը պետք է գա քննություն տա ու պարզաբանի 7 մլն եւ 500 000 դոլարը, որ իր հաշվին նստել է, այդ գումարներն ի՞նչ է ար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ունիսի 9-ին տեղի է ունեցել նախնական դատական նիստը: Դատարան չի ներկայացել երրորդ անձ ճանաչված «Շամշյան մեդիա» ՍՊԸ հիմնադիր Գագիկ Շամշյանը. ուղարկված ծանուցման ծրարը վերադարձվել է դատարան: Փայլակ Հայրապետյանի ներկայացուցիչ Գրիշա Բալասանյանը միջնորդել է հետաձգել դատական նիստը` նշելով, որ երրորդ անձի մասնակցությունը շատ կարեւոր է այս գործում, քանի որ վիճարկվում է հարցազրույցը, որը հրապարակվել է հենց այդ լրատվամիջոցում: </w:t>
      </w:r>
    </w:p>
    <w:p>
      <w:pPr>
        <w:pStyle w:val="Normal"/>
        <w:spacing w:lineRule="auto" w:line="276"/>
        <w:ind w:firstLine="720"/>
        <w:rPr/>
      </w:pPr>
      <w:r>
        <w:rPr>
          <w:rFonts w:cs="Sylfaen" w:ascii="Sylfaen" w:hAnsi="Sylfaen"/>
          <w:sz w:val="24"/>
          <w:szCs w:val="24"/>
          <w:lang w:val="hy-AM"/>
        </w:rPr>
        <w:t xml:space="preserve">Այս գործով դատական նիստեր տեղի ունեցան հուլիսի 15-ին, սեպտեմբերի 4-ին, հոկտեմբերի 12-ին, դեկտեմբերի 2-ին։ Դեկտեմբերի 16-ին դատարանը վճռեց Տիգրան Սարգսյանի հայցը բավարարել մասնակի. պարտավորեցնել Փայլակ Հայրապետյանին «shamshyan.com» կայքում հրապարակել հերքում, նրանից հօգուտ Տիգրան Սարգսյանի բռնագանձել 100 000 դրամ` որպես բարոյական վնասի փոխհատուցում, 20 000 դրամ` որպես գույքային պահանջի եւ 4 000 դրամ` որպես ոչ գույքային պահանջի համար նախապես վճարված պետական տուրքի գումար: Մնացած մասով հայցը մերժվեց: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i/>
          <w:sz w:val="24"/>
          <w:szCs w:val="24"/>
          <w:lang w:val="hy-AM"/>
        </w:rPr>
        <w:t>Մայիսի 4-ին</w:t>
      </w:r>
      <w:r>
        <w:rPr>
          <w:rFonts w:cs="Sylfaen" w:ascii="Sylfaen" w:hAnsi="Sylfaen"/>
          <w:b/>
          <w:sz w:val="24"/>
          <w:szCs w:val="24"/>
          <w:lang w:val="hy-AM"/>
        </w:rPr>
        <w:t xml:space="preserve"> </w:t>
      </w:r>
      <w:r>
        <w:rPr>
          <w:rFonts w:cs="Sylfaen" w:ascii="Sylfaen" w:hAnsi="Sylfaen"/>
          <w:sz w:val="24"/>
          <w:szCs w:val="24"/>
          <w:lang w:val="hy-AM"/>
        </w:rPr>
        <w:t xml:space="preserve">ԱԺ խորհրդարանական լսումներից հետո Սյունիքի մարզպետ Սուրիկ Խաչատրյանը ագրեսիվ պահվածք է դրսեւորել լրագրողների նկատմամբ։ «Ազատություն» ռադիոկայանի թղթակցի՝ «Հիմնադիր խորհրդարանի» քարտուղարության համակարգող,  «100-ամյակը առանց ռեժիմի» շարժման առաջնորդ Ժիրայր Սեֆիլյանի ձերբակալության վերաբերյալ հարցին Խաչատրյանը պատասխանել է, թե տեղյակ չէ, ինչում են նրան մեղադրում։ Երբ լրագրողը ներկայացրել է պատճառը ու հարցն այլ կերպ ձեւակերպել՝ կարո՞ղ էր արդյոք Սեֆիլյանը զանգվածային անկարգություն անել, Սուրիկ Խաչատրյանը զայրացել է, ագրեսիվաբար մոտեցել լրագրողին ու ասել՝ «Արա, ինչ ես ուզում, հեռու գնա ստեղից...»։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Մայիսի 5-ին </w:t>
      </w:r>
      <w:r>
        <w:rPr>
          <w:rFonts w:cs="Sylfaen" w:ascii="Sylfaen" w:hAnsi="Sylfaen"/>
          <w:sz w:val="24"/>
          <w:szCs w:val="24"/>
          <w:lang w:val="hy-AM"/>
        </w:rPr>
        <w:t>խորհրդարանում` Մարդու իրավունքների պաշտպանության հանձնաժողովում, Մարդու իրավունքների պաշտպանի 2014 թվականի հաշվետվության քննարկման ընթացքում ՀՀ ոստիկանության իրավաբանական վարչության պետ Մերուժան Հակոբյանը հայտարարել է, որ պատրաստվում է նախագիծ, որի համաձայն՝ հանրահավաքների, ցույցերի ժամանակ նախատեսվում է հավատարմագրել լրագրողներին: Ըստ նրա՝ նախագծում հստակ նշված են լինելու լրագրողներին տարբերակող ատրիբուտները`հատուկ բաճկոններ, բեյջեր եւ այլ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ԽԱՊԿ-ի գնահատմամբ՝ այս տեսակի հավատարմագրումը լրագրողական աշխատանքի անհիմն սահմանափակում է։</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յիսի 8-ին</w:t>
      </w:r>
      <w:r>
        <w:rPr>
          <w:rFonts w:cs="Sylfaen" w:ascii="Sylfaen" w:hAnsi="Sylfaen"/>
          <w:sz w:val="24"/>
          <w:szCs w:val="24"/>
          <w:lang w:val="hy-AM"/>
        </w:rPr>
        <w:t xml:space="preserve"> Երեւանի «Եռաբլուր» պանթեոնում Շուշիի ազատագրման օրվա կապակցությամբ կազմակերպած միջոցառումից առաջ Ռազմական ոստիկանության ներկայացուցիչները սկսել են վիճել լրագրողների հետ՝ նրանց թելադրել՝ որտեղից լուսաբանեն միջոցառումը, որ կողմում կանգնեն։ Այնուհետեւ կարգադրիչներից մեկը հայտարարել է, թե լրագրողներն իրենց հագուկապով միջոցառման տեսքը գցում են։ «Գեղեցիկ չի, սա զինվորական ծառայություն է: Նորմալ շարված ենք, եկել եք ջինսով, ես շատ գիտեմ ինչով՝ գեղեցիկ չի՛»: Լրագրողների դիտարկմանը, թե իրենք էլ են գեղեցիկ հագնված, կարգադրիչները պատասխանել են՝ «Դա՝ ձեր կարծիքով»: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յիսի 9-ին</w:t>
      </w:r>
      <w:r>
        <w:rPr>
          <w:rFonts w:cs="Sylfaen" w:ascii="Sylfaen" w:hAnsi="Sylfaen"/>
          <w:sz w:val="24"/>
          <w:szCs w:val="24"/>
          <w:lang w:val="hy-AM"/>
        </w:rPr>
        <w:t xml:space="preserve"> Հայրենական մեծ պատերազմում տարած հաղթանակի 70-րդ տարեդարձի առթիվ Երեւանի «Հաղթանակ» զբոսայգում կազմակերպված միջոցառման ժամանակ լրագրողները ՀՀ ոստիկանապետ Վլադիմիր Գասպարյանից հետաքրքրվել են՝ ի՞նչ է նա մտածում փոխոստիկանապետ Լյովա Երանոսյանի՝ մուրացող կնոջը հասցրած «դեռ չես սատկել» վիրավորանքի մասին, ինչին ոստիկանապետը պատասխանել է, թե հաճախ լրագրողներն են թեժացնում նման իրավիճակները: Այնուհետեւ հորդորել է. «Գրելուց առաջ մի պահ մտածեք՝ արժի՞ թեժացնել դա, թե՞ ավելի արդյունավետ լուծում կարելի է տալ: Լավ, մի բան թույլ տվեց, հիմարություն թույլ տվեց, աշխարհը շու՞ռ տվեցին... Նման սայթաքումներ կարող են ունենալ բոլոր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i/>
          <w:sz w:val="24"/>
          <w:szCs w:val="24"/>
          <w:lang w:val="hy-AM"/>
        </w:rPr>
        <w:t>Մայիսի 18-ին</w:t>
      </w:r>
      <w:r>
        <w:rPr>
          <w:rFonts w:cs="Sylfaen" w:ascii="Sylfaen" w:hAnsi="Sylfaen"/>
          <w:sz w:val="24"/>
          <w:szCs w:val="24"/>
          <w:lang w:val="hy-AM"/>
        </w:rPr>
        <w:t xml:space="preserve"> Ազգային ժողովի միջանցքում «Ժառանգություն» խմբակցության պատգամավոր Զարուհի Փոստանջյանի եւ հանրապետական պատգամավոր, գեներալ Սեյրան Սարոյանի միջեւ բռնկված վեճի ժամանակ վերջինս Զարուհի Փոստանջյանին վիրավորելուց հետո անցել է լրագրողներին։ Սկսել է գոռգռալ ու նախատել նրանց՝ ասելով, թե էլ խնդիր չկա՞, որ Սուրիկ Խաչատրյանի մասին են գրում։ «Էլ բանուգործ չունե՞ք, սաղ օրը՝ Սուրիկ-Սուրիկ: Ավել պակաս ինչ ասես խոսում եք, զզվցրիք ձեր Սուրիկով, բոլա մարդու կյանքն ուտեք, ընգել եք էդ մարդու հետեւից, ի՞նչ ա ձեր սաղի ուզած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Մայիսի 20-ին </w:t>
      </w:r>
      <w:r>
        <w:rPr>
          <w:rFonts w:cs="Sylfaen" w:ascii="Sylfaen" w:hAnsi="Sylfaen"/>
          <w:sz w:val="24"/>
          <w:szCs w:val="24"/>
          <w:lang w:val="hy-AM"/>
        </w:rPr>
        <w:t>Գյումրի այցելած ՀՀ ոստիկանապետ Վլադիմիր Գասպարյանից լրագրողները հետաքրքրվել են, թե չի՞ կարծում, որ գողական մտածելակերպով մարդիկ կան նաեւ իշխանության մեջ (այս հարցը ծագել է ոստիկանապետի արտահայտած այն մտքի համատեքստում, թե հասարակության շրջանում առկա գողական մտածելակերպի դեմը պետք է առնել)։ «Ինչ է՝ ձեր մոտ կաշառակեր եւ սրիկա լրագրող չկա՞, ուզում եք 15 րոպեում մի դյուժին հանեմ դատարանի առաջ», - սպառնացել է Վլադիմիր Գասպարյանը։</w:t>
      </w:r>
      <w:r>
        <w:rPr>
          <w:rFonts w:cs="Sylfaen" w:ascii="Sylfaen" w:hAnsi="Sylfaen"/>
          <w:b/>
          <w:sz w:val="24"/>
          <w:szCs w:val="24"/>
          <w:lang w:val="hy-AM"/>
        </w:rPr>
        <w:t xml:space="preserve">  </w:t>
      </w:r>
    </w:p>
    <w:p>
      <w:pPr>
        <w:pStyle w:val="Normal"/>
        <w:spacing w:lineRule="auto" w:line="276"/>
        <w:ind w:firstLine="720"/>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720"/>
        <w:rPr/>
      </w:pPr>
      <w:r>
        <w:rPr>
          <w:rFonts w:cs="Sylfaen" w:ascii="Sylfaen" w:hAnsi="Sylfaen"/>
          <w:b/>
          <w:i/>
          <w:sz w:val="24"/>
          <w:szCs w:val="24"/>
          <w:lang w:val="hy-AM"/>
        </w:rPr>
        <w:t>Մայիսի 25-ին</w:t>
      </w:r>
      <w:r>
        <w:rPr>
          <w:rFonts w:cs="Sylfaen" w:ascii="Sylfaen" w:hAnsi="Sylfaen"/>
          <w:sz w:val="24"/>
          <w:szCs w:val="24"/>
          <w:lang w:val="hy-AM"/>
        </w:rPr>
        <w:t xml:space="preserve"> «Զինվորական բժիշկների հայկական ասոցիացիայի» ՀԿ նախագահ Ռուզաննա Խաչատրյանը, ով ՀՀ պաշտպանության նախարար Սեյրան Օհանյանի կինն է, հայցադիմում է ներկայացրել Երեւանի Կենտրոն եւ Նորք-Մարաշ վարչական շրջանների ընդհանուր իրավասության դատարան՝ ընդդեմ «Հրապարակ» օրաթերթի հիմնադրի եւ լրագրող Սուսաննա /Սյուզան/ Սիմոնյանի։  </w:t>
      </w:r>
    </w:p>
    <w:p>
      <w:pPr>
        <w:pStyle w:val="Normal"/>
        <w:spacing w:lineRule="auto" w:line="276"/>
        <w:ind w:firstLine="720"/>
        <w:rPr/>
      </w:pPr>
      <w:r>
        <w:rPr>
          <w:rFonts w:cs="Sylfaen" w:ascii="Sylfaen" w:hAnsi="Sylfaen"/>
          <w:sz w:val="24"/>
          <w:szCs w:val="24"/>
          <w:lang w:val="hy-AM"/>
        </w:rPr>
        <w:t>Հայցապահանջի առիթ է դարձել օրաթերթում մայիսի 21-ին հրապարակված «Հանրությունն ուզում է իմանալ» հոդվածը, որտեղ պաշտպանության նախարար Սեյրան Օհանյանի տիկնոջ անունը կապվում է գործարար Փայլակ Հայրապետյանի որդու՝ Հովիկ Հայրապետյանի մահվան հետ։ Մասնավորապես, հոդվածում նշվում է, թե Ռուզաննա Խաչատրյանը տարիներ առաջ վարել է իր մտերիմ ընկերոջ մեքենան եւ ջախջախել այն, դառնալով վերջինիս մահվան պատճառը:</w:t>
      </w:r>
    </w:p>
    <w:p>
      <w:pPr>
        <w:pStyle w:val="Normal"/>
        <w:spacing w:lineRule="auto" w:line="276"/>
        <w:ind w:firstLine="720"/>
        <w:rPr/>
      </w:pPr>
      <w:r>
        <w:rPr>
          <w:rFonts w:cs="Sylfaen" w:ascii="Sylfaen" w:hAnsi="Sylfaen"/>
          <w:sz w:val="24"/>
          <w:szCs w:val="24"/>
          <w:lang w:val="hy-AM"/>
        </w:rPr>
        <w:t>Մինչ դատարան դիմելը՝ մայիսի 23-ին Ռուզաննա Խաչատրյանը դիմել է «Հրապարակ» օրաթերթին՝ պահանջելով հերքել այդ հոդվածում նշված տեղեկությունները: Նույն օրը «Hraparak.am» կայքում հրապարակվել է երկրորդ հոդվածը՝ «Հանրությունն ուզում է իմանալ-2», որով լրատվամիջոցը չի պատասխանել Ռուզաննա Խաչատրյանի՝ «Հրապարակ» օրաթերթին ուղղված հերքման պահանջին, այլ հղում է արել «Hzham.am» կայքին, որում հրապարակված հոդվածի տվյալների հիման վրա է պատրաստել «Հանրությունն ուզում է իմանալ» հոդվածը։</w:t>
      </w:r>
    </w:p>
    <w:p>
      <w:pPr>
        <w:pStyle w:val="Normal"/>
        <w:spacing w:lineRule="auto" w:line="276"/>
        <w:ind w:firstLine="720"/>
        <w:rPr/>
      </w:pPr>
      <w:r>
        <w:rPr>
          <w:rFonts w:cs="Sylfaen" w:ascii="Sylfaen" w:hAnsi="Sylfaen"/>
          <w:sz w:val="24"/>
          <w:szCs w:val="24"/>
          <w:lang w:val="hy-AM"/>
        </w:rPr>
        <w:t>Այս հրապարակումը Ռուզաննա Խաչատրյանը դիտարկել է որպես պատասխանի մերժում եւ դիմել է դատարան: Հայցվորը պահանջում է հերքել պատիվն ու արժանապատվությունը արատավորող տեղեկություններն ու իրավունքը խախտող փաստացի անճշտությունները, հրապարակել պատասխանը։ Դրամական փոխհատուցում հայցվորը լրատվամիջոցից չի պահանջում։</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Մայիսի 29-ին հայցադիմումն ընդունվել է վարույթ։ Այս գործով դատական նիստեր են տեղի ունեցել հուլիսի 1-ին, 7-ին, 14-ին, 21-ին, օգոստոսի 25-ին, սեպտեմբերի 4-ին եւ 29-ին, հոկտեմբերի 14-ին եւ 29-ին, նոյեմբերի 9-ին եւ 23-ին: Դեկտեմբերի 7-ին  դատարանը վճռեց Ռուզաննա Խաչատրյանի հայցը բավարարել մասնակիորեն` պարտավորեցնել «Հրապարակ օրաթերթ» ՍՊԸ-ին եւ լրագրող Սուսաննա /Սյուզան/ Սիմոնյանին հերքելու «Հրապարակ» օրաթերթի 2015 թ. մայիսի 21-ի համարում տպագրված եւ «Hraparak.am» կայքում տեղադրված «Հանրությունն ուզում է իմանալ» հոդվածում Ռուզաննա Խաչատրյանի պատիվն ու արժանապատվությունն արատավորող (զրպարտող) տեղեկությունները, ինչպես նաեւ «Hraparak.am» կայքից հեռացնել այդ հոդվածը:  «Հրապարակ» օրաթերթի հիմնադիրն ու լրագրող Սուսաննա /Սյուզան/ Սիմոնյանը մտադրություն են հայտնել դիմել ՀՀ վերաքննիչ դատարան։ </w:t>
      </w:r>
    </w:p>
    <w:p>
      <w:pPr>
        <w:pStyle w:val="Normal"/>
        <w:spacing w:lineRule="auto" w:line="276"/>
        <w:ind w:firstLine="720"/>
        <w:rPr>
          <w:rFonts w:ascii="Sylfaen" w:hAnsi="Sylfaen" w:cs="Sylfaen"/>
          <w:sz w:val="24"/>
          <w:szCs w:val="24"/>
          <w:highlight w:val="yellow"/>
          <w:lang w:val="hy-AM"/>
        </w:rPr>
      </w:pPr>
      <w:r>
        <w:rPr>
          <w:rFonts w:cs="Sylfaen" w:ascii="Sylfaen" w:hAnsi="Sylfaen"/>
          <w:sz w:val="24"/>
          <w:szCs w:val="24"/>
          <w:highlight w:val="yellow"/>
          <w:lang w:val="hy-AM"/>
        </w:rPr>
      </w:r>
    </w:p>
    <w:p>
      <w:pPr>
        <w:pStyle w:val="Normal"/>
        <w:spacing w:lineRule="auto" w:line="276"/>
        <w:ind w:firstLine="720"/>
        <w:rPr/>
      </w:pPr>
      <w:r>
        <w:rPr>
          <w:rFonts w:cs="Sylfaen" w:ascii="Sylfaen" w:hAnsi="Sylfaen"/>
          <w:b/>
          <w:i/>
          <w:sz w:val="24"/>
          <w:szCs w:val="24"/>
          <w:lang w:val="hy-AM"/>
        </w:rPr>
        <w:t>Մայիսի 31-ին</w:t>
      </w:r>
      <w:r>
        <w:rPr>
          <w:rFonts w:cs="Sylfaen" w:ascii="Sylfaen" w:hAnsi="Sylfaen"/>
          <w:sz w:val="24"/>
          <w:szCs w:val="24"/>
          <w:lang w:val="hy-AM"/>
        </w:rPr>
        <w:t xml:space="preserve"> Արտաշատում Սուրբ Հովհաննես եկեղեցու բացման արարողության ժամանակ «Fnews.am»-ի թղթակից Գայանե Զարգարյանը ԱԺ պատգամավոր Առաքել Մովսիսյանից հետաքրքրվել է, թե ինչ է նա մտածում ՀՀ պաշտպանության նախարար Սեյրան Օհանյանի ու նրա տիկնոջ մասին մամուլում տեղ գտած հրապարակումների մասին։ Առաքել Մովսիսյանն անբարոյականություն է համարել նման հրապարակումները, գռեհիկ ու անպարկեշտ արտահայտություններ ասել այդ տեղեկությունները տարածողների հասցեին, մասնավորապես հայտարարելով՝ « ... այդ սրիկաների պապաներին պետք է ճարվի եւ գլխատվի… որ բռնեցինք, ուղղակի բռնաբարվելու են»:</w:t>
      </w:r>
    </w:p>
    <w:p>
      <w:pPr>
        <w:pStyle w:val="Normal"/>
        <w:spacing w:lineRule="auto" w:line="276"/>
        <w:ind w:firstLine="720"/>
        <w:rPr/>
      </w:pPr>
      <w:r>
        <w:rPr>
          <w:rFonts w:cs="Sylfaen" w:ascii="Sylfaen" w:hAnsi="Sylfaen"/>
          <w:sz w:val="24"/>
          <w:szCs w:val="24"/>
          <w:lang w:val="hy-AM"/>
        </w:rPr>
        <w:t>Առաքել Մովսիսյանի՝ բռնաբարելու եւ գլխատելու հայտարարության վերաբերյալ հունիսի 3-ին</w:t>
      </w:r>
      <w:r>
        <w:rPr>
          <w:rFonts w:cs="Sylfaen" w:ascii="Sylfaen" w:hAnsi="Sylfaen"/>
          <w:b/>
          <w:sz w:val="24"/>
          <w:szCs w:val="24"/>
          <w:lang w:val="hy-AM"/>
        </w:rPr>
        <w:t xml:space="preserve"> </w:t>
      </w:r>
      <w:r>
        <w:rPr>
          <w:rFonts w:cs="Sylfaen" w:ascii="Sylfaen" w:hAnsi="Sylfaen"/>
          <w:sz w:val="24"/>
          <w:szCs w:val="24"/>
          <w:lang w:val="hy-AM"/>
        </w:rPr>
        <w:t xml:space="preserve">Հելսինկյան քաղաքացիական ասամբլեայի Վանաձորի գրասենյակի ղեկավար Արթուր Սաքունցը հանցագործության մասին հաղորդում է ներկայացրել ՀՀ գլխավոր դատախազին`խնդրելով վերջինիս նկատմամբ հարուցել քրեական գործ:  </w:t>
      </w:r>
    </w:p>
    <w:p>
      <w:pPr>
        <w:pStyle w:val="Normal"/>
        <w:spacing w:lineRule="auto" w:line="276"/>
        <w:ind w:firstLine="720"/>
        <w:rPr/>
      </w:pPr>
      <w:r>
        <w:rPr>
          <w:rFonts w:cs="Sylfaen" w:ascii="Sylfaen" w:hAnsi="Sylfaen"/>
          <w:sz w:val="24"/>
          <w:szCs w:val="24"/>
          <w:lang w:val="hy-AM"/>
        </w:rPr>
        <w:t xml:space="preserve">ՀՀ դատախազությունը նյութերն ուղարկել է ՀՀ հատուկ քննչական ծառայություն՝ համապատասխան ընթացք տալու համար: ՀՔԾ-ում նախապատրաստված նյութերով կայացվել է քրեական գործի հարուցումը մերժելու մասին որոշում՝ ԱԺ պատգամավոր Առաքել Մովսիսյանի արարքում հանցակազմի բացակայության հիմքով:  </w:t>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sz w:val="24"/>
          <w:szCs w:val="24"/>
          <w:lang w:val="hy-AM"/>
        </w:rPr>
        <w:t xml:space="preserve">ՀՔԱ Վանաձորի գրասենյակը որոշումը բողոքարկել է ՀՀ դատախազություն եւ կրկին մերժում ստացել։ Արթուր Սաքունցը դատական կարգով բողոքարկել է ՀՔԾ քրեական գործի հարուցումը մերժելու մասին որոշում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ոկտեմբերի 2-ին ՀՀ Երեւան քաղաքի Արաբկիր եւ Քանաքեռ-Զեյթուն վարչական շրջանների ընդհանուր իրավասության դատարանը մերժեց Արթուր Սաքունցի ներկայացված բողոքը։ Առաջին ատյանի դատարանի վճռի դեմ Արթուր Սաքունցը բողոք է ներկայացրել ՀՀ վերաքննիչ քրեական դատարան։ Նոյեմբերի 25-ին այդ բողոքը մերժվեց:  </w:t>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sz w:val="24"/>
          <w:szCs w:val="24"/>
          <w:lang w:val="hy-AM"/>
        </w:rPr>
        <w:t>Դեկտեմբերի 19-ին Արթուր Սաքունցը դիմել է Վճռաբեկ դատարան։</w:t>
      </w:r>
    </w:p>
    <w:p>
      <w:pPr>
        <w:pStyle w:val="Normal"/>
        <w:spacing w:lineRule="auto" w:line="276"/>
        <w:ind w:firstLine="720"/>
        <w:rPr/>
      </w:pPr>
      <w:r>
        <w:rPr>
          <w:rFonts w:cs="Sylfaen" w:ascii="Sylfaen" w:hAnsi="Sylfaen"/>
          <w:sz w:val="24"/>
          <w:szCs w:val="24"/>
          <w:lang w:val="hy-AM"/>
        </w:rPr>
        <w:t xml:space="preserve">Ի դեպ, Առաքել Մովսիսյանի հնչեցրած սպառնալիքների առումով Հելսինկյան քաղաքացիական ասամբլեայի Վանաձորի գրասենյակը դիմել է նաեւ ԱԺ էթիկայի հարցերով հանձնաժողով՝ խնդրելով գնահատական տալ ՀՀԿ-ական պատգամավորի վարքին։ Դեկտեմբերի 1-ին հանձնաժողովը որոշել է, որ պատգամավորը խախտել է էթիկայի կանոնները` դրսեւորել պատգամավորին ոչ վայել պահվածք:  </w:t>
      </w:r>
    </w:p>
    <w:p>
      <w:pPr>
        <w:pStyle w:val="Normal"/>
        <w:spacing w:lineRule="auto" w:line="276"/>
        <w:ind w:firstLine="720"/>
        <w:rPr>
          <w:rFonts w:ascii="Sylfaen" w:hAnsi="Sylfaen" w:cs="Sylfaen"/>
          <w:sz w:val="24"/>
          <w:szCs w:val="24"/>
          <w:highlight w:val="yellow"/>
          <w:lang w:val="hy-AM"/>
        </w:rPr>
      </w:pPr>
      <w:r>
        <w:rPr>
          <w:rFonts w:cs="Sylfaen" w:ascii="Sylfaen" w:hAnsi="Sylfaen"/>
          <w:sz w:val="24"/>
          <w:szCs w:val="24"/>
          <w:highlight w:val="yellow"/>
          <w:lang w:val="hy-AM"/>
        </w:rPr>
      </w:r>
    </w:p>
    <w:p>
      <w:pPr>
        <w:pStyle w:val="Normal"/>
        <w:spacing w:lineRule="auto" w:line="276"/>
        <w:ind w:firstLine="720"/>
        <w:rPr/>
      </w:pPr>
      <w:r>
        <w:rPr>
          <w:rFonts w:cs="Sylfaen" w:ascii="Sylfaen" w:hAnsi="Sylfaen"/>
          <w:b/>
          <w:i/>
          <w:sz w:val="24"/>
          <w:szCs w:val="24"/>
          <w:lang w:val="hy-AM"/>
        </w:rPr>
        <w:t>Հունիսի 2-ին</w:t>
      </w:r>
      <w:r>
        <w:rPr>
          <w:rFonts w:cs="Sylfaen" w:ascii="Sylfaen" w:hAnsi="Sylfaen"/>
          <w:sz w:val="24"/>
          <w:szCs w:val="24"/>
          <w:lang w:val="hy-AM"/>
        </w:rPr>
        <w:t xml:space="preserve"> «Զինվորական բժիշկների հայկական ասոցիացիայի» ՀԿ նախագահ Ռուզաննա Խաչատրյանը, ով ՀՀ պաշտպանության նախարար Սեյրան Օհանյանի կինն է, հայցադիմում է ներկայացրել Երեւանի Էրեբունի եւ Նուբարաշեն վարչական շրջանների ընդհանուր իրավասության դատարան՝ ընդդեմ Աննա Գեւորգյան ԱՁ-ի եւ լրագրող Ալիս Խեչոյանի՝ պատվի եւ արժանապատվության պաշտպանության պահանջով։  </w:t>
      </w:r>
    </w:p>
    <w:p>
      <w:pPr>
        <w:pStyle w:val="Normal"/>
        <w:spacing w:lineRule="auto" w:line="276"/>
        <w:ind w:firstLine="720"/>
        <w:rPr/>
      </w:pPr>
      <w:r>
        <w:rPr>
          <w:rFonts w:cs="Sylfaen" w:ascii="Sylfaen" w:hAnsi="Sylfaen"/>
          <w:sz w:val="24"/>
          <w:szCs w:val="24"/>
          <w:lang w:val="hy-AM"/>
        </w:rPr>
        <w:t xml:space="preserve">Հայցի առիթ է դարձել «Hzham.am» կայքում մայիսի 13-ին  հրապարակված «Ֆրանսիայում սեփական հիվանդանոց է գնել» հոդվածը, որում նշվում է. «ՀՀ ՊՆ մեր հավաստի լրատուների փոխանցմամբ` ՀՀ առողջապահության նախարարի խորհրդական «Ռազմական բժիշկներ» ՀԿ նախագահ Ռուզաննա Խաչատրյանը վերջերս Ֆրանսիայում մասնավոր հիվանդանոց է գնել: Ավելորդ է արդեն հարցնել, թե Սեյրան Օհանյանի կինն այդ ի՞նչ գումարներով է Եվրոպայում հիվանդանոց գնում: Նույն լրատուի փոխանցմամբ, Սեյրան Օհանյանի տիկինը նստում է փոխնախարարի աշխատասենյակում ու նախարարության գեներալների, վարչության պետերի առջեւ խնդիր է դնում ամսվա կտրվածքով խոշոր չափի գումարներ մուծել իրե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Հայցվորը պահանջում է հերքել պատիվն ու արժանապատվությունը արատավորող, զրպարտող տեղեկությունները, «Hzham.am» կայքում հրապարակել իր պատասխանը, ինչպես նաեւ կայքից հեռացնել հայցի առիթ դարձած «Ֆրանսիայում սեփական հիվանդանոց է գնել» հոդվածը։ Ռուզաննա Խաչատրյանը պահանջում է նաեւ 200 000 դրամ՝ որպես փոխհատուցում զրպարտության համար:</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այցվորի ներկայացուցիչ Կարեն Մեժլումյանը միջնորդել է ձեռնարկել հայցի ապահովման միջոցներ, սակայն դատարանը որոշել է այդ միջնորդությունը մերժ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յս գործով դատական նիստեր են տեղի ունեցել հոկտեմբերի 14-ին, նոյեմբերի 5-ին, դեկտեմբերի 10-ին: Հաջորդ նիստը նշանակվել է 2016 թ. հունվարի 26-ին: </w:t>
      </w:r>
    </w:p>
    <w:p>
      <w:pPr>
        <w:pStyle w:val="Normal"/>
        <w:spacing w:lineRule="auto" w:line="276"/>
        <w:ind w:firstLine="720"/>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pPr>
      <w:r>
        <w:rPr>
          <w:rFonts w:cs="Sylfaen" w:ascii="Sylfaen" w:hAnsi="Sylfaen"/>
          <w:b/>
          <w:sz w:val="24"/>
          <w:szCs w:val="24"/>
          <w:lang w:val="hy-AM"/>
        </w:rPr>
        <w:t>Հունիսի 3-ին</w:t>
      </w:r>
      <w:r>
        <w:rPr>
          <w:rFonts w:cs="Sylfaen" w:ascii="Sylfaen" w:hAnsi="Sylfaen"/>
          <w:sz w:val="24"/>
          <w:szCs w:val="24"/>
          <w:lang w:val="hy-AM"/>
        </w:rPr>
        <w:t xml:space="preserve"> ՀՀ արտգործնախարար Էդվարդ Նալբանդյանի եւ ԵԱՀԿ գործող նախագահ, Սերբիայի առաջին փոխվարչապետ, ԱԳ նախարար Իվիցա Դաչիչի հետ համատեղ մամուլի ասուլիսի ընթացքում միջադեպ է տեղի ունեցել ՀՀ ԱԳ նախարարի մամուլի խոսնակ Տիգրան Բալայանի եւ «ԳԱԼԱ» հեռուստաընկերության լրագրող Փայլակ Ֆահրադյանի միջեւ: Հարց տալու համար լրագրողը մի քանի անգամ դիմել է Տիգրան Բալայանին, սակայն խոսնակը հրաժարվել է հարցի իրավունք տալ նրան։ Տիգրան Բալայանը նշել է, թե լրագրողը հարց տալու իրավունք չունի, այնուհետեւ սպառնացել է նրան՝ ասելով. «Դու այլեւս այստեղ չես մտնելու, ես կարող եմ զրկել քեզ հավատարմագրումից, ես իմ իրավունքները լավ եմ ճանաչում»: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Հունիսի 4-ին </w:t>
      </w:r>
      <w:r>
        <w:rPr>
          <w:rFonts w:cs="Sylfaen" w:ascii="Sylfaen" w:hAnsi="Sylfaen"/>
          <w:sz w:val="24"/>
          <w:szCs w:val="24"/>
          <w:lang w:val="hy-AM"/>
        </w:rPr>
        <w:t>անկախ լրագրող</w:t>
      </w:r>
      <w:r>
        <w:rPr>
          <w:rFonts w:cs="Sylfaen" w:ascii="Sylfaen" w:hAnsi="Sylfaen"/>
          <w:b/>
          <w:sz w:val="24"/>
          <w:szCs w:val="24"/>
          <w:lang w:val="hy-AM"/>
        </w:rPr>
        <w:t xml:space="preserve"> </w:t>
      </w:r>
      <w:r>
        <w:rPr>
          <w:rFonts w:cs="Sylfaen" w:ascii="Sylfaen" w:hAnsi="Sylfaen"/>
          <w:sz w:val="24"/>
          <w:szCs w:val="24"/>
          <w:lang w:val="hy-AM"/>
        </w:rPr>
        <w:t>Ադրինե Թորոսյանը հայց է ներկայացրել Երեւանի Կենտրոն եւ Նորք-Մարաշ վարչական շրջանների ընդհանուր իրավասության դատարան` ընդդեմ թատերագետ Լեւոն Մութաֆյանի։ Հայցապահանջն է՝ վիրավորանքի համար հրապարակայնորեն ներողություն խնդրել եւ պատճառված բարոյական վնասը փոխհատուցել:</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Հայցի առիթը Ֆեյսբուք սոցիալական ցանցում արված Լեւոն Մութաֆյանի մեկնաբանություններն են. «Տարիներ շարունակ մարդկային կերպարը կորցրած այս տականքը զրպարտում էր, կեղծիքներ տարածում, ստում... », «Հրապարակ»-ը (թերթը - ԽԱՊԿ) գուրգուրում եւ փայփայում էր մի տականքի, որն էժանագին քայլերի էր դիմում, կատարում ստոր պատվերներ», «մի՞թե մեր խոսքերը բավական չէին, որպեսզի խմբագրությունը հասկանար, որ գործ ունի լրագրություն մտած հոգով անբարո մարդու հետ», «պարզապես Ադրինեն առավել լկտի ու ցինիկ է» եւ այլն:</w:t>
      </w:r>
    </w:p>
    <w:p>
      <w:pPr>
        <w:pStyle w:val="Normal"/>
        <w:spacing w:lineRule="auto" w:line="276"/>
        <w:ind w:firstLine="720"/>
        <w:rPr/>
      </w:pPr>
      <w:r>
        <w:rPr>
          <w:rFonts w:cs="Sylfaen" w:ascii="Sylfaen" w:hAnsi="Sylfaen"/>
          <w:sz w:val="24"/>
          <w:szCs w:val="24"/>
          <w:lang w:val="hy-AM"/>
        </w:rPr>
        <w:t xml:space="preserve">Հայցվորը պահանջում է </w:t>
      </w:r>
      <w:r>
        <w:rPr>
          <w:rFonts w:cs="Sylfaen" w:ascii="Sylfaen" w:hAnsi="Sylfaen"/>
          <w:color w:val="222222"/>
          <w:kern w:val="2"/>
          <w:sz w:val="24"/>
          <w:szCs w:val="24"/>
          <w:lang w:val="hy-AM"/>
        </w:rPr>
        <w:t>Ֆեյսբուք սոցիալական ցանցի իր՝ Լ</w:t>
      </w:r>
      <w:r>
        <w:rPr>
          <w:rFonts w:cs="Sylfaen" w:ascii="Sylfaen" w:hAnsi="Sylfaen"/>
          <w:sz w:val="24"/>
          <w:szCs w:val="24"/>
          <w:lang w:val="hy-AM"/>
        </w:rPr>
        <w:t>եւ</w:t>
      </w:r>
      <w:r>
        <w:rPr>
          <w:rFonts w:cs="Sylfaen" w:ascii="Sylfaen" w:hAnsi="Sylfaen"/>
          <w:color w:val="222222"/>
          <w:kern w:val="2"/>
          <w:sz w:val="24"/>
          <w:szCs w:val="24"/>
          <w:lang w:val="hy-AM"/>
        </w:rPr>
        <w:t>ոն Մութաֆյան օգտատիրոջ անունով, նա</w:t>
      </w:r>
      <w:r>
        <w:rPr>
          <w:rFonts w:cs="Sylfaen" w:ascii="Sylfaen" w:hAnsi="Sylfaen"/>
          <w:sz w:val="24"/>
          <w:szCs w:val="24"/>
          <w:lang w:val="hy-AM"/>
        </w:rPr>
        <w:t>եւ</w:t>
      </w:r>
      <w:r>
        <w:rPr>
          <w:rFonts w:cs="Sylfaen" w:ascii="Sylfaen" w:hAnsi="Sylfaen"/>
          <w:color w:val="222222"/>
          <w:kern w:val="2"/>
          <w:sz w:val="24"/>
          <w:szCs w:val="24"/>
          <w:lang w:val="hy-AM"/>
        </w:rPr>
        <w:t xml:space="preserve"> «Հրապարակ» թերթի ֆեյսբուքյան էջով ներողություն խնդրել արժանապատվությունը նվաստացնող արտահայտությունների համար եւ որպես բարոյական փոխհատուցում վճարել 1 մլն դրամ: </w:t>
      </w:r>
    </w:p>
    <w:p>
      <w:pPr>
        <w:pStyle w:val="Normal"/>
        <w:spacing w:lineRule="auto" w:line="276"/>
        <w:ind w:firstLine="720"/>
        <w:rPr/>
      </w:pPr>
      <w:r>
        <w:rPr>
          <w:rFonts w:cs="Sylfaen" w:ascii="Sylfaen" w:hAnsi="Sylfaen"/>
          <w:color w:val="222222"/>
          <w:kern w:val="2"/>
          <w:sz w:val="24"/>
          <w:szCs w:val="24"/>
          <w:lang w:val="hy-AM"/>
        </w:rPr>
        <w:t xml:space="preserve">Հունիսի 4-ին դատարանը վարույթ է ընդունել Ադրինե Թորոսյանի հայցադիմումը։ Այս գործով դատական նիստեր են տեղի ունեցել հոկտեմբերի 1-ին, 20-ին, նոյեմբերի 26-ին: Գործով պատասխանող Լեւոն Մութաֆյանը 2015 թ. նոյեմբերի 11-ին մահացել է: Դեկտեմբերի 11-ին դատարանը վճռել է գործի վարույթը կարճել: </w:t>
      </w:r>
    </w:p>
    <w:p>
      <w:pPr>
        <w:pStyle w:val="Normal"/>
        <w:spacing w:lineRule="auto" w:line="276"/>
        <w:ind w:firstLine="720"/>
        <w:rPr>
          <w:rFonts w:ascii="Sylfaen" w:hAnsi="Sylfaen" w:cs="Sylfaen"/>
          <w:color w:val="222222"/>
          <w:kern w:val="2"/>
          <w:sz w:val="24"/>
          <w:szCs w:val="24"/>
          <w:lang w:val="hy-AM"/>
        </w:rPr>
      </w:pPr>
      <w:r>
        <w:rPr>
          <w:rFonts w:cs="Sylfaen" w:ascii="Sylfaen" w:hAnsi="Sylfaen"/>
          <w:color w:val="222222"/>
          <w:kern w:val="2"/>
          <w:sz w:val="24"/>
          <w:szCs w:val="24"/>
          <w:lang w:val="hy-AM"/>
        </w:rPr>
      </w:r>
    </w:p>
    <w:p>
      <w:pPr>
        <w:pStyle w:val="Normal"/>
        <w:spacing w:lineRule="auto" w:line="276"/>
        <w:ind w:firstLine="720"/>
        <w:rPr/>
      </w:pPr>
      <w:r>
        <w:rPr>
          <w:rFonts w:cs="Sylfaen" w:ascii="Sylfaen" w:hAnsi="Sylfaen"/>
          <w:b/>
          <w:sz w:val="24"/>
          <w:szCs w:val="24"/>
          <w:lang w:val="hy-AM"/>
        </w:rPr>
        <w:t xml:space="preserve">Հունիսի 7-ին </w:t>
      </w:r>
      <w:r>
        <w:rPr>
          <w:rFonts w:cs="Sylfaen" w:ascii="Sylfaen" w:hAnsi="Sylfaen"/>
          <w:sz w:val="24"/>
          <w:szCs w:val="24"/>
          <w:lang w:val="hy-AM"/>
        </w:rPr>
        <w:t xml:space="preserve">Աբովյանի քաղաքապետի արտահերթ ընտրությունների ժամանակ խոչընդոտվել է «1in.am» լրատվական կայքի նկարահանող խմբի՝ Գոռ Հովհաննիսյանի, Անի Գեւորգյանի եւ «Newsbook.am» լրատվական կայքի թղթակից Նաիրա Հարությունյանի աշխատանքը։ Նրանք նկարել են Աբովյանի 28/17 ընտրատեղամասին հարող տարածքում կայանած մի շարք մեքենաները եւ մարդկային կուտակումը, «Բարգավաճ Հայաստան» կուսակցության նախկին առաջնորդ, ԱԺ պատգամավոր Գագիկ Ծառուկյանի թիկնապահներին։  </w:t>
      </w:r>
    </w:p>
    <w:p>
      <w:pPr>
        <w:pStyle w:val="Normal"/>
        <w:spacing w:lineRule="auto" w:line="276"/>
        <w:ind w:firstLine="720"/>
        <w:rPr/>
      </w:pPr>
      <w:r>
        <w:rPr>
          <w:rFonts w:cs="Sylfaen" w:ascii="Sylfaen" w:hAnsi="Sylfaen"/>
          <w:sz w:val="24"/>
          <w:szCs w:val="24"/>
          <w:lang w:val="hy-AM"/>
        </w:rPr>
        <w:t xml:space="preserve">Տեսնելով, որ լրատվամիջոցների աշխատակիցները նկարում են իրենց, այդ անձինք մոտեցել են եւ պահանջել դադարեցնել նկարահանումը։ Սակայն լրագրողները չեն ենթարկվել պահանջին, ինչը վրդովվեցրել է թիկնապահներին, եւ նրանք սկսել են սպառնալ. «Եթե նկարեք, ձեր համար լավ չի լինի, պրոբլեմներ կունենաք, այստեղից չեք կարող գնալ, սա ձեր վերջին օրը կլինի»։ Տարածքում ծառայություն իրականացնող ոստիկանները սկսել են միջամտել միայն այն ժամանակ, երբ իրավիճակն ավելի է լարվ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Հունիսի 23-ին </w:t>
      </w:r>
      <w:r>
        <w:rPr>
          <w:rFonts w:cs="Sylfaen" w:ascii="Sylfaen" w:hAnsi="Sylfaen"/>
          <w:sz w:val="24"/>
          <w:szCs w:val="24"/>
          <w:lang w:val="hy-AM"/>
        </w:rPr>
        <w:t>«Զինվորական բժիշկների հայկական ասոցիացիայի» ՀԿ նախագահ Ռուզաննա Խաչատրյանը, ով ՀՀ պաշտպանության նախարար Սեյրան Օհանյանի կինն է, հայցադիմում է ներկայացրել Էրեբունի եւ Նուբարաշեն վարչական շրջանների ընդհանուր իրավասության դատարան՝ ընդդեմ «Աննա Գեւորգյան ԱՁ»-ի եւ լրագրող Ալիս Խեչոյանի՝ պատվի եւ արժանապատվության պաշտպանության պահանջի մասին։</w:t>
      </w:r>
    </w:p>
    <w:p>
      <w:pPr>
        <w:pStyle w:val="Normal"/>
        <w:spacing w:lineRule="auto" w:line="276"/>
        <w:ind w:firstLine="720"/>
        <w:rPr/>
      </w:pPr>
      <w:r>
        <w:rPr>
          <w:rFonts w:cs="Sylfaen" w:ascii="Sylfaen" w:hAnsi="Sylfaen"/>
          <w:sz w:val="24"/>
          <w:szCs w:val="24"/>
          <w:lang w:val="hy-AM"/>
        </w:rPr>
        <w:t>Հայցապահանջի առիթ են դարձել «Hzham.am» կայքում «Ինչ հանգամանքներում մահացավ գործարարը», «Հանում եմ դիմակը, ահա Սեյրան Օհանյանի իրական դեմքը», «Ուշանում է հերքումը», «Սեյրանի մարկեսյան աշունը», «Բարկացել ես, աղա ջան», «Տանում ես դատարան, որ ինչ անես» խորագրով հոդվածները, որոնցում Սեյրան Օհանյանի տիկնոջ անունը կապվում է գործարար Փայլակ Հայրապետյանի որդու՝ Հովիկ Հայրապետյանի մահվան հետ։ Մասնավորապես, հոդվածներում նշվում է, թե Ռուզաննա Խաչատրյանը, ով Հայրապետյանի մտերմուհին է եղել, խրախճանքից հետո գինովցած վերադառնալիս է եղել Երեւան, Աշտարակի մերձակայքում չկարողանալով կառավարել ավտոմեքենան, վթարի է ենթարկել այն, որի արդյունքում գործարարի որդին մահացել է։ Հոդվածներում նշվում է նաեւ, թե «5 տարի լինելով ամուսնացած տղամարդ՝ Սեյրան Օհանյանը գաղտնի սիրային կապի մեջ է եղել Ռուզաննայի հետ, իսկ 2008 թվականին Երեւան տեղափոխվելուց, ամուսնալուծվելուց հետո ամուսնացել նրա հետ...»:</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Հայցվորը պահանջում է հերքել հոդվածներում տեղ գտած զրպարտող տեղեկությունները եւ հրապարակայնորեն ներողություն խնդրել վիրավորող արտահայտությունների համար։</w:t>
      </w:r>
    </w:p>
    <w:p>
      <w:pPr>
        <w:pStyle w:val="Normal"/>
        <w:spacing w:lineRule="auto" w:line="276"/>
        <w:ind w:firstLine="720"/>
        <w:rPr>
          <w:lang w:val="hy-AM"/>
        </w:rPr>
      </w:pPr>
      <w:r>
        <w:rPr>
          <w:rFonts w:eastAsia="Sylfaen" w:cs="Sylfaen" w:ascii="Sylfaen" w:hAnsi="Sylfaen"/>
          <w:sz w:val="24"/>
          <w:szCs w:val="24"/>
          <w:lang w:val="hy-AM"/>
        </w:rPr>
        <w:t xml:space="preserve"> </w:t>
      </w:r>
      <w:r>
        <w:rPr>
          <w:rFonts w:cs="Sylfaen" w:ascii="Sylfaen" w:hAnsi="Sylfaen"/>
          <w:sz w:val="24"/>
          <w:szCs w:val="24"/>
          <w:lang w:val="hy-AM"/>
        </w:rPr>
        <w:t xml:space="preserve">Հունիսի 25-ին հայցն ընդունվել է վարույթ։ Այս գործով դատական նիստեր են կայացել հուլիսի 24-ին, սեպտեմբերի 28-ին, հոկտեմբերի 30-ին, դեկտեմբերի 1-ին։ Հաջորդ նիստը նշանակվել է 2016 թ. հունվարի 18-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sz w:val="24"/>
          <w:szCs w:val="24"/>
          <w:lang w:val="hy-AM"/>
        </w:rPr>
        <w:t xml:space="preserve">   </w:t>
      </w:r>
      <w:r>
        <w:rPr>
          <w:rFonts w:cs="Sylfaen" w:ascii="Sylfaen" w:hAnsi="Sylfaen"/>
          <w:b/>
          <w:sz w:val="24"/>
          <w:szCs w:val="24"/>
          <w:lang w:val="hy-AM"/>
        </w:rPr>
        <w:t xml:space="preserve">Հունիսի 9-ին </w:t>
      </w:r>
      <w:r>
        <w:rPr>
          <w:rFonts w:cs="Sylfaen" w:ascii="Sylfaen" w:hAnsi="Sylfaen"/>
          <w:sz w:val="24"/>
          <w:szCs w:val="24"/>
          <w:lang w:val="hy-AM"/>
        </w:rPr>
        <w:t xml:space="preserve">Երեւանի Կենտրոն եւ Նորք-Մարաշ վարչական շրջանների ընդհանուր իրավասության դատարանում կայացավ «Հայհիդրոէներգանախագիծ» ինստիտուտի տնօրենների խորհրդի նախագահ Սենիկ Ջուլհակյանն ընդդեմ Հայաստանի քաղաքագետների միության նախագահ Հմայակ Հովհաննիսյանի (3-րդ անձ են ներգրավված «Հրապարակ օրաթերթ» ՍՊԸ-ն եւ «ՆՏ հոլդինգ» ՍՊԸ-ն) գործով նախնական դատական նիստը։ Հայցի առիթ էր հանդիսացել 2014 թ. դեկտեմբերի 9-ին «Նոյյան տապան» լրատվական կայքում հրապարակված եւ դեկտեմբերի 10-ին  «Հրապարակ» օրաթերթում տպագրված Հմայակ Հովհաննիսյանի բաց նամակը՝ «Սենիկ Ջուլհակյանն իշխանություններից ստացել է Քաղաքագետների միության տարածքը խլելու «դաբրոն»» վերնագրով: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Հիշեցնենք, որ այս հայցադիմումը վարույթ է ընդունվել 2014 թ. դեկտեմբերի 22-ին։ Այն պահանջում է պարտավորեցնել պատասխանողին ներողություն խնդրել պատիվը, արժանապատվությունը եւ գործարար համբավը վիրավորանքի ձեւով արատավորող արտահայտությունների համար եւ հերքել զրպարտիչ տեղեկությունները։</w:t>
      </w:r>
    </w:p>
    <w:p>
      <w:pPr>
        <w:pStyle w:val="Normal"/>
        <w:spacing w:lineRule="auto" w:line="276"/>
        <w:ind w:firstLine="720"/>
        <w:rPr/>
      </w:pPr>
      <w:r>
        <w:rPr>
          <w:rFonts w:cs="Sylfaen" w:ascii="Sylfaen" w:hAnsi="Sylfaen"/>
          <w:sz w:val="24"/>
          <w:szCs w:val="24"/>
          <w:lang w:val="hy-AM"/>
        </w:rPr>
        <w:t xml:space="preserve">Այս գործով դատական նիստեր տեղի ունեցան օգոստոսի 6-ին, հոկտեմբերի 12-ին։ Հաջորդ նիստը նշանակվել է 2016 թ. փետրվարի 18-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08"/>
        <w:rPr/>
      </w:pPr>
      <w:r>
        <w:rPr>
          <w:rFonts w:cs="Sylfaen" w:ascii="Sylfaen" w:hAnsi="Sylfaen"/>
          <w:b/>
          <w:sz w:val="24"/>
          <w:szCs w:val="24"/>
          <w:lang w:val="hy-AM"/>
        </w:rPr>
        <w:t>Հունիսի 16-ին</w:t>
      </w:r>
      <w:r>
        <w:rPr>
          <w:rFonts w:cs="Sylfaen" w:ascii="Sylfaen" w:hAnsi="Sylfaen"/>
          <w:sz w:val="24"/>
          <w:szCs w:val="24"/>
          <w:lang w:val="hy-AM"/>
        </w:rPr>
        <w:t xml:space="preserve"> ԱԺ արտահերթ նստաշրջանից առաջ լրագրողները ՀՀԿ-ական պատգամավոր, գեներալ Մանվել Գրիգորյանից հետաքրքրվել են՝ արդյո՞ք Մովսես Հակոբյանին ՀՀ ԶՈՒ գլխավոր շտաբի պետի տեղակալ նշանակելը Սեյրան Օհանյան- Յուրի Խաչատուրով հայտնի հակամարտության համատեքստում չէ։ Մանվել Գրիգորյանն արձագանքել է. «Չկա տենց բան, չկա հակամարտություն, մեր հակամարտությունը միայն թուրքերի հետ է: Հո դուք ֆաշիստ չե՞ք»: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Հունիսի 26-ին</w:t>
      </w:r>
      <w:r>
        <w:rPr>
          <w:rFonts w:cs="Sylfaen" w:ascii="Sylfaen" w:hAnsi="Sylfaen"/>
          <w:sz w:val="24"/>
          <w:szCs w:val="24"/>
          <w:lang w:val="hy-AM"/>
        </w:rPr>
        <w:t xml:space="preserve"> Երեւանի Բաղրամյանի պողոտայում մի կին վիրավորական խոսքեր է ասել «Առավոտ» օրաթերթի թղթակից Հռիփսիմե Ջեբեջյանին։</w:t>
      </w:r>
      <w:r>
        <w:rPr>
          <w:rFonts w:cs="Tahoma" w:ascii="Sylfaen" w:hAnsi="Sylfaen"/>
          <w:color w:val="222222"/>
          <w:sz w:val="24"/>
          <w:szCs w:val="24"/>
          <w:shd w:fill="FFFFFF" w:val="clear"/>
          <w:lang w:val="hy-AM"/>
        </w:rPr>
        <w:t xml:space="preserve"> Լրագրողը նշված վայր է գնացել՝ լուսաբանելու պողոտայում իրականացվող նստացույցը։ Կինը բղավել է ակտիվիստների վրա, նկատելով, որ լրագրողը նկարում է այդ ամենը՝ բղավել է նաեւ նրա վրա. «Մի նկարի, հիմար, ոչխար»: Այնուհետեւ կինը հարձակվել եւ փորձել է խլել Ջեբեջյանի տեսախցիկը, հարվածել տեսախցիկին: Ակտիվիստներին հաջողվել է կնոջը հեռացնել պողոտայից։ </w:t>
      </w:r>
    </w:p>
    <w:p>
      <w:pPr>
        <w:pStyle w:val="Normal"/>
        <w:spacing w:lineRule="auto" w:line="276"/>
        <w:ind w:firstLine="720"/>
        <w:rPr>
          <w:rFonts w:ascii="Sylfaen" w:hAnsi="Sylfaen" w:cs="Tahoma"/>
          <w:color w:val="222222"/>
          <w:sz w:val="24"/>
          <w:szCs w:val="24"/>
          <w:shd w:fill="FFFFFF" w:val="clear"/>
          <w:lang w:val="hy-AM"/>
        </w:rPr>
      </w:pPr>
      <w:r>
        <w:rPr>
          <w:rFonts w:cs="Tahoma" w:ascii="Sylfaen" w:hAnsi="Sylfaen"/>
          <w:color w:val="222222"/>
          <w:sz w:val="24"/>
          <w:szCs w:val="24"/>
          <w:shd w:fill="FFFFFF" w:val="clear"/>
          <w:lang w:val="hy-AM"/>
        </w:rPr>
      </w:r>
    </w:p>
    <w:p>
      <w:pPr>
        <w:pStyle w:val="Normal"/>
        <w:spacing w:lineRule="auto" w:line="276"/>
        <w:ind w:firstLine="720"/>
        <w:rPr/>
      </w:pPr>
      <w:r>
        <w:rPr>
          <w:rFonts w:cs="Sylfaen" w:ascii="Sylfaen" w:hAnsi="Sylfaen"/>
          <w:b/>
          <w:sz w:val="24"/>
          <w:szCs w:val="24"/>
          <w:lang w:val="hy-AM"/>
        </w:rPr>
        <w:t>Հունիսի 28-ին</w:t>
      </w:r>
      <w:r>
        <w:rPr>
          <w:rFonts w:cs="Sylfaen" w:ascii="Sylfaen" w:hAnsi="Sylfaen"/>
          <w:sz w:val="24"/>
          <w:szCs w:val="24"/>
          <w:lang w:val="hy-AM"/>
        </w:rPr>
        <w:t xml:space="preserve"> ոստիկանները խոչընդոտել են «Mamul.am» լրատվական կայքի  թղթակից Կատարինա Այդինյանի մասնագիտական գործունեությունը։ Լրագրողը նախ փորձել է Երեւանի Դեմիրճյանի փողոցից գնալ Բաղրամյանի պողոտա, սակայն ոստիկանները թույլ չեն տվել։ Հետո նա փորձել է շրջանցել Չեխովի անվան դպրոցը եւ հարակից փողոցով մուտք գործել պողոտա, սակայն ոստիկանները կրկին թույլ չեն տվել։ </w:t>
      </w:r>
    </w:p>
    <w:p>
      <w:pPr>
        <w:pStyle w:val="Normal"/>
        <w:spacing w:lineRule="auto" w:line="276"/>
        <w:ind w:firstLine="720"/>
        <w:rPr/>
      </w:pPr>
      <w:r>
        <w:rPr>
          <w:rFonts w:cs="Sylfaen" w:ascii="Sylfaen" w:hAnsi="Sylfaen"/>
          <w:sz w:val="24"/>
          <w:szCs w:val="24"/>
          <w:lang w:val="hy-AM"/>
        </w:rPr>
        <w:t xml:space="preserve">«Mamul.am»-ի թղթակիցը փորձել է հենց այդ հատվածից լուսանկարել  Բաղրամյանի պողոտայում հավաքված ցուցարարներին ու ոստիկաններին, սակայն վերջինները խլել են ֆոտոխցիկը լրագրողի ձեռքից եւ արգելել նկարել։  </w:t>
      </w:r>
    </w:p>
    <w:p>
      <w:pPr>
        <w:pStyle w:val="Normal"/>
        <w:spacing w:lineRule="auto" w:line="276"/>
        <w:ind w:firstLine="720"/>
        <w:rPr/>
      </w:pPr>
      <w:r>
        <w:rPr>
          <w:rFonts w:cs="Sylfaen" w:ascii="Sylfaen" w:hAnsi="Sylfaen"/>
          <w:sz w:val="24"/>
          <w:szCs w:val="24"/>
          <w:lang w:val="hy-AM"/>
        </w:rPr>
        <w:t xml:space="preserve">Ստուգելով եւ տեսնելով, որ ֆոտոխցիկի մեջ դեռ ոչ մի լուսանկար չկա, այն վերադարձրել են ու կարգադրել այեւս չլուսանկարել: Լրագրողի՝ լուսանկարելու հետագա փորձերը եւս անհաջողությամբ են ավարտվել։ Ոստիկանները այդ խոչընդոտումը պատճառաբանել են, թե հրամանը բոլորի համար է, մուտքը Բաղրամյանի պողոտա արգելված է։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Հունիսի 28-ին</w:t>
      </w:r>
      <w:r>
        <w:rPr>
          <w:rFonts w:cs="Sylfaen" w:ascii="Sylfaen" w:hAnsi="Sylfaen"/>
          <w:sz w:val="24"/>
          <w:szCs w:val="24"/>
          <w:lang w:val="hy-AM"/>
        </w:rPr>
        <w:t xml:space="preserve"> Բաղրամյանի պողոտայում շարունակվող ցույցի ժամանակ ոստիկանապետ Վլադիմիր Գասպարյանն անհարգալից վերաբերմունք է դրսեւորել լրագրողների նկատմամբ։ Երբ ոստիկանապետը հայտարարել է, թե Բաղրամյանի պողոտայում մնացողները կմաքրվեն, «Հրապարակ» օրաթերթի լրագրող Վահե Մակարյանը հետաքրքվել է՝ արդյոք դա նման կլինի հունիսի 23-ի՝ ոստիկանների կիրառած գործողություններին։ «Մի քիչ ավելի խիստ կլինի», - պատասխանել է Վլադիմիր Գասպարյանը ու փորձել հեռանալ։ «Արդյոք դա սպառնալի՞ք է», - լրագրողի այս հարցը զայրացրել է ոստիկանապետին։ Նա հետ է եկել ու բղավել լրագրողի վրա. «Լսի, էս երկրի համար մի բան արա գոնե, ապրածդ կյանքը.. լեզուդ շաղ տալով չի, չքվիր աչքիցս... հորթի նմա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Հունիսի 29-ին</w:t>
      </w:r>
      <w:r>
        <w:rPr>
          <w:rFonts w:cs="Sylfaen" w:ascii="Sylfaen" w:hAnsi="Sylfaen"/>
          <w:sz w:val="24"/>
          <w:szCs w:val="24"/>
          <w:lang w:val="hy-AM"/>
        </w:rPr>
        <w:t xml:space="preserve"> «ArmFootball.com» կայքի թղթակցին թույլ չեն տվել մասնակցել «Փյունիկ» ֆուտբոլային թիմի գլխավոր մարզիչ Սարգիս Հովսեփյանի հրավիրած ասուլիսին։ «Փյունիկի» ներկայացուցիչը լրագրողին հայտնել է, որ ակումբը կայքին չի հավատարմագրել առաջիկա հանդիպումը լուսաբանելու համար, քանի որ չի ցանկանում աշխատել «ArmFootball.com»-ի հետ:</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Հունիսի 29-ին</w:t>
      </w:r>
      <w:r>
        <w:rPr>
          <w:rFonts w:cs="Sylfaen" w:ascii="Sylfaen" w:hAnsi="Sylfaen"/>
          <w:sz w:val="24"/>
          <w:szCs w:val="24"/>
          <w:lang w:val="hy-AM"/>
        </w:rPr>
        <w:t xml:space="preserve"> Բաղրամյան պողոտայում «Ոչ թալանին» նախաձեռնող խումբը բավական ագրեսիվ է տրամադրված եղել լրագրողների նկատմամբ: Խմբի անդամները լրատվամիջոցների ներկայացուցիչներին թույլ չեն տվել կատարել մասնագիտական աշխատանքը: Ի պատասխան լրագրողների պնդումներին, թե դա հասարակական հարթակ է, ինչով է պայմանավորված նկարահանումներ թույլ չտալը, խմբի անդամները շարունակել են միայն կրկնել` մի նկարեք ու ձեռքերով փակել են տեսախցիկը: </w:t>
      </w:r>
    </w:p>
    <w:p>
      <w:pPr>
        <w:pStyle w:val="Normal"/>
        <w:spacing w:lineRule="auto" w:line="276"/>
        <w:ind w:firstLine="720"/>
        <w:rPr>
          <w:rFonts w:ascii="Sylfaen" w:hAnsi="Sylfaen" w:eastAsia="Sylfaen" w:cs="Sylfaen"/>
          <w:b/>
          <w:b/>
          <w:sz w:val="24"/>
          <w:szCs w:val="24"/>
          <w:lang w:val="hy-AM"/>
        </w:rPr>
      </w:pPr>
      <w:r>
        <w:rPr>
          <w:rFonts w:eastAsia="Sylfaen" w:cs="Sylfaen" w:ascii="Sylfaen" w:hAnsi="Sylfaen"/>
          <w:b/>
          <w:sz w:val="24"/>
          <w:szCs w:val="24"/>
          <w:lang w:val="hy-AM"/>
        </w:rPr>
        <w:t xml:space="preserve"> </w:t>
      </w:r>
    </w:p>
    <w:p>
      <w:pPr>
        <w:pStyle w:val="Normal"/>
        <w:spacing w:lineRule="auto" w:line="276"/>
        <w:ind w:firstLine="720"/>
        <w:rPr/>
      </w:pPr>
      <w:r>
        <w:rPr>
          <w:rFonts w:cs="Sylfaen" w:ascii="Sylfaen" w:hAnsi="Sylfaen"/>
          <w:b/>
          <w:sz w:val="24"/>
          <w:szCs w:val="24"/>
          <w:lang w:val="hy-AM"/>
        </w:rPr>
        <w:t>Հուլիսի 1-ին</w:t>
      </w:r>
      <w:r>
        <w:rPr>
          <w:rFonts w:cs="Sylfaen" w:ascii="Sylfaen" w:hAnsi="Sylfaen"/>
          <w:sz w:val="24"/>
          <w:szCs w:val="24"/>
          <w:lang w:val="hy-AM"/>
        </w:rPr>
        <w:t xml:space="preserve"> ՀՀ դատախազությունում լրագրողները ԱԱԾ տնօրեն Գորիկ Հակոբյանից փորձել են հետաքրքրվել, թե ի՞նչ եզրակացությամբ է Սյունիքի մարզպետի գործը փոխանցվել ԱԱԾ-ին, Գ. Հակոբյանը խուսափել է պատասխանել հարցերին։ Դիմելով իրեն հարց ուղղող լրագրողին՝ ԱԱԾ տնօրենը ասել է՝ «Դու քեզ մի կոտորի… Էդքան մեծախոս չի կարելի լինել, քանի՞ տարեկան ես: Մի քիչ քաղաքավարություն ձեռք բեր, հետո հարցեր տուր»:   </w:t>
      </w:r>
    </w:p>
    <w:p>
      <w:pPr>
        <w:pStyle w:val="Normal"/>
        <w:spacing w:lineRule="auto" w:line="276"/>
        <w:ind w:firstLine="720"/>
        <w:rPr>
          <w:rFonts w:ascii="Sylfaen" w:hAnsi="Sylfaen" w:eastAsia="Sylfaen" w:cs="Sylfaen"/>
          <w:b/>
          <w:b/>
          <w:sz w:val="24"/>
          <w:szCs w:val="24"/>
          <w:lang w:val="hy-AM"/>
        </w:rPr>
      </w:pPr>
      <w:r>
        <w:rPr>
          <w:rFonts w:eastAsia="Sylfaen" w:cs="Sylfaen" w:ascii="Sylfaen" w:hAnsi="Sylfaen"/>
          <w:b/>
          <w:sz w:val="24"/>
          <w:szCs w:val="24"/>
          <w:lang w:val="hy-AM"/>
        </w:rPr>
        <w:t xml:space="preserve"> </w:t>
      </w:r>
    </w:p>
    <w:p>
      <w:pPr>
        <w:pStyle w:val="Normal"/>
        <w:spacing w:lineRule="auto" w:line="276"/>
        <w:ind w:firstLine="720"/>
        <w:rPr>
          <w:rFonts w:ascii="Sylfaen" w:hAnsi="Sylfaen" w:cs="Sylfaen"/>
          <w:sz w:val="24"/>
          <w:szCs w:val="24"/>
          <w:lang w:val="hy-AM"/>
        </w:rPr>
      </w:pPr>
      <w:r>
        <w:rPr>
          <w:rFonts w:cs="Sylfaen" w:ascii="Sylfaen" w:hAnsi="Sylfaen"/>
          <w:b/>
          <w:sz w:val="24"/>
          <w:szCs w:val="24"/>
          <w:lang w:val="hy-AM"/>
        </w:rPr>
        <w:t>Հուլիսի 15-ին</w:t>
      </w:r>
      <w:r>
        <w:rPr>
          <w:rFonts w:cs="Sylfaen" w:ascii="Sylfaen" w:hAnsi="Sylfaen"/>
          <w:sz w:val="24"/>
          <w:szCs w:val="24"/>
          <w:lang w:val="hy-AM"/>
        </w:rPr>
        <w:t xml:space="preserve"> Սյունիքի մարզի ընդհանուր իրավասության դատարանում (Սիսիանի նստավայր) տեղի ունեցավ Գորիսի քաղաքապետի նախկին թեկնածու Տիգրան Կարապետյանն ընդդեմ ՀՀ Սյունիքի մարզպետի խորհրդական, Արցախյան ազատամարտի պահեստազորի գնդապետ Վոլոդյա Հովհաննիսյանի գործով նախնական դատական նիստը։ Գործով երրորդ անձ է ներգրավված «Առավոտ» ՍՊԸ-ն։ Վեճի առիթ է հանդիսացել մայիսի 12-ին «Aravot.am» կայքում զետեղված «Սուրիկ Խաչատրյանին սպառնում են» հոդվածը։ </w:t>
      </w:r>
    </w:p>
    <w:p>
      <w:pPr>
        <w:pStyle w:val="Normal"/>
        <w:spacing w:lineRule="auto" w:line="276"/>
        <w:ind w:firstLine="720"/>
        <w:rPr>
          <w:rFonts w:ascii="Sylfaen" w:hAnsi="Sylfaen" w:cs="Tahoma"/>
          <w:sz w:val="24"/>
          <w:szCs w:val="24"/>
          <w:lang w:val="hy-AM"/>
        </w:rPr>
      </w:pPr>
      <w:r>
        <w:rPr>
          <w:rFonts w:cs="Sylfaen" w:ascii="Sylfaen" w:hAnsi="Sylfaen"/>
          <w:sz w:val="24"/>
          <w:szCs w:val="24"/>
          <w:lang w:val="hy-AM"/>
        </w:rPr>
        <w:t>Հայցվորը դիմել է դատարան՝ վիրավորանք հասցնելու համար լրատվության նույն միջոցով հրապարակային ներողություն խնդրելու, զրպարտող տվյալները հերքելու եւ փոխհատուցում վճարելու պահանջներով</w:t>
      </w:r>
      <w:r>
        <w:rPr>
          <w:rFonts w:cs="Tahoma" w:ascii="Sylfaen" w:hAnsi="Sylfaen"/>
          <w:sz w:val="24"/>
          <w:szCs w:val="24"/>
          <w:lang w:val="hy-AM"/>
        </w:rPr>
        <w:t xml:space="preserve">։ </w:t>
      </w:r>
      <w:r>
        <w:rPr>
          <w:rFonts w:cs="Sylfaen" w:ascii="Sylfaen" w:hAnsi="Sylfaen"/>
          <w:sz w:val="24"/>
          <w:szCs w:val="24"/>
          <w:lang w:val="hy-AM"/>
        </w:rPr>
        <w:t xml:space="preserve">Ըստ Տիգրան Կարապետյանի՝ հրապարակման մեջ վիրավորական են «ցինիկ ու լկտի մարդու կողմից», «իրենից ոչինչ չի ներկայացնում» եւ այլ արտահայտություններ: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երթական դատական նիստերը տեղի ունեցան սեպտեմբերի 30-ին, նոյեմբերի 12-ին, դեկտեմբերի 16-ին։ Հաջորդ նիստը նշանակվել է 2016 թ. փետրվարի 17-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Օգոստոսի 9-ին </w:t>
      </w:r>
      <w:r>
        <w:rPr>
          <w:rFonts w:cs="Sylfaen" w:ascii="Sylfaen" w:hAnsi="Sylfaen"/>
          <w:sz w:val="24"/>
          <w:szCs w:val="24"/>
          <w:lang w:val="hy-AM"/>
        </w:rPr>
        <w:t>«Ժողովուրդ» թերթը գրություն է ստացել ՀՀ ոստիկանության Երեւանի վարչության Արաբկիրի բաժնից, որով խմբագրությունից պահանջել են իրենց տրամադրել (բացահայտել) օրաթերթում հրապարակված «Կեղծ շենգենից մինչեւ ՀԴՄ կտրոն, ինչ է թաքցնում ֆինանսների նախարարությունը» հոդվածի տեղեկատվության աղբյուրը:</w:t>
      </w:r>
    </w:p>
    <w:p>
      <w:pPr>
        <w:pStyle w:val="Normal"/>
        <w:spacing w:lineRule="auto" w:line="276"/>
        <w:ind w:firstLine="720"/>
        <w:rPr/>
      </w:pPr>
      <w:r>
        <w:rPr>
          <w:rFonts w:cs="Sylfaen" w:ascii="Sylfaen" w:hAnsi="Sylfaen"/>
          <w:sz w:val="24"/>
          <w:szCs w:val="24"/>
          <w:lang w:val="hy-AM"/>
        </w:rPr>
        <w:t xml:space="preserve">Ոստիկանությունը տեղեկատվության աղբյուրը պահանջել է «Մամուլի եւ զանգվածային լրատվության մյուս միջոցների մասին»  ՀՀ օրենքի 25-րդ հոդվածի  հիմքով»: Օրաթերթը սեպտեմբերի 17-ին հրապարակած հոդվածով հիշեցրել է ոստիկանությանը, որ այդ օրենքը ընդունվել է 1991-ին եւ գործել է մինչեւ 2004 թվականը: Իսկ գործող «Զանգվածային լրատվության մասին» օրենքն ընդամենը 14 հոդվածից է բաղկացած, ընդ որում` օրենքում չկա որեւէ դրույթ, որը ոստիկանությանը իրավունք է տալիս լրատվամիջոցից տեղեկատվության աղբյուր պահանջել: </w:t>
      </w:r>
    </w:p>
    <w:p>
      <w:pPr>
        <w:pStyle w:val="Normal"/>
        <w:spacing w:lineRule="auto" w:line="276"/>
        <w:ind w:firstLine="720"/>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pPr>
      <w:r>
        <w:rPr>
          <w:rFonts w:eastAsia="Sylfaen" w:cs="Sylfaen" w:ascii="Sylfaen" w:hAnsi="Sylfaen"/>
          <w:b/>
          <w:sz w:val="24"/>
          <w:szCs w:val="24"/>
          <w:lang w:val="hy-AM"/>
        </w:rPr>
        <w:t xml:space="preserve"> </w:t>
      </w:r>
      <w:r>
        <w:rPr>
          <w:rFonts w:cs="Sylfaen" w:ascii="Sylfaen" w:hAnsi="Sylfaen"/>
          <w:b/>
          <w:sz w:val="24"/>
          <w:szCs w:val="24"/>
          <w:lang w:val="hy-AM"/>
        </w:rPr>
        <w:t>Սեպտեմբերի 13-ին`</w:t>
      </w:r>
      <w:r>
        <w:rPr>
          <w:rFonts w:cs="Sylfaen" w:ascii="Sylfaen" w:hAnsi="Sylfaen"/>
          <w:sz w:val="24"/>
          <w:szCs w:val="24"/>
          <w:lang w:val="hy-AM"/>
        </w:rPr>
        <w:t xml:space="preserve"> Իջեւանի քաղաքապետի ընտրությունների օրը, գործող քաղաքապետ, ՀՀԿ-ի կողմից առաջադրված Վարդան Ղալումյանը նախ խուսափել է պատասխանել «1in.am» լրատվական կայքի թղթակից Գայանե Սարիբեկյանի  հարցերին, իսկ հետո սկսել է խոսել վիրավորական եւ արհամարհական կեցվածքով: Լրագրողի`«ինչո՞ւ եք ԲՀԿ-ից տեղափոխվել ՀՀԿ» հարցին Վարդան Ղալումյանը պատասխանել է` «բայց քո ի՞նչ գործն ա, քե՞զ ինչ» ու փողոցային ոճով ավելացրել` հետո, հարցերդ:  «Հնարավո՞ր է հաջորդ ընտրություններին տեղափոխվեք ՕԵԿ» հարցը զայրացրել է գործող քաղաքապետին` «մի րոպե, ավել հարցեր եք տալիս», - ասել է նա:  Լրագրողի`«ինչու չեք կրում ՀՀԿ կրծքանշանը» հարցը  է՛լ ավելի է զայրացրել Վարդան Ղալումյանին. «տո, քեզ ինչ», - պատասխանել է նա: «Պատվերով գալիս են, գումարներ են վերցնում ու սկսում են ցեխ շպրտել», - լրագրողների մասին ասել է քաղաքապետ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Սեպտեմբերի 17-ին </w:t>
      </w:r>
      <w:r>
        <w:rPr>
          <w:rFonts w:cs="Sylfaen" w:ascii="Sylfaen" w:hAnsi="Sylfaen"/>
          <w:sz w:val="24"/>
          <w:szCs w:val="24"/>
          <w:lang w:val="hy-AM"/>
        </w:rPr>
        <w:t>«Զինվորական բժիշկների հայկական ասոցիացիայի» ՀԿ նախագահ Ռուզաննա Խաչատրյանը, հայցադիմում է ներկայացրել Էրեբունի եւ Նուբարաշեն վարչական շրջանների ընդհանուր իրավասության դատարան՝ ընդդեմ «Աննա Գեւորգյան ԱՁ»-ի՝ պատվի եւ արժանապատվության պաշտպանության պահանջով։</w:t>
      </w:r>
    </w:p>
    <w:p>
      <w:pPr>
        <w:pStyle w:val="Normal"/>
        <w:spacing w:lineRule="auto" w:line="276"/>
        <w:ind w:firstLine="720"/>
        <w:rPr/>
      </w:pPr>
      <w:r>
        <w:rPr>
          <w:rFonts w:cs="Sylfaen" w:ascii="Sylfaen" w:hAnsi="Sylfaen"/>
          <w:sz w:val="24"/>
          <w:szCs w:val="24"/>
          <w:lang w:val="hy-AM"/>
        </w:rPr>
        <w:t xml:space="preserve">Հայցի առիթ են դարձել «Hzham.am» կայքում հրապարակված «Սթափվիր «Լա Կոթեցի» Սեյրանն էլ հաշվելու ատամ չունի» հոդվածը, որում նշվում է. «Այն ով է ՀՀ միակ բարձրաստիճան պաշտոնյան, որ Վահագնի թաղամասում երեքհարկանի առանձնատուն ունի. հուշում. ենթադրաբար՝ մեկը ով դասալիքներին բանակից ազատելը «Լա Կոթեցի» կնոջ խորհրդով ու հորդորով դրել է աննախադեպ արտադրական հիմքերի վրա: Այստեղ պետք է ավելացնեմ, որ Վահագնի թաղամասում մեն-մենակ եռահարկ առանձնատունը կառուցվել է՝ խախտելով թաղամասի ճարտարապետական նորմերը, ըստ որոնց թաղամասում արգելված է եռահարկի կառուցումը, գումարած այն, որ շենքը կառուցվել է նաեւ չթույլատրված տեղում. կարելի է գուշակել, թե բարձրաստիճան պարոնը քանի հոգու է խնդրել, որ բավարարի իր տիկնոջ քմահաճույքը: Խնդրեմ, ցանկացողները կարող են հետաքրքրվել եւ պարզել, որ ամեն ինչ ասվածի պես է»: </w:t>
      </w:r>
    </w:p>
    <w:p>
      <w:pPr>
        <w:pStyle w:val="Normal"/>
        <w:spacing w:lineRule="auto" w:line="276"/>
        <w:ind w:firstLine="720"/>
        <w:rPr/>
      </w:pPr>
      <w:r>
        <w:rPr>
          <w:rFonts w:cs="Sylfaen" w:ascii="Sylfaen" w:hAnsi="Sylfaen"/>
          <w:sz w:val="24"/>
          <w:szCs w:val="24"/>
          <w:lang w:val="hy-AM"/>
        </w:rPr>
        <w:t xml:space="preserve">Հայցվորը պահանջում է հերքել հոդվածում տեղ գտած այս եւ այլ տեղեկությունները, որոնք նա համարում է վիրավորական ու զրպարտող։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ոկտեմբերի 1-ին գործն ընդունվել է վարույթ։ Դատական նիստեր են տեղի ունեցել նոյեմբերի 5-ին, դեկտեմբերի 10-ին։ Հաջորդ դատական նիստը նշանակվել է 2016 թ. հունվարի 18-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b/>
          <w:sz w:val="24"/>
          <w:szCs w:val="24"/>
          <w:lang w:val="hy-AM"/>
        </w:rPr>
        <w:t>Սեպտեմբերի 18-ին</w:t>
      </w:r>
      <w:r>
        <w:rPr>
          <w:rFonts w:cs="Sylfaen" w:ascii="Sylfaen" w:hAnsi="Sylfaen"/>
          <w:sz w:val="24"/>
          <w:szCs w:val="24"/>
          <w:lang w:val="hy-AM"/>
        </w:rPr>
        <w:t xml:space="preserve"> Ազգային ժողովում ՀՀԿ խմբակցության պատգամավոր, գեներալ Մանվել Գրիգորյանից լրագրողները հետաքրքրվել են, թե նա ինչ դիրքորոշում ունի Ադրբեջանում ապաստան փնտրող քաղաքացիական ակտիվիստ Վահան Մարտիրոսյանի վերաբերյալ: Մասնավորապես, «Ա1+»-ի լրագրող Նարինե Իրիցյանը հարց է ուղղել գեներալին՝ նա դավաճան համարո՞ւմ է Վահան Մարտիրոսյանին։ Հարցը զայրացրել է Գրիգորյանին. «Ադրբեջանցին է դավաճանը, Ալիեւի հետ լավ չե՞ք, գնացեք նրան հարցրեք»։ Մ. Գրիգորյանը ձեռքը մեկնելով դեպի լրագրողը, ասել է՝ «Արա, գնա գործիդ, այ աղջիկ ջան, ապարատդ պահի, նոր խոսա», այնուհետեւ հարվածել է տեսախցիկին։</w:t>
      </w:r>
    </w:p>
    <w:p>
      <w:pPr>
        <w:pStyle w:val="Normal"/>
        <w:spacing w:lineRule="auto" w:line="276"/>
        <w:ind w:firstLine="720"/>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pPr>
      <w:r>
        <w:rPr>
          <w:rFonts w:cs="Sylfaen" w:ascii="Sylfaen" w:hAnsi="Sylfaen"/>
          <w:b/>
          <w:sz w:val="24"/>
          <w:szCs w:val="24"/>
          <w:lang w:val="hy-AM"/>
        </w:rPr>
        <w:t>Սեպտեմբերի 18-ին</w:t>
      </w:r>
      <w:r>
        <w:rPr>
          <w:rFonts w:cs="Sylfaen" w:ascii="Sylfaen" w:hAnsi="Sylfaen"/>
          <w:sz w:val="24"/>
          <w:szCs w:val="24"/>
          <w:lang w:val="hy-AM"/>
        </w:rPr>
        <w:t xml:space="preserve"> «Hraparak.am» լրատվական կայքում հրապարակված «Շուտ գնա ստեղից, թե չէ դու առանց արգանդի կմնաս. հերթական միջադեպը Սաշիկ Սարգսյանի մասնակցությամբ» հոդվածի առնչությամբ ՀՀ քննչական կոմիտեից ու Ոստիկանության 6-րդ վարչությունից այցելել են լրատվամիջոցի խմբագրություն։ Քողարկված հարցերի միջոցով փորձել են պարզել տեղեկատվության աղբյուրը:</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Կայքը վերոհիշյալ հոդվածում ներկայացրել է, թե ինչպես է խմբագրություն այցելած կինը պատմել ՀՀ նախագահ Սերժ Սարգսյանի եղբայր Սաշիկ Սարգսյանի՝ Երեւանի կենտրոնում դրսեւորած լկտի վարքի մասին։ «Հրապարակ»-ի գլխավոր խմբագիր Արմինե Օհանյանը հրաժարվել է բացահայտել աղբյուր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Երեւան քաղաքի քննչական կոմիտեի Կենտրոն եւ Նորք-Մարաշ վարչական շրջանների քննչական բաժնում հարուցվել է քրեական գործ՝ հրապարակման վերաբերյալ` ՀՀ Քրեական օրենսգրքի 333-րդ հոդվածի 1-ին մասով` սուտ մատնության հատկանիշներով։ Արմինե Օհանյանը այդ բաժնից ծանուցագիր է ստացել, որով հրավիրվել է հարցաքննության։ Խմբագիրը պատասխանել է քննիչների հարցերին։ Տարեվերջի դրությամբ այս գործով զարգացում չի արձանագրվ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rPr/>
      </w:pPr>
      <w:r>
        <w:rPr>
          <w:rFonts w:eastAsia="Sylfaen" w:cs="Sylfaen" w:ascii="Sylfaen" w:hAnsi="Sylfaen"/>
          <w:b/>
          <w:sz w:val="24"/>
          <w:szCs w:val="24"/>
          <w:lang w:val="hy-AM"/>
        </w:rPr>
        <w:t xml:space="preserve"> </w:t>
      </w:r>
      <w:r>
        <w:rPr>
          <w:rFonts w:cs="Sylfaen" w:ascii="Sylfaen" w:hAnsi="Sylfaen"/>
          <w:b/>
          <w:sz w:val="24"/>
          <w:szCs w:val="24"/>
          <w:lang w:val="hy-AM"/>
        </w:rPr>
        <w:tab/>
        <w:t>Սեպտեմբերի 21-ին՝</w:t>
      </w:r>
      <w:r>
        <w:rPr>
          <w:rFonts w:cs="Sylfaen" w:ascii="Sylfaen" w:hAnsi="Sylfaen"/>
          <w:sz w:val="24"/>
          <w:szCs w:val="24"/>
          <w:lang w:val="hy-AM"/>
        </w:rPr>
        <w:t xml:space="preserve"> Անկախության տոնին, Երեւանի «Եռաբլուր» զինվորական պանթեոն այցելած ՀՀ պաշտպանության նախարար Սեյրան Օհանյանը դժգոհել է, որ լրագրողներն իր ամեն քայլը նկարում են։ Նախարարը հարցրել է, թե որ լրատվամիջոցից է լրագրողը, ով նկարում է քաղաքացիների հետ իր զրույցը։ Լրագրողը ներկայացել է՝ «1in.am»։ «Հիմա ի՞նչ, հետեւիցս պետք ա ֆռֆռա՞ք, չպիտի թողնե՞ք մի հատ բարեւեմ, մարդկանց հոգու վրա մի նստեք էլի, տակ ի տակ հազիվ ենք քայլում»: Այնուհետեւ նախարարի թիկնապահը կանգնել  է լրագրողի տեսախցիկի առջեւ եւ իր մեջքով փակել օբյեկտիվ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Սեպտեմբերի 21-ին</w:t>
      </w:r>
      <w:r>
        <w:rPr>
          <w:rFonts w:cs="Sylfaen" w:ascii="Sylfaen" w:hAnsi="Sylfaen"/>
          <w:sz w:val="24"/>
          <w:szCs w:val="24"/>
          <w:lang w:val="hy-AM"/>
        </w:rPr>
        <w:t xml:space="preserve"> «Եռաբլուր» պանթեոնում լրագրողները փորձել են ԱԱԾ տնօրեն Գորիկ Հակոբյանից հետաքրքվել, թե ինչպես է ակտիվիստ  Վահան Մարտիրոսյանն իր ընտանիքի հետ հանգիստ հատել սահմանը այն դեպքում, երբ նրան մեղադրանք է առաջադրված եղել։ Գորիկ Հակոբյանը խուսափել է պատասխանել լրագրողների հարցերին՝ հայտարարելով, թե բոլորն էլ կարող են անցնել սահմանը։ «Եկել եք սատանի մայլեն, քյանդրբազ եք խաղում», - ասել է  ԱԱԾ տնօրենը: «1in.am» լրատվական կայքի թղթակից Գայանե Սարիբեկյանի դիտարկմանը, թե փաստորեն անվտանգության ծառայությունը լուրջ ուշադրություն չի դարձրել դրան, ԱԱԾ տնօրենը վրդովվել է ու դիմելով լրագրողին, ասել. «Դու խելք չունես, դու չես հասկանում, թե ինչ ես խոսում»։ Երբ լրագրողները շարունակել են նույն թեմայի վերաբերյալ հարցեր հնչեցնել, Գորիկ Հակոբյանը հակադարձել է. «Որ վատ բան չասեմ, հաջողություն ձեզ»:  </w:t>
      </w:r>
    </w:p>
    <w:p>
      <w:pPr>
        <w:pStyle w:val="Normal"/>
        <w:spacing w:lineRule="auto" w:line="276"/>
        <w:ind w:firstLine="720"/>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pPr>
      <w:r>
        <w:rPr>
          <w:rFonts w:cs="Sylfaen" w:ascii="Sylfaen" w:hAnsi="Sylfaen"/>
          <w:b/>
          <w:sz w:val="24"/>
          <w:szCs w:val="24"/>
          <w:lang w:val="hy-AM"/>
        </w:rPr>
        <w:t xml:space="preserve">Հոկտեմբերի 4-ին  </w:t>
      </w:r>
      <w:r>
        <w:rPr>
          <w:rFonts w:cs="Sylfaen" w:ascii="Sylfaen" w:hAnsi="Sylfaen"/>
          <w:sz w:val="24"/>
          <w:szCs w:val="24"/>
          <w:lang w:val="hy-AM"/>
        </w:rPr>
        <w:t xml:space="preserve">«Ա1+» հեռուստաընկերության նկարահանող խմբին «Լունապարկ»-ի այգում դիմավորել են գոռգոռոցներով ու հրմշտոցով: Նախորդ օրը` հոկտեմբերի 3-ին, «Լունապարկ»-ում «Ամերիկանսկիե գորկի» կոչվող կարուսելի պոկվելու հետեւանքով վնասվածքներ են ստացել «Ա1+» հեռուստաընկերության տնօրենն ու նրա թոռնիկը: Նկարահանող խումբը այգի է մեկնել` պարզելու` արդյո՞ք դեպքի օրը «Լունապարկի» ատրակցիոնները ենթարկվել են ստուգման եւ ինչո՞ւ են շահագործվում ոչ սարքին վիճակում՝ վտանգելով քաղաքացիների կյանքը: </w:t>
      </w:r>
    </w:p>
    <w:p>
      <w:pPr>
        <w:pStyle w:val="Normal"/>
        <w:spacing w:lineRule="auto" w:line="276"/>
        <w:ind w:firstLine="720"/>
        <w:rPr/>
      </w:pPr>
      <w:r>
        <w:rPr>
          <w:rFonts w:cs="Sylfaen" w:ascii="Sylfaen" w:hAnsi="Sylfaen"/>
          <w:sz w:val="24"/>
          <w:szCs w:val="24"/>
          <w:lang w:val="hy-AM"/>
        </w:rPr>
        <w:t>«Լունապարկի» տնօրեն Սուրեն Գուլինբարյանը հերքել է տեղի ունեցածը` միեւնույն ժամանակ թույլ չտալով հեռուստաընկերության աշխատակիցներին նկարահանում կատարել այգում. «Գլուխդ ցավում ա, ասում եմ` մի նկարի», - բղավել է նա: Այնուհետեւ տնօրենը պնդել է, թե ունեն տեսագրություն, որտեղ երեւում է, որ որեւէ մեկը վնասվածք չի ստացել, սակայն խոստացել է տեսագրությունը ցույց տալ մի պայմանով` եթե անջատեն տեսախցիկը։ «Ա1+»-ի աշխատակիցները հրաժարվել են անջատել տեսախցիկը, իսկ տնօրենն այդպես էլ ցույց չի տվել տեսագրությունը։</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eastAsia="Sylfaen" w:cs="Sylfaen" w:ascii="Sylfaen" w:hAnsi="Sylfaen"/>
          <w:b/>
          <w:sz w:val="24"/>
          <w:szCs w:val="24"/>
          <w:lang w:val="hy-AM"/>
        </w:rPr>
        <w:t xml:space="preserve"> </w:t>
      </w:r>
      <w:r>
        <w:rPr>
          <w:rFonts w:cs="Sylfaen" w:ascii="Sylfaen" w:hAnsi="Sylfaen"/>
          <w:b/>
          <w:sz w:val="24"/>
          <w:szCs w:val="24"/>
          <w:lang w:val="hy-AM"/>
        </w:rPr>
        <w:t xml:space="preserve">Հոկտեմբերի 14-ին </w:t>
      </w:r>
      <w:r>
        <w:rPr>
          <w:rFonts w:cs="Sylfaen" w:ascii="Sylfaen" w:hAnsi="Sylfaen"/>
          <w:sz w:val="24"/>
          <w:szCs w:val="24"/>
          <w:lang w:val="hy-AM"/>
        </w:rPr>
        <w:t xml:space="preserve">գրող, թատերագիր Վահրամ Սահակյանը լրագրողներին ուղղված սպառնալից գրառում է կատարել իր ֆեյսբուքյան էջում` կապված քաղաքապետարանի` իրեն բնակարան նվիրելու որոշման հետ: «Զգուշացնում եմ, եթե կա մեկ մամուլի միջոց, որն այս օրերին իմ մասին թեկուզ կես բառ է գրել կամ հիմա է գրում, կգրի, ես այնպես կանեմ, որ նա կողբա, կմխկտա իր, իր ընտանիքի անդամների եւ բոլոր հարազատների հետ միասին։ Ես չեմ սպառնում՝ կանեմ», - գրել է նա: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Հոկտեմբերի 15-ին </w:t>
      </w:r>
      <w:r>
        <w:rPr>
          <w:rFonts w:cs="Sylfaen" w:ascii="Sylfaen" w:hAnsi="Sylfaen"/>
          <w:sz w:val="24"/>
          <w:szCs w:val="24"/>
          <w:lang w:val="hy-AM"/>
        </w:rPr>
        <w:t>Երեւանի «Առագաստ» սրճարանի սեփականատեր, «Թռչող Առագաստ» ՍՊԸ-ի տնօրեն Նելլի Գեղագուլյանը հայցադիմում է ներկայացրել Երեւանի Կենտրոն եւ Նորք-Մարաշ վաչական շրջանների ընդհանուր իրավասության դատարան` ընդդեմ «Ա1+»  հեռուստաընկերության հիմնադիր «Մելտեքս» ՍՊԸ-ի եւ «Մամուլ.am» լրատվական գործակալության հիմնադիր «Սոուշլ Մեդիա» ՍՊԸ-ի:</w:t>
      </w:r>
    </w:p>
    <w:p>
      <w:pPr>
        <w:pStyle w:val="Normal"/>
        <w:spacing w:lineRule="auto" w:line="276"/>
        <w:ind w:firstLine="720"/>
        <w:rPr/>
      </w:pPr>
      <w:r>
        <w:rPr>
          <w:rFonts w:cs="Sylfaen" w:ascii="Sylfaen" w:hAnsi="Sylfaen"/>
          <w:sz w:val="24"/>
          <w:szCs w:val="24"/>
          <w:lang w:val="hy-AM"/>
        </w:rPr>
        <w:t>Դատարան դիմելու պատճառը «Ա1+»-ի կողմից 2001թ. սեպտեմբերի 24-ին հրապարակված տեղեկությունն է` ՀՀ երկրորդ նախագահ Ռոբերտ Քոչարյանին ողջունած Պողոս Պողոսյանի սպանության վերաբերյալ: 2015թ. սեպտեմբերի 24-ին  «Ա1+» լրատվական կայքը իր «Օրացույց» հաղորդման ընթացքում վերահրապարակել է 2001 թվականին հեռարձակած տեսանյութը: Իսկ «Մամուլ.am» կայքը հղումով վերարտադրել է «Ա1+»-ի հրապարակումը: «Թռչող Առագաստ» ՍՊԸ-ն էլ երկու լրատվամիջոցների դեմ հայց է ներկայացրել դատարան:</w:t>
      </w:r>
    </w:p>
    <w:p>
      <w:pPr>
        <w:pStyle w:val="Normal"/>
        <w:spacing w:lineRule="auto" w:line="276"/>
        <w:ind w:firstLine="720"/>
        <w:rPr/>
      </w:pPr>
      <w:r>
        <w:rPr>
          <w:rFonts w:cs="Sylfaen" w:ascii="Sylfaen" w:hAnsi="Sylfaen"/>
          <w:sz w:val="24"/>
          <w:szCs w:val="24"/>
          <w:lang w:val="hy-AM"/>
        </w:rPr>
        <w:t xml:space="preserve">Հայցվորը պահանջում է հերքել իր կողմից զրպարտություն համարվող տեղեկությունները`15 տարի առաջ տեղի ունեցած դեպքի մասին, ինչպես նաեւ փոխհատուցել 1 մլն դրամ: Նա նշում է, որ սպանությունը կատարվել է «Առագաստ» սրճարանին կից «Պոպլավոկ» սրճարանում, որը պատկանում է «Կարմիր առագաստներ» ՍՊԸ-ին, սակայն ձեւավորվել է կարծիք, թե դեպքը տեղի է ունեցել «Առագաստ»-ում, ինչի պատճառով տուժել է սրճարանի հեղինակությունը:  </w:t>
      </w:r>
    </w:p>
    <w:p>
      <w:pPr>
        <w:pStyle w:val="Normal"/>
        <w:spacing w:lineRule="auto" w:line="276"/>
        <w:rPr/>
      </w:pPr>
      <w:r>
        <w:rPr>
          <w:rFonts w:cs="Sylfaen" w:ascii="Sylfaen" w:hAnsi="Sylfaen"/>
          <w:sz w:val="24"/>
          <w:szCs w:val="24"/>
          <w:lang w:val="hy-AM"/>
        </w:rPr>
        <w:tab/>
        <w:t xml:space="preserve"> Այս գործով առաջին դատական նիստը նշանակվել է 2016թ. փետրվարի 2-ին: </w:t>
      </w:r>
    </w:p>
    <w:p>
      <w:pPr>
        <w:pStyle w:val="Normal"/>
        <w:spacing w:lineRule="auto" w:line="276"/>
        <w:ind w:firstLine="720"/>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rFonts w:ascii="Sylfaen" w:hAnsi="Sylfaen" w:cs="Sylfaen"/>
          <w:sz w:val="24"/>
          <w:szCs w:val="24"/>
          <w:lang w:val="hy-AM"/>
        </w:rPr>
      </w:pPr>
      <w:r>
        <w:rPr>
          <w:rFonts w:cs="Sylfaen" w:ascii="Sylfaen" w:hAnsi="Sylfaen"/>
          <w:b/>
          <w:sz w:val="24"/>
          <w:szCs w:val="24"/>
          <w:lang w:val="hy-AM"/>
        </w:rPr>
        <w:t xml:space="preserve">Հոկտեմբերի 22-ին </w:t>
      </w:r>
      <w:r>
        <w:rPr>
          <w:rFonts w:cs="Sylfaen" w:ascii="Sylfaen" w:hAnsi="Sylfaen"/>
          <w:sz w:val="24"/>
          <w:szCs w:val="24"/>
          <w:lang w:val="hy-AM"/>
        </w:rPr>
        <w:t>երգահան</w:t>
      </w:r>
      <w:r>
        <w:rPr>
          <w:rFonts w:cs="Sylfaen" w:ascii="Sylfaen" w:hAnsi="Sylfaen"/>
          <w:b/>
          <w:sz w:val="24"/>
          <w:szCs w:val="24"/>
          <w:lang w:val="hy-AM"/>
        </w:rPr>
        <w:t xml:space="preserve"> </w:t>
      </w:r>
      <w:r>
        <w:rPr>
          <w:rFonts w:cs="Sylfaen" w:ascii="Sylfaen" w:hAnsi="Sylfaen"/>
          <w:sz w:val="24"/>
          <w:szCs w:val="24"/>
          <w:lang w:val="hy-AM"/>
        </w:rPr>
        <w:t xml:space="preserve">Վահրամ Պետրոսյանը հայցադիմում է ներկայացրել Երեւանի Արաբկիր եւ Քանաքեռ-Զեյթուն վարչական շրջանների ընդհանուր իրավասության դատարան ընդդեմ «Blognews.am» լրատվական կայքի գլխավոր խմբագիր Արամ Անտինյանի։  </w:t>
      </w:r>
    </w:p>
    <w:p>
      <w:pPr>
        <w:pStyle w:val="Normal"/>
        <w:spacing w:lineRule="auto" w:line="276"/>
        <w:ind w:firstLine="720"/>
        <w:rPr/>
      </w:pPr>
      <w:r>
        <w:rPr>
          <w:rFonts w:cs="Sylfaen" w:ascii="Sylfaen" w:hAnsi="Sylfaen"/>
          <w:sz w:val="24"/>
          <w:szCs w:val="24"/>
          <w:lang w:val="hy-AM"/>
        </w:rPr>
        <w:t>Հայցվորը պահանջում է պարտավորեցնել «BlogNews.am»-ին` կայքից հեռացնել հոկտեմբերի 20-ին տեղադրված «Փաստեր ունեն մարդիկ, որ Սայաթ Նովան ադրբեջանցի է. Վահրամ Պետրոսյան (տեսանյութ)» հոդվածը եւ հրապարակել ներողություն:</w:t>
      </w:r>
    </w:p>
    <w:p>
      <w:pPr>
        <w:pStyle w:val="Normal"/>
        <w:spacing w:lineRule="auto" w:line="276"/>
        <w:ind w:firstLine="720"/>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 xml:space="preserve">Դեկտեմբերի 10-ին գործն ընդունվել է վարույթ։ Առաջին դատական  նիստը նշանակվել է 2016թ. մարտի 7-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Նոյեմբերի 5-ին</w:t>
      </w:r>
      <w:r>
        <w:rPr>
          <w:rFonts w:cs="Sylfaen" w:ascii="Sylfaen" w:hAnsi="Sylfaen"/>
          <w:sz w:val="24"/>
          <w:szCs w:val="24"/>
          <w:lang w:val="hy-AM"/>
        </w:rPr>
        <w:t xml:space="preserve"> ՀՀ սպորտի եւ երիտասարդության հարցերի նախարար Գաբրիել Ղազարյանի վարորդը փորձել է «Ժողովուրդ» օրաթերթի լրագրող Քնար Մանուկյանին հրելով՝ հեռացնել նախարարի ճանապարհից, որպեսզի նա հարցեր չուղղի Ղազարյանին: Այս մասին տեղեկանում ենք օրաթերթից: Երբ, այդուհանդերձ, լրագրողն իր հարցերն ուղղել է նախարարին, Գաբրիել Ղազարյանը ակնհայտ անհարգալից տոնով է խոսել լրագրողի հետ` ասելով. «Դե, լավ էլի, արա... Դուք արդեն ... չի կարելի չարաշահել իմ համբերություն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sz w:val="24"/>
          <w:szCs w:val="24"/>
          <w:lang w:val="hy-AM"/>
        </w:rPr>
        <w:t>Նոյեմբերի 6-ին</w:t>
      </w:r>
      <w:r>
        <w:rPr>
          <w:rFonts w:cs="Sylfaen" w:ascii="Sylfaen" w:hAnsi="Sylfaen"/>
          <w:sz w:val="24"/>
          <w:szCs w:val="24"/>
          <w:lang w:val="hy-AM"/>
        </w:rPr>
        <w:t xml:space="preserve"> ՀՀ դատախազությունը հարուցել է քրեական գործ «Հայկական ժամ» կայքի հրապարակման վերաբերյալ՝ ՀՀ քրեական օրենսգրքի 333-րդ հոդվածի 1-ին մասով` սուտ մատնության հատկանիշներով։ Քրեական գործը հարուցվել է պաշտպանության նախարար Սեյրան Օհանյանի հաղորդման հիման վրա: Նախաքննություն կատարելու համար գործն ուղարկվել է ՀՀ քննչական կոմիտե: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որ «Հայկական ժամ» կայքը (Hzham.am) հրապարակել է հոդված, որտեղ պաշտպանության նախարար Սեյրան Օհանյանի տիկնոջ անունը կապվում է գործարար Փայլակ Հայրապետյանի որդու՝ Հովիկ Հայրապետյանի մահվան հետ։ Մասնավորապես, հոդվածում նշվում է, թե Ռուզաննա Խաչատրյանը 2002 թվականին վարել է իր մտերիմ ընկերոջ մեքենան եւ ջախջախել այն` դառնալով վերջինիս մահվան պատճառը: </w:t>
      </w:r>
    </w:p>
    <w:p>
      <w:pPr>
        <w:pStyle w:val="Normal"/>
        <w:spacing w:lineRule="auto" w:line="276"/>
        <w:ind w:firstLine="720"/>
        <w:rPr/>
      </w:pPr>
      <w:r>
        <w:rPr>
          <w:rFonts w:cs="Sylfaen" w:ascii="Sylfaen" w:hAnsi="Sylfaen"/>
          <w:sz w:val="24"/>
          <w:szCs w:val="24"/>
          <w:lang w:val="hy-AM"/>
        </w:rPr>
        <w:t xml:space="preserve">ՀՀ դատախազության տարածած հաղորդագրության համաձայն` «Հայկական ժամ» լրատվական կայքում հրապարակված հոդվածները սուտ տեղեկություններ են պարունակում` 2002թ. հունիսի 12-ին մահվան ելքով տեղի ունեցած վթարը Ռուզաննա Խաչատրյանի կողմից կատարված լինելու, ինչպես նաեւ ոստիկանության աշխատակիցների կողմից այդ դեպքը թաքցնելով իրենց պաշտոնեական լիազորությունները չարաշահելու մասին։ «Ձեռնարկված միջոցառումների արդյունքում հաստատվել է, որ Հովհաննես Հայրապետյանի` մահվան ելքով 2002թ.  հունիսի 12-ին Երեւան-Աշտարակ ավտոճանապարհին տեղի ունեցած վթարի դեպքի առթիվ հարուցված քրեական գործով Կոտայքի մարզի առաջին ատյանի դատարանի 2003թ. ապրիլի 25-ի դատավճռով Աննա Խաչատրյանը ՀՀ նախկին քրեական օրենսգրքի 173-րդ հոդվածի 3-րդ մասով դատապարտվել է ազատազրկման` 4 տարի ժամկետով: Հետեւաբար, նշված դեպքին Ռուզաննա Գուրգենի Խաչատրյանի մասնակցության վերաբերյալ տեղեկատվությունը չի համապատասխանում իրականությանը», - նշվել է ՀՀ դատախազության հաղորդագրության մեջ: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b/>
          <w:sz w:val="24"/>
          <w:szCs w:val="24"/>
          <w:lang w:val="hy-AM"/>
        </w:rPr>
        <w:t xml:space="preserve">Նոյեմբերի 28-ին </w:t>
      </w:r>
      <w:r>
        <w:rPr>
          <w:rFonts w:cs="Sylfaen" w:ascii="Sylfaen" w:hAnsi="Sylfaen"/>
          <w:sz w:val="24"/>
          <w:szCs w:val="24"/>
          <w:lang w:val="hy-AM"/>
        </w:rPr>
        <w:t>«Չորրորդ իշխանություն» թերթի գլխավոր խմբագիր Շողեր Մաթեւոսյանը գրություն է ստացել ոստիկանության Շենգավիթի բաժնից, որով տեղեկացրել են, որ նոյեմբերի 26-ին Շենգավիթ վարչական շրջանի դատախազությունից ոստիկանության Շենգավիթի բաժին է ստացվել նոյեմբերի 25-ին «Tert.am» կայքում հրապարակված «Չորրորդ իշխանություն» օրաթերթի «Երեկ Երեւանի տարբեր համայնքներում սկսվել է ընտրակաշառքի բաժանման գործընթացը» վերտառությամբ հոդվածը, որում գրված է եղել, որ Շենգավիթ համայնքում մարդկանց տներ են այցելել նախորդ ընտրություններում ՀՀԿ-ի օգտին աշխատող թաղային հեղինակությունների «ոտավորները», որոնք ցուցակագրել են մարդկանց` որպես «այո»-ի կողմնակիցներ: Գրությամբ տեղեկացրել են, որ վերոհիշյալ հոդվածի կապակցությամբ ոստիկանությունում նյութեր են պատրաստվում ու խնդրել են տրամադրել հոդվածում զետեղված տեղեկատվության համար հիմք հանդիսացած փաստաթղթերի պատճենները կամ այն տրամադրող անձի տվյալները: Իսկ հոդվածի հեղինակ Գոհար Վեզիրյանին նոյեմբերի 30-ին հրավիրել են ոստիկանության Երեւանի վարչության Շենգավիթի բաժին` բացատրություն տալու նպատակով: Դեկտեմբերի 1-ին «Չորրորդ իշխանություն»  թերթի խմբագրությունը պատասխան նամակ է գրել ոստիկանության նշված բաժին՝ հղում անելով Սահմանադրական դատարանի հոկտեմբերի 20-ի որոշմանը՝</w:t>
      </w:r>
      <w:r>
        <w:rPr>
          <w:rFonts w:cs="Sylfaen" w:ascii="Sylfaen" w:hAnsi="Sylfaen"/>
          <w:lang w:val="hy-AM"/>
        </w:rPr>
        <w:t xml:space="preserve"> </w:t>
      </w:r>
      <w:r>
        <w:rPr>
          <w:rFonts w:cs="Sylfaen" w:ascii="Sylfaen" w:hAnsi="Sylfaen"/>
          <w:sz w:val="24"/>
          <w:szCs w:val="24"/>
          <w:lang w:val="hy-AM"/>
        </w:rPr>
        <w:t xml:space="preserve">ըստ որի լրագրողը իր տեղեկատվության աղբյուրը կարող է բացահայտել միայն դատարանի պահանջով՝«Զանգվածային լրատվության մասին» ՀՀ օրենքում նախատեսված պայմաններում։ Նամակում նաեւ նշվել է, որ Գոհար Վեզիրյանը ծանուցվել է ոստիկանության բաժին հրավերի մասին, սակայն հրաժարվում է բացատրություն տալ։ </w:t>
      </w:r>
    </w:p>
    <w:p>
      <w:pPr>
        <w:pStyle w:val="Normal"/>
        <w:spacing w:lineRule="auto" w:line="276"/>
        <w:ind w:firstLine="720"/>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rFonts w:ascii="Sylfaen" w:hAnsi="Sylfaen" w:cs="Sylfaen"/>
          <w:sz w:val="24"/>
          <w:szCs w:val="24"/>
          <w:lang w:val="hy-AM"/>
        </w:rPr>
      </w:pPr>
      <w:r>
        <w:rPr>
          <w:rFonts w:cs="Sylfaen" w:ascii="Sylfaen" w:hAnsi="Sylfaen"/>
          <w:b/>
          <w:sz w:val="24"/>
          <w:szCs w:val="24"/>
          <w:lang w:val="hy-AM"/>
        </w:rPr>
        <w:t>Նոյեմբերի 30-ին</w:t>
      </w:r>
      <w:r>
        <w:rPr>
          <w:rFonts w:cs="Sylfaen" w:ascii="Sylfaen" w:hAnsi="Sylfaen"/>
          <w:sz w:val="24"/>
          <w:szCs w:val="24"/>
          <w:lang w:val="hy-AM"/>
        </w:rPr>
        <w:t xml:space="preserve"> «Չորրորդ իշխանություն» թերթի գլխավոր խմբագիր Շողեր Մաթեւոսյանը գրություն է ստացել ոստիկանության Նոր Նորքի բաժնից` կապված   նոյեմբերի 25-ին թերթում լույս տեսած «Երեկ Երեւանի տարբեր համայնքներում սկսել է ընտրակաշառքի բաժանման գործընթացը» վերտառությամբ հոդվածի հետ: Հոդվածի համաձայն`Նոր Նորքի 8-րդ եւ 9-րդ զանգվածներում ընտրակաշառք բաժանողների մի քանի թիմ է միանգամից աշխատել: Օրաթերթի ղեկավարին ոստիկանությունից ուղարկված գրությամբ խնդրել են մանրամասն տեղեկություններ հայտնել հոդվածի վերաբերյալ` նշելով, ովքեր են ընտրակաշառք բաժանել, եւ ովքեր են ստաց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Դեկտեմբերի 2-ին «Չորրորդ իշխանություն» թերթի խմբագրությունը պատասխան գրություն է ուղարկել ոստիկանության Երեւանի վարչության Նոր Նորքի բաժին՝  հղում անելով Սահմանադրական դատարանի հոկտեմբերի 20-ի որոշմանը՝</w:t>
      </w:r>
      <w:r>
        <w:rPr>
          <w:rFonts w:cs="Sylfaen" w:ascii="Sylfaen" w:hAnsi="Sylfaen"/>
          <w:lang w:val="hy-AM"/>
        </w:rPr>
        <w:t xml:space="preserve"> </w:t>
      </w:r>
      <w:r>
        <w:rPr>
          <w:rFonts w:cs="Sylfaen" w:ascii="Sylfaen" w:hAnsi="Sylfaen"/>
          <w:sz w:val="24"/>
          <w:szCs w:val="24"/>
          <w:lang w:val="hy-AM"/>
        </w:rPr>
        <w:t xml:space="preserve">ըստ որի լրագրողը իր տեղեկատվության աղբյուրը կարող է բացահայտել միայն դատարանի պահանջով՝«Զանգվածային լրատվության մասին» ՀՀ օրենքում նախատեսված պայմաններում։ </w:t>
      </w:r>
    </w:p>
    <w:p>
      <w:pPr>
        <w:pStyle w:val="Normal"/>
        <w:spacing w:lineRule="auto" w:line="276"/>
        <w:ind w:firstLine="720"/>
        <w:rPr>
          <w:rFonts w:ascii="Sylfaen" w:hAnsi="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pPr>
      <w:r>
        <w:rPr>
          <w:rFonts w:cs="Sylfaen" w:ascii="Sylfaen" w:hAnsi="Sylfaen"/>
          <w:b/>
          <w:sz w:val="24"/>
          <w:szCs w:val="24"/>
          <w:lang w:val="hy-AM"/>
        </w:rPr>
        <w:t>Դեկտեմբերի 6-ի</w:t>
      </w:r>
      <w:r>
        <w:rPr>
          <w:rFonts w:cs="Sylfaen" w:ascii="Sylfaen" w:hAnsi="Sylfaen"/>
          <w:sz w:val="24"/>
          <w:szCs w:val="24"/>
          <w:lang w:val="hy-AM"/>
        </w:rPr>
        <w:t xml:space="preserve"> հանրաքվեին հաջորդած երեք օրերի ընթացքում իրավապահները նամակներ են ուղարկել «Aravot.am»-ի խմբագրություն` քվեարկության վերաբերյալ կայքում տեղ գտած հրապարակումների մասին պարզաբանումներ խնդրել, իսկ դրանց հեղինակներին կանչել բացատրություն տալու</w:t>
      </w:r>
      <w:r>
        <w:rPr>
          <w:rFonts w:cs="Sylfaen" w:ascii="Sylfaen" w:hAnsi="Sylfaen"/>
          <w:b/>
          <w:sz w:val="24"/>
          <w:szCs w:val="24"/>
          <w:lang w:val="hy-AM"/>
        </w:rPr>
        <w:t xml:space="preserve">: </w:t>
      </w:r>
    </w:p>
    <w:p>
      <w:pPr>
        <w:pStyle w:val="Normal"/>
        <w:spacing w:lineRule="auto" w:line="276"/>
        <w:ind w:firstLine="720"/>
        <w:rPr/>
      </w:pPr>
      <w:r>
        <w:rPr>
          <w:rFonts w:cs="Sylfaen" w:ascii="Sylfaen" w:hAnsi="Sylfaen"/>
          <w:sz w:val="24"/>
          <w:szCs w:val="24"/>
          <w:lang w:val="hy-AM"/>
        </w:rPr>
        <w:t xml:space="preserve">Դեկտեմբերի 9-ին «Aravot.am»-ի խմբագրությունը գրություն է ստացել ՀՀ ոստիկանության Կենտրոնականի բաժնի Մարաշի բաժանմունքից` կապված «Ռուսական անձնագրերով քվեարկում են» հրապարակման հետ: </w:t>
      </w:r>
    </w:p>
    <w:p>
      <w:pPr>
        <w:pStyle w:val="Normal"/>
        <w:spacing w:lineRule="auto" w:line="276"/>
        <w:ind w:firstLine="720"/>
        <w:rPr/>
      </w:pPr>
      <w:r>
        <w:rPr>
          <w:rFonts w:cs="Sylfaen" w:ascii="Sylfaen" w:hAnsi="Sylfaen"/>
          <w:sz w:val="24"/>
          <w:szCs w:val="24"/>
          <w:lang w:val="hy-AM"/>
        </w:rPr>
        <w:t xml:space="preserve">Հայաստանի Հելսինկյան կոմիտեի նախագահ Ավետիք Իշխանյանը «Մեդիա կենտրոնում» կայացած ասուլիսի ժամանակ հայտարարել է, թե Տուն-ինտերնատում ռուսական անձնագրերով են քվեարկել: Իշխանյանի ասածի վերաբերյալ ոստիկանությունը բացատրություն է պահանջել «Aravot.am»-ի խմբագրությունից:  </w:t>
      </w:r>
    </w:p>
    <w:p>
      <w:pPr>
        <w:pStyle w:val="Normal"/>
        <w:spacing w:lineRule="auto" w:line="276"/>
        <w:ind w:firstLine="720"/>
        <w:rPr/>
      </w:pPr>
      <w:r>
        <w:rPr>
          <w:rFonts w:cs="Sylfaen" w:ascii="Sylfaen" w:hAnsi="Sylfaen"/>
          <w:sz w:val="24"/>
          <w:szCs w:val="24"/>
          <w:lang w:val="hy-AM"/>
        </w:rPr>
        <w:t xml:space="preserve">Նամակներից մեկով էլ իրավապահները «Առավոտ»-ի լրագրողից պարզաբանում են ուզել մի հոդվածի կապակցությամբ, որն օրաթերթում հրապարակված չի էլ եղել: Ոստիկանությունը գրությամբ հայտնել է, թե «Առավոտ» օրաթերթում 2015 թ. նոյեմբերի 8-ին հրապարակված «ԹԻՀԿ. Ինչպե՞ս է օգտագործվում վարչական ռեսուրսը հանրաքվեի նախապատրաստման գործընթացում» նյութի կապակցությամբ կատարվում է հետաքննություն: Խնդրել են սեղմ ժամկետում ոստիկանության Մալաթիայի բաժին ապահովել հրապարակման հեղինակին կամ լիազորված անձի՝ նշված հրապարակման փաստով պարզաբանումներ տալու համար: Մինչդեռ «Առավոտ» օրաթերթում նման վերնագրով հրապարակում չի եղել, ավելին` այդ օրը թերթն ընդհանրապես լույս չի տեսել, քանի որ կիրակի է եղ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sz w:val="24"/>
          <w:szCs w:val="24"/>
          <w:lang w:val="hy-AM"/>
        </w:rPr>
        <w:t>Հանրաքվեից հետո իրավապահներից բազմաթիվ դիմումներ է ստացել նաեւ «Hetq.am» կայքի խմբագիր Էդիկ Բաղդասարյանը: «Ազատություն» ռադիոկայանին տված հարցազրույցում Բաղդասարյանը նշել է, որ հանրաքվեի օրը «Հետք»-ի հրապարակումներում առկա են եղել փաստեր, եւ իրավապահները իրենց դիմելու փոխարեն, կարող էին մեղավորներին բացահայտել: «Լրատվամիջոցին դարձնում են կողմ, հետո դա օգտագործելով գործը փակում են</w:t>
      </w:r>
      <w:r>
        <w:rPr>
          <w:rFonts w:eastAsia="MS Gothic;ＭＳ ゴシック" w:cs="MS Gothic;ＭＳ ゴシック" w:ascii="Sylfaen" w:hAnsi="Sylfaen"/>
          <w:sz w:val="24"/>
          <w:szCs w:val="24"/>
          <w:lang w:val="hy-AM"/>
        </w:rPr>
        <w:t>...</w:t>
      </w:r>
      <w:r>
        <w:rPr>
          <w:rFonts w:cs="Sylfaen" w:ascii="Sylfaen" w:hAnsi="Sylfaen"/>
          <w:sz w:val="24"/>
          <w:szCs w:val="24"/>
          <w:lang w:val="hy-AM"/>
        </w:rPr>
        <w:t xml:space="preserve"> Այսինքն, ինչ-որ մի բան պիտի անեն եւ այդ մի բանը անում են լրատվամիջոցների միջոցով», - «Ազատություն» ռադիոկայանի թղթակցի հետ զրույցում նշել է Էդիկ Բաղդասարյան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b/>
          <w:sz w:val="24"/>
          <w:szCs w:val="24"/>
          <w:lang w:val="hy-AM"/>
        </w:rPr>
        <w:t xml:space="preserve">Դեկտեմբերի 7-ին </w:t>
      </w:r>
      <w:r>
        <w:rPr>
          <w:rFonts w:cs="Sylfaen" w:ascii="Sylfaen" w:hAnsi="Sylfaen"/>
          <w:sz w:val="24"/>
          <w:szCs w:val="24"/>
          <w:lang w:val="hy-AM"/>
        </w:rPr>
        <w:t xml:space="preserve">«Newsbook.am» լրատվական կայքի խմբագրությունը  ՀՀ հատուկ քննչական ծառայությունից գրություն է ստացել` կապված դեկտեմբերի 1-ին կայքում հրապարակված «Ուղեւորափոխադրում չիրականացնելու հրահանգ ստացել են ոստիկանությունից. «Քինգ դե լյուքս» վերտառությամբ հոդվածի հետ: Գրությամբ խնդրվել է սեղմ ժամկետում տեղեկություններ հայտնել կայքին դիմած քաղաքացիների կենսագրական տվյալների մասին` դեպքի վերաբերյալ նրանցից բացատրություններ վերցնելու նպատակով: Իսկ հոդվածի հեղինակին հրավիրել են ՀՔԾ: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Կայքի խմբագրությունը պատասխան նամակ է ուղարկել ՀՔԾ՝ նշելով, որ ուղեւորափոխադրումներ չկատարելու վերաբերյալ հայտարարությունն արել է «Քինգ դե լյուքս» ընկերության տնօրենը, հետեւաբար դեպքի վերաբերյալ մանրամասներ ստանալու համար պետք է դիմել ոչ թե լրագրողին ու լրատվամիջոցին, այլ հայտարարությունը անողին։ Լրագրողը չի ներկայացել ՀՔԾ։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ListParagraph"/>
        <w:numPr>
          <w:ilvl w:val="0"/>
          <w:numId w:val="5"/>
        </w:numPr>
        <w:jc w:val="center"/>
        <w:rPr/>
      </w:pPr>
      <w:r>
        <w:rPr>
          <w:rFonts w:cs="Sylfaen" w:ascii="Sylfaen" w:hAnsi="Sylfaen"/>
          <w:b/>
          <w:i/>
          <w:sz w:val="24"/>
          <w:szCs w:val="24"/>
          <w:lang w:val="hy-AM"/>
        </w:rPr>
        <w:t>Տեղեկություններ ստանալու եւ տարածելու իրավունքի խախտումներ</w:t>
      </w:r>
    </w:p>
    <w:p>
      <w:pPr>
        <w:pStyle w:val="Normal"/>
        <w:ind w:firstLine="360"/>
        <w:rPr>
          <w:rFonts w:ascii="Sylfaen" w:hAnsi="Sylfaen" w:cs="Arial"/>
          <w:b/>
          <w:b/>
          <w:i/>
          <w:i/>
          <w:sz w:val="24"/>
          <w:szCs w:val="24"/>
          <w:lang w:val="hy-AM"/>
        </w:rPr>
      </w:pPr>
      <w:r>
        <w:rPr>
          <w:rFonts w:cs="Arial" w:ascii="Sylfaen" w:hAnsi="Sylfaen"/>
          <w:b/>
          <w:i/>
          <w:sz w:val="24"/>
          <w:szCs w:val="24"/>
          <w:lang w:val="hy-AM"/>
        </w:rPr>
      </w:r>
    </w:p>
    <w:p>
      <w:pPr>
        <w:pStyle w:val="Normal"/>
        <w:ind w:firstLine="720"/>
        <w:rPr/>
      </w:pPr>
      <w:r>
        <w:rPr>
          <w:rFonts w:cs="Sylfaen" w:ascii="Sylfaen" w:hAnsi="Sylfaen"/>
          <w:b/>
          <w:sz w:val="24"/>
          <w:szCs w:val="24"/>
          <w:lang w:val="hy-AM"/>
        </w:rPr>
        <w:t>Հունվարի 12-ին</w:t>
      </w:r>
      <w:r>
        <w:rPr>
          <w:rFonts w:cs="Sylfaen" w:ascii="Sylfaen" w:hAnsi="Sylfaen"/>
          <w:sz w:val="24"/>
          <w:szCs w:val="24"/>
          <w:lang w:val="hy-AM"/>
        </w:rPr>
        <w:t xml:space="preserve">  «CivilNet.am» լրատվական կայքի լրագրող Արման Սուլեյմանյանը հայցադիմում է ներկայացրել ՀՀ վարչական դատարան ՀՀ վերաքննիչ քաղաքացիական դատարանի (դատավորների) գործողությունը (անգործությունը) ոչ իրավաչափ ճանաչելու եւ տեղեկատվություն տրամադրելուն պարտավորեցնելու պահանջներով։ </w:t>
      </w:r>
    </w:p>
    <w:p>
      <w:pPr>
        <w:pStyle w:val="Normal"/>
        <w:ind w:firstLine="720"/>
        <w:rPr>
          <w:rFonts w:ascii="Sylfaen" w:hAnsi="Sylfaen" w:cs="Sylfaen"/>
          <w:sz w:val="24"/>
          <w:szCs w:val="24"/>
          <w:lang w:val="hy-AM"/>
        </w:rPr>
      </w:pPr>
      <w:r>
        <w:rPr>
          <w:rFonts w:cs="Sylfaen" w:ascii="Sylfaen" w:hAnsi="Sylfaen"/>
          <w:sz w:val="24"/>
          <w:szCs w:val="24"/>
          <w:lang w:val="hy-AM"/>
        </w:rPr>
        <w:t xml:space="preserve">2014 թ. մայիսից Արման Սուլեյմանյանը ՀՀ վերաքննիչ քաղաքացիական դատարանում լուսաբանել է ՀՀ քաղաքացի Դավիթ Հակոբյանի վեցամյա որդու խնամակալությանը վերաբերող դռնբաց դատական նիստերը։ Որոշման հրապարակման ժամանակ դատարանն առանց որեւէ պատճառաբանության արգելել է տեսանկարահանել որոշման եզրափակիչ մասի հրապարակումը։ Լրագրողը համարել է, որ այդպիսով դատավորները խախտել են իր, ինչպես նաեւ հասարակության տեղեկատվության ազատության իրավունքը: </w:t>
      </w:r>
    </w:p>
    <w:p>
      <w:pPr>
        <w:pStyle w:val="Normal"/>
        <w:ind w:firstLine="720"/>
        <w:rPr/>
      </w:pPr>
      <w:r>
        <w:rPr>
          <w:rFonts w:cs="Sylfaen" w:ascii="Sylfaen" w:hAnsi="Sylfaen"/>
          <w:sz w:val="24"/>
          <w:szCs w:val="24"/>
          <w:lang w:val="hy-AM"/>
        </w:rPr>
        <w:t xml:space="preserve">Փետրվարի 20-ին Վարչական դատարանը որոշեց Արման Սուլեյմանյանի կողմից ներկայացված հայցադիմումի ընդունումը մերժել։ Մայիսի 5-ին լրագրողը այս որոշումը բողոքարկել է վերաքննիչ ատյան: </w:t>
      </w:r>
    </w:p>
    <w:p>
      <w:pPr>
        <w:pStyle w:val="Normal"/>
        <w:ind w:firstLine="720"/>
        <w:rPr>
          <w:rFonts w:ascii="Sylfaen" w:hAnsi="Sylfaen" w:cs="Sylfaen"/>
          <w:sz w:val="24"/>
          <w:szCs w:val="24"/>
          <w:lang w:val="hy-AM"/>
        </w:rPr>
      </w:pPr>
      <w:r>
        <w:rPr>
          <w:rFonts w:cs="Sylfaen" w:ascii="Sylfaen" w:hAnsi="Sylfaen"/>
          <w:sz w:val="24"/>
          <w:szCs w:val="24"/>
          <w:lang w:val="hy-AM"/>
        </w:rPr>
        <w:t xml:space="preserve">Հունիսի 8-ին ՀՀ վերաքննիչ վարչական դատարանը որոշեց բողոքը մերժել։ </w:t>
      </w:r>
    </w:p>
    <w:p>
      <w:pPr>
        <w:pStyle w:val="Normal"/>
        <w:ind w:firstLine="720"/>
        <w:rPr>
          <w:rFonts w:ascii="Sylfaen" w:hAnsi="Sylfaen" w:cs="Sylfaen"/>
          <w:b/>
          <w:b/>
          <w:sz w:val="24"/>
          <w:szCs w:val="24"/>
          <w:lang w:val="hy-AM"/>
        </w:rPr>
      </w:pPr>
      <w:r>
        <w:rPr>
          <w:rFonts w:cs="Sylfaen" w:ascii="Sylfaen" w:hAnsi="Sylfaen"/>
          <w:b/>
          <w:sz w:val="24"/>
          <w:szCs w:val="24"/>
          <w:lang w:val="hy-AM"/>
        </w:rPr>
      </w:r>
    </w:p>
    <w:p>
      <w:pPr>
        <w:pStyle w:val="Normal"/>
        <w:ind w:firstLine="720"/>
        <w:rPr/>
      </w:pPr>
      <w:r>
        <w:rPr>
          <w:rFonts w:cs="Sylfaen" w:ascii="Sylfaen" w:hAnsi="Sylfaen"/>
          <w:b/>
          <w:sz w:val="24"/>
          <w:szCs w:val="24"/>
          <w:lang w:val="hy-AM"/>
        </w:rPr>
        <w:t>Հունվարի 22-ին</w:t>
      </w:r>
      <w:r>
        <w:rPr>
          <w:rFonts w:cs="Sylfaen" w:ascii="Sylfaen" w:hAnsi="Sylfaen"/>
          <w:sz w:val="24"/>
          <w:szCs w:val="24"/>
          <w:lang w:val="hy-AM"/>
        </w:rPr>
        <w:t xml:space="preserve"> ՀՀ վերաքննիչ քաղաքացիական դատարանում կայացավ «Ինֆորմացիայի ազատության կենտրոն» ՀԿ-ի`Երեւանի Կենտրոն եւ Նորք-Մարաշ վարչական շրջանների ընդհանուր իրավասության դատարանի «Ինֆորմացիայի ազատության կենտրոն» ՀԿ-ն ընդդեմ ՀՀ բնապահպանության նախարարության «Բնապահպանության ծրագրերի իրականացման գրասենյակ» պետական հիմնարկի գործով 2014 թ. հոկտեմբերի 10-ին կայացրած վճռին վերաբերող բողոքի քննությունը:</w:t>
      </w:r>
    </w:p>
    <w:p>
      <w:pPr>
        <w:pStyle w:val="Normal"/>
        <w:ind w:firstLine="720"/>
        <w:rPr/>
      </w:pPr>
      <w:r>
        <w:rPr>
          <w:rFonts w:cs="Sylfaen" w:ascii="Sylfaen" w:hAnsi="Sylfaen"/>
          <w:sz w:val="24"/>
          <w:szCs w:val="24"/>
          <w:lang w:val="hy-AM"/>
        </w:rPr>
        <w:t>Հիշեցնենք, որ դեռ 2012թ. հուլիսի 24-ին ԻԱԿ-ը հայցադիմումներ է ներկայացրել Երեւանի Կենտրոն եւ Նորք-Մարաշ վարչական շրջանների ընդհանուր իրավասության եւ ՀՀ վարչական դատարաններ՝ ընդդեմ վերոհիշյալ պետական հիմնարկի։ Վարչական դատարան ներկայացված հայցով ԻԱԿ-ը պահանջում էր 30 000 դրամի չափով տուգանել բնապահպանության նախարարության՝ տեղեկություններ չտրամադրած պատասխանատու աշխատակցին: Իսկ ընդհանուր իրավասության դատարան ներկայացված հայցապահանջն էր՝ ճանաչել «Ինֆորմացիայի ազատության կենտրոն» ՀԿ-ի տեղեկություն ստանալու իրավունքի խախտման փաստը եւ պատասխանողին պարտավորեցնել տրամադրել տեղեկություն, թե Բնապահպանական ծրագրերի իրականացման գրասենյակի աշխատակիցները՝ ըստ հաստիքների, 2011թ. որքան գումարով են պարգեւատրվել (մանրամասները՝ ԽԱՊԿ 2012 թ., 2013թ. եւ 2014 թ. տարեկան զեկույցներում, տե՛ս www.khosq.am կայքի «Զեկույցներ» բաժնում):</w:t>
      </w:r>
    </w:p>
    <w:p>
      <w:pPr>
        <w:pStyle w:val="Normal"/>
        <w:rPr/>
      </w:pPr>
      <w:r>
        <w:rPr>
          <w:rFonts w:eastAsia="Sylfaen" w:cs="Sylfaen" w:ascii="Sylfaen" w:hAnsi="Sylfaen"/>
          <w:sz w:val="24"/>
          <w:szCs w:val="24"/>
          <w:lang w:val="hy-AM"/>
        </w:rPr>
        <w:t xml:space="preserve">  </w:t>
      </w:r>
      <w:r>
        <w:rPr>
          <w:rFonts w:cs="Sylfaen" w:ascii="Sylfaen" w:hAnsi="Sylfaen"/>
          <w:sz w:val="24"/>
          <w:szCs w:val="24"/>
          <w:lang w:val="hy-AM"/>
        </w:rPr>
        <w:tab/>
        <w:t xml:space="preserve">Վերաքննիչ ատյանում այս գործով դատական նիստեր տեղի ունեցան նաեւ փետրվարի 19-ին, մարտի 5-ին, ապրիլի 9-ին եւ 23-ին, մայիսի 21-ին: Հունիսի 4-ին վերաքննիչ դատարանը որոշեց Կենտրոն եւ Նորք-Մարաշ վարչական շրջանների ընդհանուր իրավասության դատարանի` 2014 թ. հոկտեմբերի 10-ին կայացրած վճիռն ամբողջությամբ բեկանել եւ հաստատել կողմերի հաշտության համաձայնություն։ Ըստ այդմ՝ հայցվորն ամբողջությամբ հրաժարվում է սույն գործով իր ներկայացրած բոլոր պահանջներից, իսկ պատասխանողը պարտավորվում է գործի վարույթը կարճելու մասին դատական ակտի օրինական ուժի մեջ մտնելու օրվանից 10 աշխատանքային օրվա ընթացքում հայցվորին տրամադրել «Բնապահպանական ծրագրերի իրականացման գրասենյակ» պետական հիմնարկի աշխատողների 2011 թվականի համար եկամուտների համեմատական տվյալների մասին տեղեկանք (առանց հիմնարկի աշխատողների անվանական տվյալները բացահայտելու տեսքով` ըստ հաստիքների):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Փետրվարի 6-ին</w:t>
      </w:r>
      <w:r>
        <w:rPr>
          <w:rFonts w:cs="Sylfaen" w:ascii="Sylfaen" w:hAnsi="Sylfaen"/>
          <w:sz w:val="24"/>
          <w:szCs w:val="24"/>
          <w:lang w:val="hy-AM"/>
        </w:rPr>
        <w:t xml:space="preserve"> ՀՀ վարչական դատարանում շարունակվեց Հելսինկյան քաղաքացիական ասամբլեայի Վանաձորի գրասենյակի կողմից ՀՀ ոստիկանությանը տեղեկատվություն տրամադրելուն պարտավորեցնելու պահանջով գործի հերթական նիստը։ </w:t>
      </w:r>
    </w:p>
    <w:p>
      <w:pPr>
        <w:pStyle w:val="Normal"/>
        <w:ind w:firstLine="720"/>
        <w:rPr>
          <w:rFonts w:ascii="Sylfaen" w:hAnsi="Sylfaen" w:cs="Sylfaen"/>
          <w:sz w:val="24"/>
          <w:szCs w:val="24"/>
          <w:lang w:val="hy-AM"/>
        </w:rPr>
      </w:pPr>
      <w:r>
        <w:rPr>
          <w:rFonts w:cs="Sylfaen" w:ascii="Sylfaen" w:hAnsi="Sylfaen"/>
          <w:sz w:val="24"/>
          <w:szCs w:val="24"/>
          <w:lang w:val="hy-AM"/>
        </w:rPr>
        <w:t>Հիշեցնենք, որ ՀՔԱ Վանաձորի գրասենյակի նախագահ Արթուր Սաքունցը դիմել էր ՀՀ ոստիկանապետ Վլադիմիր Գասպարյանին՝ խնդրելով տրամադրել տեղեկատվություն, թե ՀՀ ոստիկանության ստորաբաժանումներում քանի ծառայող է աշխատում, նրանցից քանիսն են ղեկավար պաշտոնում, քանիսը՝ շարքային, քանիսն են արական սեռի, քանիսը՝ իգական: Միաժամանակ Ա. Սաքունցը խնդրել էր տեղեկությունները տրամադրել՝ ըստ կոչումների: Սակայն ՀՀ ոստիկանության շտաբի պետ Վարդան Եղիազարյանի կողմից մերժում էր ստացվել այն հիմնավորմամբ, որ անձնակազմի թվաքանակի վերաբերյալ տեղեկությունները՝ ըստ հաստիքների կամ ցուցակի, համարվում են գաղտնի:</w:t>
      </w:r>
    </w:p>
    <w:p>
      <w:pPr>
        <w:pStyle w:val="Normal"/>
        <w:ind w:firstLine="720"/>
        <w:rPr>
          <w:rFonts w:ascii="Sylfaen" w:hAnsi="Sylfaen" w:cs="Sylfaen"/>
          <w:sz w:val="24"/>
          <w:szCs w:val="24"/>
          <w:lang w:val="hy-AM"/>
        </w:rPr>
      </w:pPr>
      <w:r>
        <w:rPr>
          <w:rFonts w:cs="Sylfaen" w:ascii="Sylfaen" w:hAnsi="Sylfaen"/>
          <w:sz w:val="24"/>
          <w:szCs w:val="24"/>
          <w:lang w:val="hy-AM"/>
        </w:rPr>
        <w:t>Չստանալով հայցվող տեղեկությունները, ՀՔԱ Վանաձորի գրասենյակի ղեկավարը հայցադիմում է ներկայացրել ՀՀ վարչական դատարան՝ ՀՀ ոստիկանությանը տեղեկատվություն տրամադրելուն պարտավորեցնելու եւ ՀՀ ոստիկանության շտաբի պետ Վ. Եղիազարյանին 50 000 դրամի չափով վարչական պատասխանատվության ենթարկելու պահանջով (մանրամասները՝ ԽԱՊԿ 2014 թ. տարեկան զեկույցում, տե՛ս www.khosq.am կայքի «Զեկույցներ» բաժնում):</w:t>
      </w:r>
    </w:p>
    <w:p>
      <w:pPr>
        <w:pStyle w:val="Normal"/>
        <w:ind w:firstLine="708"/>
        <w:rPr>
          <w:rFonts w:ascii="Sylfaen" w:hAnsi="Sylfaen" w:cs="Sylfaen"/>
          <w:sz w:val="24"/>
          <w:szCs w:val="24"/>
          <w:lang w:val="hy-AM"/>
        </w:rPr>
      </w:pPr>
      <w:r>
        <w:rPr>
          <w:rFonts w:cs="Sylfaen" w:ascii="Sylfaen" w:hAnsi="Sylfaen"/>
          <w:sz w:val="24"/>
          <w:szCs w:val="24"/>
          <w:lang w:val="hy-AM"/>
        </w:rPr>
        <w:t xml:space="preserve">Փետրվարի 27-ին վարչական դատարանը հայցը մերժեց։ Վերաքննիչ բողոք չի ներկայացվել: </w:t>
      </w:r>
    </w:p>
    <w:p>
      <w:pPr>
        <w:pStyle w:val="Normal"/>
        <w:ind w:firstLine="708"/>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Փետրվարի 13-ին</w:t>
      </w:r>
      <w:r>
        <w:rPr>
          <w:rFonts w:cs="Sylfaen" w:ascii="Sylfaen" w:hAnsi="Sylfaen"/>
          <w:sz w:val="24"/>
          <w:szCs w:val="24"/>
          <w:lang w:val="hy-AM"/>
        </w:rPr>
        <w:t xml:space="preserve"> Ինֆորմացիայի ազատության կենտրոնը դիմել է ՀՀ վարչական դատարան՝ Ջերմուկի քաղաքապետարանի գործողությունը (անգործությունը) ոչ իրավաչափ ճանաչելու, տեղեկատվություն տրամադրելուն պարտավորեցնելու եւ ոչ իրավաչափ գործողությամբ (անգործությամբ) պատճառած վնասի հատուցման պահանջով։ </w:t>
      </w:r>
    </w:p>
    <w:p>
      <w:pPr>
        <w:pStyle w:val="Normal"/>
        <w:ind w:firstLine="720"/>
        <w:rPr>
          <w:rFonts w:ascii="Sylfaen" w:hAnsi="Sylfaen" w:cs="Sylfaen"/>
          <w:sz w:val="24"/>
          <w:szCs w:val="24"/>
          <w:lang w:val="hy-AM"/>
        </w:rPr>
      </w:pPr>
      <w:r>
        <w:rPr>
          <w:rFonts w:cs="Sylfaen" w:ascii="Sylfaen" w:hAnsi="Sylfaen"/>
          <w:sz w:val="24"/>
          <w:szCs w:val="24"/>
          <w:lang w:val="hy-AM"/>
        </w:rPr>
        <w:t>2014թ. նոյեմբերի 5-ին գրավոր հարցմամբ ԻԱԿ-ը դիմել էր Ջերմուկի քաղաքապետարան` խնդրելով տեղեկություններ քաղաքապետի գործուղումների եւ քաղաքում ասֆալտապատման աշխատանքների վերաբերյալ: Քանի որ հարցումն անպատասխան մնաց, ԻԱԿ-ը դիմեց դատարան։</w:t>
      </w:r>
    </w:p>
    <w:p>
      <w:pPr>
        <w:pStyle w:val="Normal"/>
        <w:ind w:firstLine="720"/>
        <w:rPr/>
      </w:pPr>
      <w:r>
        <w:rPr>
          <w:rFonts w:cs="Sylfaen" w:ascii="Sylfaen" w:hAnsi="Sylfaen"/>
          <w:sz w:val="24"/>
          <w:szCs w:val="24"/>
          <w:lang w:val="hy-AM"/>
        </w:rPr>
        <w:t>Այս գործով դատական նիստեր տեղի ունեցան մարտի 16-ին եւ ապրիլի 13-ին։ Հայցը դատարան ներկայացնելուց հետո Ջերմուկի քաղաքապետարանը ԻԱԿ-ին տրամադրեց պահանջված տեղեկությունները: Դա հաշվի առնելով` 2015թ. ապրիլի 20-ին ՀՀ վարչական դատարանը գործի վարույթը կարճելու մասին որոշում է կայացրել` համարելով, որ պահանջվող տեղեկության տրամադրմամբ հայցը դարձել է առարկայազուրկ` վեճն ըստ էության սպառվել է:</w:t>
      </w:r>
    </w:p>
    <w:p>
      <w:pPr>
        <w:pStyle w:val="Normal"/>
        <w:ind w:firstLine="720"/>
        <w:rPr>
          <w:rFonts w:ascii="Sylfaen" w:hAnsi="Sylfaen" w:cs="Sylfaen"/>
          <w:sz w:val="24"/>
          <w:szCs w:val="24"/>
          <w:lang w:val="hy-AM"/>
        </w:rPr>
      </w:pPr>
      <w:r>
        <w:rPr>
          <w:rFonts w:cs="Sylfaen" w:ascii="Sylfaen" w:hAnsi="Sylfaen"/>
          <w:sz w:val="24"/>
          <w:szCs w:val="24"/>
          <w:lang w:val="hy-AM"/>
        </w:rPr>
        <w:t xml:space="preserve">ԻԱԿ-ը ՀՀ վարչական դատարանի որոշումը մայիսի 22-ին բողոքարկել է ՀՀ վերաքննիչ վարչական դատարան՝ համարելով, որ տեղեկության տրամադրմամբ առարկայազուրկ է դարձել ԻԱԿ-ի միայն տեղեկություն տրամադրելուն պարտավորեցնելու վերաբերյալ հայցապահանջը: Ջերմուկի քաղաքապետարանը տեղեկությունը «Տեղեկատվության ազատության մասին» ՀՀ օրենքով սահմանված ժամկետներում չտրամադրելով՝ ոչ իրավաչափ անգործություն է դրսեւորել, որի պատճառով ԻԱԿ-ը որոշակի վնասներ է կրել: Ուստի ԻԱԿ-ը գտնում է, որ Ջերմուկի քաղաքապետարանի գործողությունը (անգործությունը) ոչ իրավաչափ ճանաչելու, ինչպես նաեւ պատճառած վնասի հատուցման պահանջով դատարանը պետք է շարունակեր գործի քննությունը: </w:t>
      </w:r>
    </w:p>
    <w:p>
      <w:pPr>
        <w:pStyle w:val="Normal"/>
        <w:ind w:firstLine="720"/>
        <w:rPr/>
      </w:pPr>
      <w:r>
        <w:rPr>
          <w:rFonts w:cs="Sylfaen" w:ascii="Sylfaen" w:hAnsi="Sylfaen"/>
          <w:sz w:val="24"/>
          <w:szCs w:val="24"/>
          <w:lang w:val="hy-AM"/>
        </w:rPr>
        <w:t xml:space="preserve">Օգոստոսի 6-ին ՀՀ վերաքննիչ վարչական դատարանը վարույթ է ընդունել ԻԱԿ-ի բողոքը: Գործով դատական նիստ է տեղի ունեցել դեկտեմբերի 10-ին։ Դեկտեմբերի 29-ին դատարանը որոշել է բողոքը բավարարել ամբողջությամբ: Գործն ուղարկվել է ստորադաս դատարան նոր քննության: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Փետրվարի 13-ին</w:t>
      </w:r>
      <w:r>
        <w:rPr>
          <w:rFonts w:cs="Sylfaen" w:ascii="Sylfaen" w:hAnsi="Sylfaen"/>
          <w:sz w:val="24"/>
          <w:szCs w:val="24"/>
          <w:lang w:val="hy-AM"/>
        </w:rPr>
        <w:t xml:space="preserve"> Ինֆորմացիայի ազատության կենտրոնը դիմել է ՀՀ վարչական դատարան՝ Մեծամորի քաղաքապետարանի գործողությունը (անգործությունը) ոչ իրավաչափ ճանաչելու, տեղեկություններ տրամադրելուն պարտավորեցնելու եւ ոչ իրավաչափ գործողությամբ (անգործությամբ) պատճառած վնասի հատուցման պահանջով։</w:t>
      </w:r>
    </w:p>
    <w:p>
      <w:pPr>
        <w:pStyle w:val="Normal"/>
        <w:ind w:firstLine="720"/>
        <w:rPr/>
      </w:pPr>
      <w:r>
        <w:rPr>
          <w:rFonts w:cs="Sylfaen" w:ascii="Sylfaen" w:hAnsi="Sylfaen"/>
          <w:sz w:val="24"/>
          <w:szCs w:val="24"/>
          <w:lang w:val="hy-AM"/>
        </w:rPr>
        <w:t>2014թ. հոկտեմբերի 31-ին տեղեկություն ստանալու գրավոր հարցմամբ ԻԱԿ-ը դիմել էր Մեծամորի քաղաքապետարանին` խնդրելով տեղեկություններ քաղաքապետի գործուղումների եւ քաղաքում ասֆալտապատման աշխատանքների վերաբերյալ: Քաղաքապետարանը հարցումը թողել է անպատասխան, եւ ԻԱԿ-ը դիմել է դատարան:</w:t>
      </w:r>
    </w:p>
    <w:p>
      <w:pPr>
        <w:pStyle w:val="Normal"/>
        <w:ind w:firstLine="720"/>
        <w:rPr/>
      </w:pPr>
      <w:r>
        <w:rPr>
          <w:rFonts w:cs="Sylfaen" w:ascii="Sylfaen" w:hAnsi="Sylfaen"/>
          <w:sz w:val="24"/>
          <w:szCs w:val="24"/>
          <w:lang w:val="hy-AM"/>
        </w:rPr>
        <w:t xml:space="preserve">Մայիսի 27-ին ՀՀ վարչական դատարանը հայցն ընդունել է վարույթ: Դատական նիստեր են տեղի ունեցել հոկտեմբերի 8-ին, նոյեմբերի 18-ին։ Դեկտեմբերի 9-ին դատարանը վճռել է հայցը ամբողջությամբ բավարարել։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Փետրվարի 14-ին</w:t>
      </w:r>
      <w:r>
        <w:rPr>
          <w:rFonts w:cs="Sylfaen" w:ascii="Sylfaen" w:hAnsi="Sylfaen"/>
          <w:sz w:val="24"/>
          <w:szCs w:val="24"/>
          <w:lang w:val="hy-AM"/>
        </w:rPr>
        <w:t xml:space="preserve"> Ինֆորմացիայի ազատության կենտրոնը դիմել է ՀՀ վարչական դատարան՝ Նոր Հաճնի քաղաքապետարանին տեղեկատվություն տրամադրելուն պարտավորեցնելու, քաղաքապետարանի գործողությունը (անգործությունը) ոչ իրավաչափ ճանաչելու պահանջով։ </w:t>
      </w:r>
    </w:p>
    <w:p>
      <w:pPr>
        <w:pStyle w:val="Normal"/>
        <w:ind w:firstLine="720"/>
        <w:rPr/>
      </w:pPr>
      <w:r>
        <w:rPr>
          <w:rFonts w:cs="Sylfaen" w:ascii="Sylfaen" w:hAnsi="Sylfaen"/>
          <w:sz w:val="24"/>
          <w:szCs w:val="24"/>
          <w:lang w:val="hy-AM"/>
        </w:rPr>
        <w:t xml:space="preserve">2014թ. նոյեմբերի 5-ին Ինֆորմացիայի ազատության կենտրոնը տեղեկություն ստանալու գրավոր հարցմամբ դիմել էր Նոր Հաճնի քաղաքապետարանին` խնդրելով տեղեկություններ քաղաքապետի գործուղումների եւ քաղաքում ասֆալտապատման աշխատանքների վերաբերյալ: Քաղաքապետարանը հարցումը թողել է անպատասխան, եւ ԻԱԿ-ը դիմել է դատարան: </w:t>
      </w:r>
    </w:p>
    <w:p>
      <w:pPr>
        <w:pStyle w:val="Normal"/>
        <w:ind w:firstLine="720"/>
        <w:rPr/>
      </w:pPr>
      <w:r>
        <w:rPr>
          <w:rFonts w:cs="Sylfaen" w:ascii="Sylfaen" w:hAnsi="Sylfaen"/>
          <w:sz w:val="24"/>
          <w:szCs w:val="24"/>
          <w:lang w:val="hy-AM"/>
        </w:rPr>
        <w:t xml:space="preserve">Հունիսի 5-ին կայացել է դատական առաջին նիստը։ Դատական նիստից հետո Նոր Հաճնի ներկայացուցիչը ԻԱԿ-ին հայտնել է, որ ցանկանում են հաշտություն կնքել: Կողմերը պայմանավորվել են մինչեւ դատական հաջորդ նիստը քննարկել հաշտության պայմանները: Ինֆորմացիայի ազատության կենտրոնը հուլիսի 7-ին դատարան ներկայացված գրությամբ հրաժարվել է հայցից: Հաջորդ նիստին` հուլիսի 8-ին, դատարանը որոշել է գործի վարույթը կարճել: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Փետրվարի 23-ին</w:t>
      </w:r>
      <w:r>
        <w:rPr>
          <w:rFonts w:cs="Sylfaen" w:ascii="Sylfaen" w:hAnsi="Sylfaen"/>
          <w:sz w:val="24"/>
          <w:szCs w:val="24"/>
          <w:lang w:val="hy-AM"/>
        </w:rPr>
        <w:t xml:space="preserve"> «Հետաքննող լրագրողներ» ՀԿ-ն հայցադիմում է ներկայացրել ՀՀ վարչական դատարան՝ ընդդեմ Կոտայքի մարզի Հրազդան համայնքի ղեկավար Արամ Դանիելյանի, Զովունի համայնքի ղեկավար Սերժիկ Ավետիսյանի, Արարատի մարզի Մասիս համայնքի ղեկավար Սաշա Հակոբյանի՝ վերջիններիս կողմից համայնքի սեփականություն հանդիսացող հողերի աճուրդ-վաճառքներին՝ «Հետաքննող լրագրողներ» ՀԿ-ի ներկա գտնվելն արգելող վարչական ակտերը ոչ իրավաչափ ճանաչելու պահանջի վերաբերյալ: </w:t>
      </w:r>
    </w:p>
    <w:p>
      <w:pPr>
        <w:pStyle w:val="Normal"/>
        <w:ind w:firstLine="720"/>
        <w:rPr>
          <w:rFonts w:ascii="Sylfaen" w:hAnsi="Sylfaen" w:cs="Sylfaen"/>
          <w:sz w:val="24"/>
          <w:szCs w:val="24"/>
          <w:lang w:val="hy-AM"/>
        </w:rPr>
      </w:pPr>
      <w:r>
        <w:rPr>
          <w:rFonts w:cs="Sylfaen" w:ascii="Sylfaen" w:hAnsi="Sylfaen"/>
          <w:sz w:val="24"/>
          <w:szCs w:val="24"/>
          <w:lang w:val="hy-AM"/>
        </w:rPr>
        <w:t>Մարտի 3-ին հայցադիմումն ընդունվել է վարույթ։ Այս գործով դատական նիստեր են կայացել ապրիլի 20-ին, մայիսի 27-ին, հունիսի 23-ին։</w:t>
      </w:r>
    </w:p>
    <w:p>
      <w:pPr>
        <w:pStyle w:val="Normal"/>
        <w:ind w:firstLine="720"/>
        <w:rPr>
          <w:rFonts w:ascii="Sylfaen" w:hAnsi="Sylfaen" w:cs="Sylfaen"/>
          <w:sz w:val="24"/>
          <w:szCs w:val="24"/>
          <w:lang w:val="hy-AM"/>
        </w:rPr>
      </w:pPr>
      <w:r>
        <w:rPr>
          <w:rFonts w:cs="Sylfaen" w:ascii="Sylfaen" w:hAnsi="Sylfaen"/>
          <w:sz w:val="24"/>
          <w:szCs w:val="24"/>
          <w:lang w:val="hy-AM"/>
        </w:rPr>
        <w:t xml:space="preserve">Հուլիսի 14-ին վարչական դատարանը վճռել է հայցը մերժել: Օգոստոսի 17-ին վճիռը մտել է օրինական ուժի մեջ։  </w:t>
      </w:r>
    </w:p>
    <w:p>
      <w:pPr>
        <w:pStyle w:val="Normal"/>
        <w:ind w:firstLine="720"/>
        <w:rPr>
          <w:rFonts w:ascii="Sylfaen" w:hAnsi="Sylfaen" w:cs="Sylfaen"/>
          <w:sz w:val="24"/>
          <w:szCs w:val="24"/>
          <w:lang w:val="hy-AM"/>
        </w:rPr>
      </w:pPr>
      <w:r>
        <w:rPr>
          <w:rFonts w:eastAsia="Sylfaen" w:cs="Sylfaen" w:ascii="Sylfaen" w:hAnsi="Sylfaen"/>
          <w:sz w:val="24"/>
          <w:szCs w:val="24"/>
          <w:lang w:val="hy-AM"/>
        </w:rPr>
        <w:t xml:space="preserve"> </w:t>
      </w:r>
    </w:p>
    <w:p>
      <w:pPr>
        <w:pStyle w:val="Normal"/>
        <w:ind w:firstLine="720"/>
        <w:rPr/>
      </w:pPr>
      <w:r>
        <w:rPr>
          <w:rFonts w:cs="Sylfaen" w:ascii="Sylfaen" w:hAnsi="Sylfaen"/>
          <w:b/>
          <w:sz w:val="24"/>
          <w:szCs w:val="24"/>
          <w:lang w:val="hy-AM"/>
        </w:rPr>
        <w:t xml:space="preserve">Մարտի 11-ին </w:t>
      </w:r>
      <w:r>
        <w:rPr>
          <w:rFonts w:cs="Sylfaen" w:ascii="Sylfaen" w:hAnsi="Sylfaen"/>
          <w:sz w:val="24"/>
          <w:szCs w:val="24"/>
          <w:lang w:val="hy-AM"/>
        </w:rPr>
        <w:t xml:space="preserve">Հելսինկյան քաղաքացիական ասամբլեայի Վանաձորի գրասենյակի ղեկավար Արթուր Սաքունցը հայցադիմում է ներկայացրել ՀՀ վարչական դատարան՝ ՀՀ ԿԱ ազգային անվտանգության ծառայությանը տեղեկատվություն տրամադրելուն պարտավորեցնելու պահանջով։ </w:t>
      </w:r>
    </w:p>
    <w:p>
      <w:pPr>
        <w:pStyle w:val="Normal"/>
        <w:ind w:firstLine="720"/>
        <w:rPr/>
      </w:pPr>
      <w:r>
        <w:rPr>
          <w:rFonts w:cs="Sylfaen" w:ascii="Sylfaen" w:hAnsi="Sylfaen"/>
          <w:sz w:val="24"/>
          <w:szCs w:val="24"/>
          <w:lang w:val="hy-AM"/>
        </w:rPr>
        <w:t xml:space="preserve">Հունվարի 26-ին Արթուր Սաքունցը հարցում է ներկայացրել Ազգային անվտանգության ծառայության տնօրեն Գորիկ Հակոբյանին՝ խնդրելով տրամադրել տեղեկություններ՝ կապված խոսքի ազատության եւ ազգային անվտանգության ապահովման չափանիշների միջեւ առկա սահմանազատման միջազգայնորեն ընդունված չափանիշների վերաբերյալ վերապատրաստման, ՀՀ ազգային անվտանգության ծառայողների համար շարունակական անցկացվող «Հավաքների ազատության մասին» ՀՀ օրենքի եւ համապատասխան կանոնակարգերի դրույթների պրակտիկ կիրառման վերաբերյալ վերապատրաստումների, խոշտանգումների եւ այլ դաժան վերաբերմունքի արգելքի վերաբերյալ ՀՀ ազգային անվտանգության ծառայության ծառայողների շրջանում անցկացված դասընթացների հետ։ Ազգային անվտանգության ծառայությունից ոչ ամբողջական պատասխան են տրամադրել՝ պատճառաբանելով, թե պահանջվող տեղեկությունը ծառայողական գաղտնիք է պարունակում։  </w:t>
      </w:r>
    </w:p>
    <w:p>
      <w:pPr>
        <w:pStyle w:val="Normal"/>
        <w:ind w:firstLine="720"/>
        <w:rPr/>
      </w:pPr>
      <w:r>
        <w:rPr>
          <w:rFonts w:cs="Sylfaen" w:ascii="Sylfaen" w:hAnsi="Sylfaen"/>
          <w:sz w:val="24"/>
          <w:szCs w:val="24"/>
          <w:lang w:val="hy-AM"/>
        </w:rPr>
        <w:t xml:space="preserve">Հայցը վարույթ է ընդունվել մարտի 18-ին։ Դատական նիստեր են տեղի ունեցել սեպտեմբերի 24-ին, նոյեմբերի 26-ին։ Հաջորդ դատական նիստը նշանակվել է 2016 թ. մարտի 2-ին: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Մարտի 23-ին  </w:t>
      </w:r>
      <w:r>
        <w:rPr>
          <w:rFonts w:cs="Sylfaen" w:ascii="Sylfaen" w:hAnsi="Sylfaen"/>
          <w:sz w:val="24"/>
          <w:szCs w:val="24"/>
          <w:lang w:val="hy-AM"/>
        </w:rPr>
        <w:t xml:space="preserve">ՀՀ վարչական դատարանը վարույթ է ընդունել Ինֆորմացիայի ազատության կենտրոնի՝ Նոյեմբերյանի քաղաքապետարանի դեմ ներկայացված հայցադիմումը՝ գործողությունը (անգործությունը) ոչ իրավաչափ ճանաչելու պահանջի մասին։  </w:t>
      </w:r>
    </w:p>
    <w:p>
      <w:pPr>
        <w:pStyle w:val="Normal"/>
        <w:ind w:firstLine="720"/>
        <w:rPr/>
      </w:pPr>
      <w:r>
        <w:rPr>
          <w:rFonts w:cs="Sylfaen" w:ascii="Sylfaen" w:hAnsi="Sylfaen"/>
          <w:sz w:val="24"/>
          <w:szCs w:val="24"/>
          <w:lang w:val="hy-AM"/>
        </w:rPr>
        <w:t xml:space="preserve">2014թ. նոյեմբերի 5-ին Ինֆորմացիայի ազատության կենտրոնը գրավոր հարցմամբ դիմել էր Նոյեմբերյանի քաղաքապետարանին` խնդրելով տեղեկություններ քաղաքապետի գործուղումների եւ քաղաքում ասֆալտապատման աշխատանքների վերաբերյալ: Քաղաքապետարանը հարցումը թողել է անպատասխան, եւ ԻԱԿ-ը դիմել է դատարան: </w:t>
      </w:r>
    </w:p>
    <w:p>
      <w:pPr>
        <w:pStyle w:val="Normal"/>
        <w:ind w:firstLine="720"/>
        <w:rPr>
          <w:rFonts w:ascii="Sylfaen" w:hAnsi="Sylfaen" w:cs="Sylfaen"/>
          <w:sz w:val="24"/>
          <w:szCs w:val="24"/>
          <w:lang w:val="hy-AM"/>
        </w:rPr>
      </w:pPr>
      <w:r>
        <w:rPr>
          <w:rFonts w:cs="Sylfaen" w:ascii="Sylfaen" w:hAnsi="Sylfaen"/>
          <w:sz w:val="24"/>
          <w:szCs w:val="24"/>
          <w:lang w:val="hy-AM"/>
        </w:rPr>
        <w:t xml:space="preserve">Այս գործով դատական նիստեր տեղի ունեցան մայիսի 11-ին, հունիսի 15-ին։ </w:t>
      </w:r>
    </w:p>
    <w:p>
      <w:pPr>
        <w:pStyle w:val="Normal"/>
        <w:ind w:firstLine="720"/>
        <w:rPr/>
      </w:pPr>
      <w:r>
        <w:rPr>
          <w:rFonts w:cs="Sylfaen" w:ascii="Sylfaen" w:hAnsi="Sylfaen"/>
          <w:sz w:val="24"/>
          <w:szCs w:val="24"/>
          <w:lang w:val="hy-AM"/>
        </w:rPr>
        <w:t xml:space="preserve">Հուլիսի 2-ին դատարանը վճռել է «Ինֆորմացիայի ազատության կենտրոն» ՀԿ-ի հայցն ընդդեմ Նոյեմբերյանի քաղաքապետարանի ամբողջությամբ բավարարել: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Ապրիլի 20-ին</w:t>
      </w:r>
      <w:r>
        <w:rPr>
          <w:rFonts w:cs="Sylfaen" w:ascii="Sylfaen" w:hAnsi="Sylfaen"/>
          <w:sz w:val="24"/>
          <w:szCs w:val="24"/>
          <w:lang w:val="hy-AM"/>
        </w:rPr>
        <w:t xml:space="preserve"> «Հետաքննող լրագրողներ» ՀԿ-ն հայցադիմում է ներկայացրել ՀՀ վարչական դատարան՝ ՀՀ դատախազությանը տեղեկություններ տրամադրելուն պարտավորեցնելու պահանջով։ </w:t>
      </w:r>
    </w:p>
    <w:p>
      <w:pPr>
        <w:pStyle w:val="Normal"/>
        <w:ind w:firstLine="720"/>
        <w:rPr/>
      </w:pPr>
      <w:r>
        <w:rPr>
          <w:rFonts w:cs="Sylfaen" w:ascii="Sylfaen" w:hAnsi="Sylfaen"/>
          <w:sz w:val="24"/>
          <w:szCs w:val="24"/>
          <w:lang w:val="hy-AM"/>
        </w:rPr>
        <w:t xml:space="preserve">2014թ. նոյեմբերի 18-ին «Hetq.am» կայքի հիմնադիր «Հետաքննող լրագրողներ» ՀԿ-ն գրավոր նամակով դիմել էր ՀՀ գլխավոր դատախազ Գեւորգ Կոստանյանին եւ խնդրել հնարավորություն տալ ծանոթանալու 1995թ. ՀՀ գերագույն դատարանի դատավճռով մահապատժի դատապարտված Սողոմոն Քոչարյանի վերաբերյալ քրեական գործով դատախազական վարույթին, կատարել լուսանկարահանում: </w:t>
      </w:r>
    </w:p>
    <w:p>
      <w:pPr>
        <w:pStyle w:val="Normal"/>
        <w:ind w:firstLine="720"/>
        <w:rPr/>
      </w:pPr>
      <w:r>
        <w:rPr>
          <w:rFonts w:cs="Sylfaen" w:ascii="Sylfaen" w:hAnsi="Sylfaen"/>
          <w:sz w:val="24"/>
          <w:szCs w:val="24"/>
          <w:lang w:val="hy-AM"/>
        </w:rPr>
        <w:t xml:space="preserve">Դատախազությունը պատասխան նամակում նշել է, որ պահանջվող տեղեկությունները տրամադրելու դեպքում խախտվում է երրորդ անձանց անձնական կյանքի անձեռմխելիության իրավունքը: Մինչդեռ «Հետք»-ի խմբագրությունը պնդում է, որ ստացել է դիմում՝ համաձայն որի Սողոմոն Քոչարյանը դեմ չէ իր վերաբերյալ նյութերի ծանոթացմանն ու հրապարակմանը  (մանրամասները՝ ԽԱՊԿ 2015 թ. առաջին կիսամյակային զեկույցում, տե՛ս www.khosq.am կայքի «Զեկույցներ» բաժնում):   </w:t>
      </w:r>
    </w:p>
    <w:p>
      <w:pPr>
        <w:pStyle w:val="Normal"/>
        <w:ind w:firstLine="720"/>
        <w:rPr/>
      </w:pPr>
      <w:r>
        <w:rPr>
          <w:rFonts w:cs="Sylfaen" w:ascii="Sylfaen" w:hAnsi="Sylfaen"/>
          <w:sz w:val="24"/>
          <w:szCs w:val="24"/>
          <w:lang w:val="hy-AM"/>
        </w:rPr>
        <w:t xml:space="preserve">Մերժում ստանալով դատախազությունից, «Հետաքննող լրագրողներ» ՀԿ-ն դիմել է ՀՀ վարչական դատարան: Մայիսի 15-ին հայցադիմումն ընդունվել է վարույթ։ Այս գործով դատական նիստեր տեղի ունեցան հուլիսի 7-ին, սեպտեմբերի 22-ին, հոկտեմբերի 1-ին։ </w:t>
      </w:r>
    </w:p>
    <w:p>
      <w:pPr>
        <w:pStyle w:val="Normal"/>
        <w:ind w:firstLine="720"/>
        <w:rPr/>
      </w:pPr>
      <w:r>
        <w:rPr>
          <w:rFonts w:cs="Sylfaen" w:ascii="Sylfaen" w:hAnsi="Sylfaen"/>
          <w:sz w:val="24"/>
          <w:szCs w:val="24"/>
          <w:lang w:val="hy-AM"/>
        </w:rPr>
        <w:t xml:space="preserve">Հոկտեմբերի 22-ին դատարանը վճռեց «Հետաքննող լրագրողներ» ՀԿ-ի հայցը բավարարել. պարտավորեցնել ՀՀ դատախազությանը «Հետաքննող լրագրողներ» ՀԿ-ին տրամադրել 1995թ. ՀՀ գերագույն դատարանի դատավճռով մահապատժի դատապարտված Սողոմոն Քոչարյանի վերաբերյալ քրեական գործով հսկողական վարույթի նյութերը՝ ծանոթանալու, լուսանկարահանելու եւ տեսանկարահանելու համար: ՀՀ դատախազությունից հօգուտ «Հետաքննող լրագրողներ» ՀԿ-ի բռնագանձել 80 000 դրամ՝ որպես ներկայացուցչի վճարի գծով դատական ծախսի հատուցում, եւ 4000 դրամ՝ որպես պետական տուրքի գումար: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Մայիսի 15-ին</w:t>
      </w:r>
      <w:r>
        <w:rPr>
          <w:rFonts w:cs="Sylfaen" w:ascii="Sylfaen" w:hAnsi="Sylfaen"/>
          <w:sz w:val="24"/>
          <w:szCs w:val="24"/>
          <w:lang w:val="hy-AM"/>
        </w:rPr>
        <w:t xml:space="preserve"> «Հետաքննող լրագրողներ» ՀԿ-ն հայցադիմում է ներկայացրել ՀՀ վարչական դատարան՝ ՀՀ ոստիկանությանը տեղեկություններ տրամադրելուն պարտավորեցնելու պահանջով (գործով երրորդ անձ է ներգրավված ՀՀ ֆինանսների նախարարությունը)։ </w:t>
      </w:r>
    </w:p>
    <w:p>
      <w:pPr>
        <w:pStyle w:val="Normal"/>
        <w:ind w:firstLine="720"/>
        <w:rPr>
          <w:rFonts w:ascii="Sylfaen" w:hAnsi="Sylfaen" w:cs="Sylfaen"/>
          <w:sz w:val="24"/>
          <w:szCs w:val="24"/>
          <w:lang w:val="hy-AM"/>
        </w:rPr>
      </w:pPr>
      <w:r>
        <w:rPr>
          <w:rFonts w:cs="Sylfaen" w:ascii="Sylfaen" w:hAnsi="Sylfaen"/>
          <w:sz w:val="24"/>
          <w:szCs w:val="24"/>
          <w:lang w:val="hy-AM"/>
        </w:rPr>
        <w:t>«Հետաքննող լրագրողներ» ՀԿ-ն ապրիլի 20-ին էլեկտրոնային փոստով հարցում էր ուղարկել ՀՀ ոստիկանության պետ Վլադիմիր Գասպարյանին՝ խնդրելով տրամադրել տեղեկություններ, թե վերջին 5 տարվա ընթացքում քանի՞ բողոք է ներկայացվել քաղաքացիներ Նաիրա Ասատրյանի եւ Վարուժան Մարգարյանի դեմ, նրանց վերաբերյալ արդյոք հարուցվե՞լ են քրեական գործեր եւ այլն:</w:t>
      </w:r>
    </w:p>
    <w:p>
      <w:pPr>
        <w:pStyle w:val="Normal"/>
        <w:ind w:firstLine="720"/>
        <w:rPr/>
      </w:pPr>
      <w:r>
        <w:rPr>
          <w:rFonts w:cs="Sylfaen" w:ascii="Sylfaen" w:hAnsi="Sylfaen"/>
          <w:sz w:val="24"/>
          <w:szCs w:val="24"/>
          <w:lang w:val="hy-AM"/>
        </w:rPr>
        <w:t xml:space="preserve">ՀՀ ոստիկանության իրավաբանական վարչության այն ժամանակվա պետ Մ. Հակոբյանը, պատասխանելով հարցմանը, հղում անելով «Անհատական տվյալների մասին» ՀՀ օրենքի 3-րդ հոդվածին, «Տեղեկատվության ազատության մասին» ՀՀ օրենքի 8-րդ հոդվածի 1-ին մասի 2-րդ կետին, մերժել է տեղեկությունների տրամադրումը՝ նշելով, որ դրանով կխախտվի մարդու անձնական եւ ընտանեկան կյանքի գաղտնիությունը: </w:t>
      </w:r>
    </w:p>
    <w:p>
      <w:pPr>
        <w:pStyle w:val="Normal"/>
        <w:ind w:firstLine="720"/>
        <w:rPr>
          <w:rFonts w:ascii="Sylfaen" w:hAnsi="Sylfaen" w:cs="Sylfaen"/>
          <w:sz w:val="24"/>
          <w:szCs w:val="24"/>
          <w:lang w:val="hy-AM"/>
        </w:rPr>
      </w:pPr>
      <w:r>
        <w:rPr>
          <w:rFonts w:cs="Sylfaen" w:ascii="Sylfaen" w:hAnsi="Sylfaen"/>
          <w:sz w:val="24"/>
          <w:szCs w:val="24"/>
          <w:lang w:val="hy-AM"/>
        </w:rPr>
        <w:t xml:space="preserve">Մայիսի 22-ին հայցադիմումն ընդունվել է վարույթ։ Այս գործով դատական նիստեր են տեղի ունեցել հուլիսի 10-ին, սեպտեմբերի 22-ին, հոկտեմբերի 1-ին եւ 19-ին: Հոկտեմբերի 30-ին դատարանը որոշեց գործի վարույթը կարճել: ՀՀ ոստիկանությունից հօգուտ «Հետաքննող լրագրողներ» ՀԿ-ի բռնագանձել 50 000 դրամ՝ որպես ներկայացուցչի վճարի գծով դատական ծախսի հատուցում, եւ 4000 դրամ՝ որպես պետական տուրքի գումար: </w:t>
      </w:r>
    </w:p>
    <w:p>
      <w:pPr>
        <w:pStyle w:val="Normal"/>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Մայիսի 15-ին</w:t>
      </w:r>
      <w:r>
        <w:rPr>
          <w:rFonts w:cs="Sylfaen" w:ascii="Sylfaen" w:hAnsi="Sylfaen"/>
          <w:sz w:val="24"/>
          <w:szCs w:val="24"/>
          <w:lang w:val="hy-AM"/>
        </w:rPr>
        <w:t xml:space="preserve"> «Հետաքննող լրագրողներ» ՀԿ-ն հայցադիմում է ներկայացրել ՀՀ վարչական դատարան՝ Արագածոտնի մարզպետարանին տեղեկություններ տրամադրելուն պարտավորեցնելու պահանջով։ Գործով 3-րդ անձ է ճանաչվել ՀՀ ֆինանսների նախարարությունը: </w:t>
      </w:r>
    </w:p>
    <w:p>
      <w:pPr>
        <w:pStyle w:val="Normal"/>
        <w:ind w:firstLine="720"/>
        <w:rPr>
          <w:rFonts w:ascii="Sylfaen" w:hAnsi="Sylfaen" w:cs="Sylfaen"/>
          <w:sz w:val="24"/>
          <w:szCs w:val="24"/>
          <w:lang w:val="hy-AM"/>
        </w:rPr>
      </w:pPr>
      <w:r>
        <w:rPr>
          <w:rFonts w:cs="Sylfaen" w:ascii="Sylfaen" w:hAnsi="Sylfaen"/>
          <w:sz w:val="24"/>
          <w:szCs w:val="24"/>
          <w:lang w:val="hy-AM"/>
        </w:rPr>
        <w:t>«Հետաքննող լրագրողներ» ՀԿ-ն մարտի 3-ին էլեկտրոնային փոստով հարցում է ուղարկել ՀՀ Արագածոտնի մարզպետ Սարգիս Սահակյանին`խնդրելով տրամադրել տեղեկություններ 2006-2013 թվականներին մարզում դպրոցաշինության ծրագրերի վերաբերյալ, ինչպես նաեւ 2014 թվականին իրականացված դպրոցաշինության ծրագրերի, վերանորոգման կարիք ունեցող դպրոցների մասին։ Մարզպետարանը մերժել է տրամադրել հայցվող տեղեկությունները` պատճառաբանելով, որ դրանք տեղադրված են Արագածոտնի մարզպետարանի պաշտոնական կայքում։</w:t>
      </w:r>
    </w:p>
    <w:p>
      <w:pPr>
        <w:pStyle w:val="Normal"/>
        <w:ind w:firstLine="720"/>
        <w:rPr>
          <w:rFonts w:ascii="Sylfaen" w:hAnsi="Sylfaen" w:cs="Sylfaen"/>
          <w:sz w:val="24"/>
          <w:szCs w:val="24"/>
          <w:lang w:val="hy-AM"/>
        </w:rPr>
      </w:pPr>
      <w:r>
        <w:rPr>
          <w:rFonts w:cs="Sylfaen" w:ascii="Sylfaen" w:hAnsi="Sylfaen"/>
          <w:sz w:val="24"/>
          <w:szCs w:val="24"/>
          <w:lang w:val="hy-AM"/>
        </w:rPr>
        <w:t xml:space="preserve">«Հետաքննող լրագրողներ» ՀԿ-ն նույն բովանդակությամբ հարցում է ուղարկել նաեւ մարտի 13-ին եւ ապրիլի 4-ին: Բոլոր դեպքերում մարզպետարանից պատասխանել են, որ հարցման պատասխանը տեղադրված է մարզպետարանի կայքում: </w:t>
      </w:r>
    </w:p>
    <w:p>
      <w:pPr>
        <w:pStyle w:val="Normal"/>
        <w:ind w:firstLine="720"/>
        <w:rPr>
          <w:rFonts w:ascii="Sylfaen" w:hAnsi="Sylfaen" w:cs="Sylfaen"/>
          <w:sz w:val="24"/>
          <w:szCs w:val="24"/>
          <w:lang w:val="hy-AM"/>
        </w:rPr>
      </w:pPr>
      <w:r>
        <w:rPr>
          <w:rFonts w:cs="Sylfaen" w:ascii="Sylfaen" w:hAnsi="Sylfaen"/>
          <w:sz w:val="24"/>
          <w:szCs w:val="24"/>
          <w:lang w:val="hy-AM"/>
        </w:rPr>
        <w:t xml:space="preserve">Իրականում պահանջված տեղեկությունները կամ չկային կայքում, կամ էլ ամբողջական չէին։ Այդ մասին եւս երկու գրավոր նամակով տեղեկացվել է Արագածոտնի մարզպետ Սարգիս Սահակյանը, սակայն  մարզպետարանի աշխատակազմը շարունակել է հրաժարվել տրամադրել տեղեկությունները։ </w:t>
      </w:r>
    </w:p>
    <w:p>
      <w:pPr>
        <w:pStyle w:val="Normal"/>
        <w:ind w:firstLine="720"/>
        <w:rPr>
          <w:rFonts w:ascii="Sylfaen" w:hAnsi="Sylfaen" w:cs="Sylfaen"/>
          <w:sz w:val="24"/>
          <w:szCs w:val="24"/>
          <w:lang w:val="hy-AM"/>
        </w:rPr>
      </w:pPr>
      <w:r>
        <w:rPr>
          <w:rFonts w:cs="Sylfaen" w:ascii="Sylfaen" w:hAnsi="Sylfaen"/>
          <w:sz w:val="24"/>
          <w:szCs w:val="24"/>
          <w:lang w:val="hy-AM"/>
        </w:rPr>
        <w:t xml:space="preserve">Մայիսի 25-ին վարչական դատարանը որոշել է հայցադիմումը վերադարձնել։ Առաջին ատյանի այս որոշման դեմ հունիսի 2-ին «Հետաքննող լրագրողներ» ՀԿ-ն   բողոք է ներկայացրել ՀՀ վերաքննիչ վարչական դատարան։ Հուլիսի 3-ին դատարանը որոշեց վերաքննիչ բողոքը մերժել: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Հունիսի 5-ին</w:t>
      </w:r>
      <w:r>
        <w:rPr>
          <w:rFonts w:cs="Sylfaen" w:ascii="Sylfaen" w:hAnsi="Sylfaen"/>
          <w:sz w:val="24"/>
          <w:szCs w:val="24"/>
          <w:lang w:val="hy-AM"/>
        </w:rPr>
        <w:t xml:space="preserve"> Հելսինկյան քաղաքացիական ասամբլեայի Վանաձորի գրասենյակի նախագահ Արթուր Սաքունցը հայցադիմում է ներկայացրել ՀՀ վարչական դատարան՝ ՀՀ ֆինանսների նախարարությանը տեղեկատվություն տրամադրելուն պարտավորեցնելու պահանջով։ </w:t>
      </w:r>
    </w:p>
    <w:p>
      <w:pPr>
        <w:pStyle w:val="Normal"/>
        <w:ind w:firstLine="720"/>
        <w:rPr/>
      </w:pPr>
      <w:r>
        <w:rPr>
          <w:rFonts w:cs="Sylfaen" w:ascii="Sylfaen" w:hAnsi="Sylfaen"/>
          <w:sz w:val="24"/>
          <w:szCs w:val="24"/>
          <w:lang w:val="hy-AM"/>
        </w:rPr>
        <w:t xml:space="preserve">ՀՔԱ Վանաձորի գրասենյակի ղեկավարը մարտի 17-ին դիմել էր այդ նախարարությանը՝ խնդրելով տրամադրել ՀՀ եւ Եվրասիական տնտեսական միության անդամ պետությունների միջեւ անուղղակի հարկերի հաշվարկման եւ վճարման առանձնահատկությունների մասին օրենքի 6-րդ հոդվածի 3-րդ մասում վկայակոչված՝ մաքսային մարմինների տեղեկատվական բազայի կրկնօրինակը։ </w:t>
      </w:r>
    </w:p>
    <w:p>
      <w:pPr>
        <w:pStyle w:val="Normal"/>
        <w:ind w:firstLine="720"/>
        <w:rPr>
          <w:rFonts w:ascii="Sylfaen" w:hAnsi="Sylfaen" w:cs="Sylfaen"/>
          <w:sz w:val="24"/>
          <w:szCs w:val="24"/>
          <w:lang w:val="hy-AM"/>
        </w:rPr>
      </w:pPr>
      <w:r>
        <w:rPr>
          <w:rFonts w:cs="Sylfaen" w:ascii="Sylfaen" w:hAnsi="Sylfaen"/>
          <w:sz w:val="24"/>
          <w:szCs w:val="24"/>
          <w:lang w:val="hy-AM"/>
        </w:rPr>
        <w:t>Նախարարությունը ոչ ամբողջական պատասխան է տրամադրել՝  պատճառաբանելով, թե պահանջվող տեղեկությունը հրապարակված է ՀՀ ՖՆ ավտոտրանսպորտային միջոցների մաքսային ձեւակերպումների մասնագիտացված մաքսատանը:</w:t>
      </w:r>
    </w:p>
    <w:p>
      <w:pPr>
        <w:pStyle w:val="Normal"/>
        <w:ind w:firstLine="720"/>
        <w:rPr/>
      </w:pPr>
      <w:r>
        <w:rPr>
          <w:rFonts w:cs="Sylfaen" w:ascii="Sylfaen" w:hAnsi="Sylfaen"/>
          <w:sz w:val="24"/>
          <w:szCs w:val="24"/>
          <w:lang w:val="hy-AM"/>
        </w:rPr>
        <w:t xml:space="preserve">Հունիսի 12-ին Արթուր Սաքունցի հայցադիմումը ընդունվեց վարույթ։ Դատական նիստեր են տեղի ունեցել օգոստոսի 20-ին, նոյեմբերի 12-ին: Հաջորդ նիստը նշանակվել է 2016 թ. փետրվարի 2-ին: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Հունիսի 26-ին</w:t>
      </w:r>
      <w:r>
        <w:rPr>
          <w:rFonts w:cs="Sylfaen" w:ascii="Sylfaen" w:hAnsi="Sylfaen"/>
          <w:sz w:val="24"/>
          <w:szCs w:val="24"/>
          <w:lang w:val="hy-AM"/>
        </w:rPr>
        <w:t xml:space="preserve"> Ինֆորմացիայի ազատության կենտրոնը դիմել է ՀՀ վարչական դատարան` ՀՀ ճանապարհային ոստիկանության ծառայությանը տեղեկություններ տրամադրելուն պարտավորեցնելու, նրա գործողությունը (անգործությունը) ոչ իրավաչափ ճանաչելու պահանջներով։ </w:t>
      </w:r>
    </w:p>
    <w:p>
      <w:pPr>
        <w:pStyle w:val="Normal"/>
        <w:ind w:firstLine="720"/>
        <w:rPr/>
      </w:pPr>
      <w:r>
        <w:rPr>
          <w:rFonts w:eastAsia="Sylfaen" w:cs="Sylfaen" w:ascii="Sylfaen" w:hAnsi="Sylfaen"/>
          <w:sz w:val="24"/>
          <w:szCs w:val="24"/>
          <w:lang w:val="hy-AM"/>
        </w:rPr>
        <w:t xml:space="preserve"> </w:t>
      </w:r>
      <w:r>
        <w:rPr>
          <w:rFonts w:cs="Sylfaen" w:ascii="Sylfaen" w:hAnsi="Sylfaen"/>
          <w:sz w:val="24"/>
          <w:szCs w:val="24"/>
          <w:lang w:val="hy-AM"/>
        </w:rPr>
        <w:t>Մայիսի 22-ին ԻԱԿ-ը գրավոր հարցում էր ուղարկել ՃՈ ծառայությանը` խնդրելով տեղեկություններ ճանապարհային տեսախցիկների եւ լուսանկարահանող-արագաչափ սարքերի վերաբերյալ: Այդ հարցումը մնացել է անպատասխան:</w:t>
      </w:r>
    </w:p>
    <w:p>
      <w:pPr>
        <w:pStyle w:val="Normal"/>
        <w:ind w:firstLine="720"/>
        <w:rPr/>
      </w:pPr>
      <w:r>
        <w:rPr>
          <w:rFonts w:cs="Sylfaen" w:ascii="Sylfaen" w:hAnsi="Sylfaen"/>
          <w:sz w:val="24"/>
          <w:szCs w:val="24"/>
          <w:lang w:val="hy-AM"/>
        </w:rPr>
        <w:t xml:space="preserve">ԻԱԿ-ի՝ հայցով դատարան դիմելուց հետո ՃՈ-ն տրամադրել է պատասխանը, ուստի ԻԱԿ-ը հրաժարվել է ծառայությանը տեղեկություններ տրամադրելուն պարտավորեցնելու պահանջից: Այս գործով դատական նիստեր են տեղի ունեցել սեպտեմբերի 15-ին, հոկտեմբերի 12-ին, դեկտեմբերի 10-ին: </w:t>
      </w:r>
    </w:p>
    <w:p>
      <w:pPr>
        <w:pStyle w:val="Normal"/>
        <w:ind w:firstLine="720"/>
        <w:rPr/>
      </w:pPr>
      <w:r>
        <w:rPr>
          <w:rFonts w:cs="Sylfaen" w:ascii="Sylfaen" w:hAnsi="Sylfaen"/>
          <w:sz w:val="24"/>
          <w:szCs w:val="24"/>
          <w:lang w:val="hy-AM"/>
        </w:rPr>
        <w:t xml:space="preserve">Դեկտեմբերի 22-ին Վարչական դատարանը վճռել է հայցը բավարարել. ոչ իրավաչափ ճանաչել «Ինֆորմացիայի ազատության կենտրոն» ՀԿ-ի մայիսի 22-ի հարցմանը օրենքով սահմանված ժամկետում չպատասխանելը եւ հօգուտ պետբյուջեի բռնագանձել 4000 դրամ` որպես նախապես չվճարված պետական տուրքի գումար։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Հունիսի 29-ին </w:t>
      </w:r>
      <w:r>
        <w:rPr>
          <w:rFonts w:cs="Sylfaen" w:ascii="Sylfaen" w:hAnsi="Sylfaen"/>
          <w:sz w:val="24"/>
          <w:szCs w:val="24"/>
          <w:lang w:val="hy-AM"/>
        </w:rPr>
        <w:t xml:space="preserve">«Hetq.am» կայքը գրավոր հարցում է ուղարկել ՀՀ պաշտպանության նախարարության Տեղեկատվության եւ հասարակայնության հետ կապերի վարչություն` պարզաբանումներ խնդրելով Վարդենիսի շրջանի պայմանագրային ծառայողներից ստացած նամակի առնչությամբ: </w:t>
      </w:r>
    </w:p>
    <w:p>
      <w:pPr>
        <w:pStyle w:val="Normal"/>
        <w:ind w:firstLine="720"/>
        <w:rPr/>
      </w:pPr>
      <w:r>
        <w:rPr>
          <w:rFonts w:cs="Sylfaen" w:ascii="Sylfaen" w:hAnsi="Sylfaen"/>
          <w:sz w:val="24"/>
          <w:szCs w:val="24"/>
          <w:lang w:val="hy-AM"/>
        </w:rPr>
        <w:t xml:space="preserve">Նամակագիրները «Hetq.am»-ին տեղեկացրել են, որ վերջին ամիսներին պայմանագրային զինծառայողների աշխատավարձը 180000 դրամից դարձել է 110000 դրամ: Այս նվազեցումը պաշտոնապես չի մեկնաբանվել: Նամակագիրները տեղեկացրել են նաեւ, որ աշխատավարձի իջեցում տեղի է ունեցել միայն Վարդենիսի զորամասում, մյուս մարզերում այդպիսի դեպք չի եղել: </w:t>
      </w:r>
    </w:p>
    <w:p>
      <w:pPr>
        <w:pStyle w:val="Normal"/>
        <w:rPr>
          <w:rFonts w:ascii="Sylfaen" w:hAnsi="Sylfaen" w:cs="Sylfaen"/>
          <w:sz w:val="24"/>
          <w:szCs w:val="24"/>
          <w:lang w:val="hy-AM"/>
        </w:rPr>
      </w:pPr>
      <w:r>
        <w:rPr>
          <w:rFonts w:cs="Sylfaen" w:ascii="Sylfaen" w:hAnsi="Sylfaen"/>
          <w:sz w:val="24"/>
          <w:szCs w:val="24"/>
          <w:lang w:val="hy-AM"/>
        </w:rPr>
        <w:tab/>
        <w:t xml:space="preserve">Խնդրի առնչությամբ պարզաբանումներ, հիմնավորումներ ներկայացնելու «Hetq.am»-ի հարցմանը պաշտպանության նախարարությունն այդպես էլ  չի պատասխանել: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Հուլիսի 3-ին </w:t>
      </w:r>
      <w:r>
        <w:rPr>
          <w:rFonts w:cs="Sylfaen" w:ascii="Sylfaen" w:hAnsi="Sylfaen"/>
          <w:sz w:val="24"/>
          <w:szCs w:val="24"/>
          <w:lang w:val="hy-AM"/>
        </w:rPr>
        <w:t xml:space="preserve">Հելսինկյան քաղաքացիական ասամբլեայի Վանաձորի գրասենյակի նախագահ Արթուր Սաքունցը հայցադիմում է ներկայացրել ՀՀ վարչական դատարան`ՀՀ հատուկ քննչական ծառայությանը տեղեկություններ տրամադրելուն պարտավորեցնելու պահանջով։  </w:t>
      </w:r>
    </w:p>
    <w:p>
      <w:pPr>
        <w:pStyle w:val="Normal"/>
        <w:ind w:firstLine="720"/>
        <w:rPr/>
      </w:pPr>
      <w:r>
        <w:rPr>
          <w:rFonts w:cs="Sylfaen" w:ascii="Sylfaen" w:hAnsi="Sylfaen"/>
          <w:sz w:val="24"/>
          <w:szCs w:val="24"/>
          <w:lang w:val="hy-AM"/>
        </w:rPr>
        <w:t>Ապրիլի 10-ին ՀՔԱ Վանաձորի գրասենյակը գրավոր հարցում է ուղարկել ՀՀ դատախազությանը`խնդրելով տեղեկություններ 2013-2014 թթ. ընթացքում ՀՀ հատուկ քննչական ծառայության կողմից ՀՀ Քրեական օրենսգրքի 119-րդ, 309-րդ հոդվածի 2-րդ եւ 3-րդ մասերով եւ 341-րդ հոդվածով նախատեսված հանցագործությունների քննության ընթացքում կայացված դատավարական որոշումների վերաբերյալ:</w:t>
      </w:r>
    </w:p>
    <w:p>
      <w:pPr>
        <w:pStyle w:val="Normal"/>
        <w:ind w:firstLine="720"/>
        <w:rPr/>
      </w:pPr>
      <w:r>
        <w:rPr>
          <w:rFonts w:cs="Sylfaen" w:ascii="Sylfaen" w:hAnsi="Sylfaen"/>
          <w:sz w:val="24"/>
          <w:szCs w:val="24"/>
          <w:lang w:val="hy-AM"/>
        </w:rPr>
        <w:t>ՀՀ հատուկ քննչական ծառայությունը հարցմանը պատասխան չի տրամադրել:</w:t>
      </w:r>
    </w:p>
    <w:p>
      <w:pPr>
        <w:pStyle w:val="Normal"/>
        <w:ind w:firstLine="720"/>
        <w:rPr/>
      </w:pPr>
      <w:r>
        <w:rPr>
          <w:rFonts w:cs="Sylfaen" w:ascii="Sylfaen" w:hAnsi="Sylfaen"/>
          <w:sz w:val="24"/>
          <w:szCs w:val="24"/>
          <w:lang w:val="hy-AM"/>
        </w:rPr>
        <w:t xml:space="preserve">Հուլիսի 21-ին դատարանը որոշել է հայցադիմումը վերադարձնել: Դեկտեմբերի 22-ին ՀՔԱ Վանաձորի գրասենյակի ղեկավարը կրկին հայցադիմում է ներկայացրել վարչական դատարան:  </w:t>
      </w:r>
    </w:p>
    <w:p>
      <w:pPr>
        <w:pStyle w:val="Normal"/>
        <w:ind w:firstLine="720"/>
        <w:rPr>
          <w:rFonts w:ascii="Sylfaen" w:hAnsi="Sylfaen" w:cs="Sylfaen"/>
          <w:b/>
          <w:b/>
          <w:sz w:val="24"/>
          <w:szCs w:val="24"/>
          <w:lang w:val="hy-AM"/>
        </w:rPr>
      </w:pPr>
      <w:r>
        <w:rPr>
          <w:rFonts w:cs="Sylfaen" w:ascii="Sylfaen" w:hAnsi="Sylfaen"/>
          <w:b/>
          <w:sz w:val="24"/>
          <w:szCs w:val="24"/>
          <w:lang w:val="hy-AM"/>
        </w:rPr>
      </w:r>
    </w:p>
    <w:p>
      <w:pPr>
        <w:pStyle w:val="Normal"/>
        <w:ind w:firstLine="720"/>
        <w:rPr/>
      </w:pPr>
      <w:r>
        <w:rPr>
          <w:rFonts w:cs="Sylfaen" w:ascii="Sylfaen" w:hAnsi="Sylfaen"/>
          <w:b/>
          <w:sz w:val="24"/>
          <w:szCs w:val="24"/>
          <w:lang w:val="hy-AM"/>
        </w:rPr>
        <w:t>Հուլիսի 6-ին</w:t>
      </w:r>
      <w:r>
        <w:rPr>
          <w:rFonts w:cs="Sylfaen" w:ascii="Sylfaen" w:hAnsi="Sylfaen"/>
          <w:sz w:val="24"/>
          <w:szCs w:val="24"/>
          <w:lang w:val="hy-AM"/>
        </w:rPr>
        <w:t xml:space="preserve"> «Aravot.am»-ի թղթակից Նելլի Գրիգորյանը փորձել է Իջեւանի փոխքաղաքապետ, ՀՅԴ-ական Սուրեն Մանուկյանից  ճշտել՝ որքանով են իրականությանը համապատասխանում նրա անձի շուրջ պտտվող տեղեկությունները։  Մասնավորապես, լրագրողն անդրադարձել է փոխքաղաքապետի՝ Տավուշի մարզի Գանձաքար գյուղում ստվերում գործող, չգրանցված սղոցարանի եւ Իջեւան քաղաքի Սպանդարյան փողոցի շենքերից մեկում գտնվող համայնքի սեփականություն հանդիսացող բնակարանը Ռուսաստանի քաղաքացի եւ այդ երկրում բնակվող մի մարդու նվիրելու հարցերին։ </w:t>
      </w:r>
    </w:p>
    <w:p>
      <w:pPr>
        <w:pStyle w:val="Normal"/>
        <w:ind w:firstLine="720"/>
        <w:rPr/>
      </w:pPr>
      <w:r>
        <w:rPr>
          <w:rFonts w:cs="Sylfaen" w:ascii="Sylfaen" w:hAnsi="Sylfaen"/>
          <w:sz w:val="24"/>
          <w:szCs w:val="24"/>
          <w:lang w:val="hy-AM"/>
        </w:rPr>
        <w:t xml:space="preserve">Բնակարանի մասին հարցը զայրացրել է Սուրեն Մանուկյանին։ «Դուք պրովոկացիոն լրագրող եք, ես էլ ձեր հարցերին պատասխանելու բան չունեմ», - ասել է նա ու անջատել հեռախոսը: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Օգոստոսի 6-ին</w:t>
      </w:r>
      <w:r>
        <w:rPr>
          <w:rFonts w:cs="Sylfaen" w:ascii="Sylfaen" w:hAnsi="Sylfaen"/>
          <w:sz w:val="24"/>
          <w:szCs w:val="24"/>
          <w:lang w:val="hy-AM"/>
        </w:rPr>
        <w:t xml:space="preserve"> Ինֆորմացիայի ազատության կենտրոնը դիմել է ՀՀ ոստիկանություն՝ խնդրելով տրամադրել հետեւյալ տեղեկությունները. ի՞նչ միջոցներով են գնվել լրագրողական այն սարքավորումները, որոնք որպես փոխհատուցում տրվել են «Ազատություն» ռադիոկայանին` 2015թ. հունիսի 23-ին մայրաքաղաքի Բաղրամյան պողոտայում տեղի ունեցած իրադարձություններից հետո: Բացի այդ, հարուցված ո՞ր քրեական գործի կամ վարչական, կամ կարգապահական վարույթի շրջանակներում է որոշում կայացվել գնել այդ տեխնիկան եւ տալ լրատվամիջոցին։ Կենտրոնը խնդրել է տրամադրել այդ որոշման (որոշումների) պատճենը, եւ նշել, թե որքա՞ն գումար է ծախսվել փոխհատուցման նպատակով սարքավորումներ գնելու համար: </w:t>
      </w:r>
    </w:p>
    <w:p>
      <w:pPr>
        <w:pStyle w:val="Normal"/>
        <w:ind w:firstLine="720"/>
        <w:rPr/>
      </w:pPr>
      <w:r>
        <w:rPr>
          <w:rFonts w:cs="Sylfaen" w:ascii="Sylfaen" w:hAnsi="Sylfaen"/>
          <w:sz w:val="24"/>
          <w:szCs w:val="24"/>
          <w:lang w:val="hy-AM"/>
        </w:rPr>
        <w:t xml:space="preserve">ՀՀ ոստիկանությունը պատասխանել է «Ինֆորմացիայի ազատության կենտրոնի» հարցմանը, սակայն չի տրամադրել առաջին հարցով պահանջված տեղեկությունը, այլ նշել է՝ «ոստիկանության միջոցներով»: </w:t>
      </w:r>
    </w:p>
    <w:p>
      <w:pPr>
        <w:pStyle w:val="Normal"/>
        <w:ind w:firstLine="720"/>
        <w:rPr/>
      </w:pPr>
      <w:r>
        <w:rPr>
          <w:rFonts w:cs="Sylfaen" w:ascii="Sylfaen" w:hAnsi="Sylfaen"/>
          <w:sz w:val="24"/>
          <w:szCs w:val="24"/>
          <w:lang w:val="hy-AM"/>
        </w:rPr>
        <w:t xml:space="preserve">Ինֆորմացիայի ազատության կենտրոնը օգոստոսի 25-ին կրկնակի հարցում է ուղարկել ՀՀ ոստիկանություն։ Հարցմանը ոստիկանությունից բանավոր պատասխանել են, որ լրագրողական տեխնիկան փոխհատուցվել է արտաբյուջետային միջոցների հաշվին: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Օգոստոսի 13-ին</w:t>
      </w:r>
      <w:r>
        <w:rPr>
          <w:rFonts w:cs="Sylfaen" w:ascii="Sylfaen" w:hAnsi="Sylfaen"/>
          <w:sz w:val="24"/>
          <w:szCs w:val="24"/>
          <w:lang w:val="hy-AM"/>
        </w:rPr>
        <w:t xml:space="preserve"> Հելսինկյան քաղաքացիական ասամբլեայի Վանաձորի գրասենյակի նախագահ Արթուր Սաքունցը հայցադիմում է ներկայացրել ՀՀ վարչական դատարան՝ ՀՀ վարչապետ Հովիկ Աբրահամյանին տեղեկատվություն տրամադրելուն պարտավորեցնելու պահանջով։ </w:t>
      </w:r>
    </w:p>
    <w:p>
      <w:pPr>
        <w:pStyle w:val="Normal"/>
        <w:ind w:firstLine="720"/>
        <w:rPr>
          <w:rFonts w:ascii="Sylfaen" w:hAnsi="Sylfaen" w:cs="Sylfaen"/>
          <w:sz w:val="24"/>
          <w:szCs w:val="24"/>
          <w:lang w:val="hy-AM"/>
        </w:rPr>
      </w:pPr>
      <w:r>
        <w:rPr>
          <w:rFonts w:cs="Sylfaen" w:ascii="Sylfaen" w:hAnsi="Sylfaen"/>
          <w:sz w:val="24"/>
          <w:szCs w:val="24"/>
          <w:lang w:val="hy-AM"/>
        </w:rPr>
        <w:t>Հունիսի 6-ին ՀՔԱ Վանաձորի գրասենյակը գրավոր հարցմամբ դիմել է ՀՀ վարչապետ Հովիկ Աբրահամյանին` խնդրելով տեղեկություններ այն մասին, թե 1992-1998թթ. ընթացքում ՀՀ նախագահի կողմից քանի անձ է պարգեւատրվել զենքով եւ ըստ 1992-2015 թթ.՝ ՀՀ նախագահի կողմից զենքով պարգեւատրված անձանց տվյալները (անուն-ազգանունները):</w:t>
      </w:r>
    </w:p>
    <w:p>
      <w:pPr>
        <w:pStyle w:val="Normal"/>
        <w:ind w:firstLine="720"/>
        <w:rPr>
          <w:rFonts w:ascii="Sylfaen" w:hAnsi="Sylfaen" w:cs="Sylfaen"/>
          <w:sz w:val="24"/>
          <w:szCs w:val="24"/>
          <w:lang w:val="hy-AM"/>
        </w:rPr>
      </w:pPr>
      <w:r>
        <w:rPr>
          <w:rFonts w:cs="Sylfaen" w:ascii="Sylfaen" w:hAnsi="Sylfaen"/>
          <w:sz w:val="24"/>
          <w:szCs w:val="24"/>
          <w:lang w:val="hy-AM"/>
        </w:rPr>
        <w:t xml:space="preserve">ՀՔԱ Վանաձորի գրասենյակի հարցմանն ի պատասխան՝ տրամադրվել է ոչ ամբողջական տեղեկատվություն, միաժամանակ նշվել է, որ ՀՀ նախագահի կարգադրություններն անհատական իրավական ակտեր են եւ ենթակա չեն պարտադիր հրապարակման, քանի որ պարունակում են անձնական կյանքին վերաբերող տեղեկություններ:  </w:t>
      </w:r>
    </w:p>
    <w:p>
      <w:pPr>
        <w:pStyle w:val="Normal"/>
        <w:ind w:firstLine="720"/>
        <w:rPr/>
      </w:pPr>
      <w:r>
        <w:rPr>
          <w:rFonts w:cs="Sylfaen" w:ascii="Sylfaen" w:hAnsi="Sylfaen"/>
          <w:sz w:val="24"/>
          <w:szCs w:val="24"/>
          <w:lang w:val="hy-AM"/>
        </w:rPr>
        <w:t xml:space="preserve">Սեպտեմբերի 30-ին ՀՔԱ Վանաձորի գրասենյակի հայցն ընդունվել է վարույթ: Առաջին դատական նիստը նշանակվել է 2016 թ. փետրվարի 24-ին: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Օգոստոսի 17-ին </w:t>
      </w:r>
      <w:r>
        <w:rPr>
          <w:rFonts w:cs="Sylfaen" w:ascii="Sylfaen" w:hAnsi="Sylfaen"/>
          <w:sz w:val="24"/>
          <w:szCs w:val="24"/>
          <w:lang w:val="hy-AM"/>
        </w:rPr>
        <w:t xml:space="preserve"> Հելսինկյան քաղաքացիական ասամբլեայի Վանաձորի գրասենյակը հայցադիմում է ներկայացրել ՀՀ վարչական դատարան՝ ՀՀ նախագահի աշխատակազմի ղեկավար Վիգեն Սարգսյանին տեղեկատվություն տրամադրելուն պարտավորեցնելու պահանջով։ </w:t>
      </w:r>
    </w:p>
    <w:p>
      <w:pPr>
        <w:pStyle w:val="Normal"/>
        <w:ind w:firstLine="720"/>
        <w:rPr/>
      </w:pPr>
      <w:r>
        <w:rPr>
          <w:rFonts w:cs="Sylfaen" w:ascii="Sylfaen" w:hAnsi="Sylfaen"/>
          <w:sz w:val="24"/>
          <w:szCs w:val="24"/>
          <w:lang w:val="hy-AM"/>
        </w:rPr>
        <w:t>Հունիսի 6-ին ՀՔԱ Վանաձորի գրասենյակը գրավոր հարցմամբ դիմել է ՀՀ նախագահի աշխատակազմի ղեկավար Վիգեն Սարգսյանին` խնդրելով տեղեկություններ այն մասին, թե 1992-1998թթ. ընթացքում ՀՀ նախագահի կողմից քանի անձ է պարգեւատրվել զենքով եւ ըստ 1992-2015 թթ.՝ ՀՀ նախագահի կողմից զենքով պարգեւատրված անձանց տվյալները (անուն-ազգանունները):</w:t>
      </w:r>
    </w:p>
    <w:p>
      <w:pPr>
        <w:pStyle w:val="Normal"/>
        <w:ind w:firstLine="720"/>
        <w:rPr>
          <w:rFonts w:ascii="Sylfaen" w:hAnsi="Sylfaen" w:cs="Sylfaen"/>
          <w:sz w:val="24"/>
          <w:szCs w:val="24"/>
          <w:lang w:val="hy-AM"/>
        </w:rPr>
      </w:pPr>
      <w:r>
        <w:rPr>
          <w:rFonts w:cs="Sylfaen" w:ascii="Sylfaen" w:hAnsi="Sylfaen"/>
          <w:sz w:val="24"/>
          <w:szCs w:val="24"/>
          <w:lang w:val="hy-AM"/>
        </w:rPr>
        <w:t xml:space="preserve">ՀՔԱ Վանաձորի գրասենյակի հարցմանն ի պատասխան՝ տրամադրվել է ոչ ամբողջական տեղեկատվություն, միաժամանակ նշվել է, որ ՀՀ նախագահի կարգադրություններն անհատական իրավական ակտեր են եւ ենթակա չեն պարտադիր հրապարակման, քանի որ պարունակում են անձնական կյանքին վերաբերող տեղեկություններ:  </w:t>
      </w:r>
    </w:p>
    <w:p>
      <w:pPr>
        <w:pStyle w:val="Normal"/>
        <w:ind w:firstLine="720"/>
        <w:rPr/>
      </w:pPr>
      <w:r>
        <w:rPr>
          <w:rFonts w:cs="Sylfaen" w:ascii="Sylfaen" w:hAnsi="Sylfaen"/>
          <w:sz w:val="24"/>
          <w:szCs w:val="24"/>
          <w:lang w:val="hy-AM"/>
        </w:rPr>
        <w:t xml:space="preserve">Սեպտեմբերի 22-ին ՀՔԱ Վանաձորի գրասենյակի հայցն ընդունվել է վարույթ: Դեկտեմբերի 15-ին տեղի է ունեցել առաջին դատական նիստը: Հաջորդ նիստը նշանակվել է 2016 թ. փետրվարի 23-ին։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Օգոստոսի 26-ին</w:t>
      </w:r>
      <w:r>
        <w:rPr>
          <w:rFonts w:cs="Sylfaen" w:ascii="Sylfaen" w:hAnsi="Sylfaen"/>
          <w:sz w:val="24"/>
          <w:szCs w:val="24"/>
          <w:lang w:val="hy-AM"/>
        </w:rPr>
        <w:t xml:space="preserve"> Երեւանի թիվ 27 հիմնական դպրոցի տնօրենի ընտրություններից հետո լրագրողները ցանկացել են հարցազրույց վերցնել Անահիտ Բախշյանից, ով նախկինում եւս եղել է այդ նույն դպրոցի տնօրենը։  Սակայն դպրոցի տնօրեն ընտրված Սուսաննա Սարգսյանի կողմնակից ուսուցիչները միտումնավոր խանգարել են հարցազրույցը։ </w:t>
      </w:r>
    </w:p>
    <w:p>
      <w:pPr>
        <w:pStyle w:val="Normal"/>
        <w:ind w:firstLine="720"/>
        <w:rPr/>
      </w:pPr>
      <w:r>
        <w:rPr>
          <w:rFonts w:cs="Sylfaen" w:ascii="Sylfaen" w:hAnsi="Sylfaen"/>
          <w:sz w:val="24"/>
          <w:szCs w:val="24"/>
          <w:lang w:val="hy-AM"/>
        </w:rPr>
        <w:t xml:space="preserve">Տեսախցիկների ու ձայնագրիչների մոտ նրանք ճչացել ու բարձր ծափահարել են, այդպիսով ձախողելով Անահիտ Բախշյանի հարցազրույցի ձայնագրումն ու տեսագրումը: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Սեպտեմբերի 3-ին</w:t>
      </w:r>
      <w:r>
        <w:rPr>
          <w:rFonts w:cs="Sylfaen" w:ascii="Sylfaen" w:hAnsi="Sylfaen"/>
          <w:sz w:val="24"/>
          <w:szCs w:val="24"/>
          <w:lang w:val="hy-AM"/>
        </w:rPr>
        <w:t xml:space="preserve"> «Ար» հեռուստաընկերության «Ազդարար» լրատվականի թղթակից Քրիստինե Ոսկանյանը այցելել է «Հայֆիլմ» ստուդիա նկարահանման համար, սակայն տնօրինությունը նրան թույլ չի տվել մտնել տարածք։ </w:t>
      </w:r>
    </w:p>
    <w:p>
      <w:pPr>
        <w:pStyle w:val="Normal"/>
        <w:ind w:firstLine="720"/>
        <w:rPr>
          <w:rFonts w:ascii="Sylfaen" w:hAnsi="Sylfaen" w:cs="Sylfaen"/>
          <w:sz w:val="24"/>
          <w:szCs w:val="24"/>
          <w:lang w:val="hy-AM"/>
        </w:rPr>
      </w:pPr>
      <w:r>
        <w:rPr>
          <w:rFonts w:cs="Sylfaen" w:ascii="Sylfaen" w:hAnsi="Sylfaen"/>
          <w:sz w:val="24"/>
          <w:szCs w:val="24"/>
          <w:lang w:val="hy-AM"/>
        </w:rPr>
        <w:t xml:space="preserve">Լրագրողը փորձել է ռեպորտաժ պատրաստել այն մասին, որ  «Հայֆիլմ» ստուդիայի սեփականատերերը 10 տարի առաջ պայմանագիր են կնքել եւ պարտավորվել են միլիոնավոր դոլարների ներդրում անել, տաղավարներ կառուցել, կինոստուդիան վերազինել հզոր տեխնիկայով, բայց միայն պատուհանների ու տանիքի մի մասն են փոխել։ </w:t>
      </w:r>
    </w:p>
    <w:p>
      <w:pPr>
        <w:pStyle w:val="Normal"/>
        <w:ind w:firstLine="720"/>
        <w:rPr>
          <w:rFonts w:ascii="Sylfaen" w:hAnsi="Sylfaen" w:cs="Sylfaen"/>
          <w:sz w:val="24"/>
          <w:szCs w:val="24"/>
          <w:lang w:val="hy-AM"/>
        </w:rPr>
      </w:pPr>
      <w:r>
        <w:rPr>
          <w:rFonts w:cs="Sylfaen" w:ascii="Sylfaen" w:hAnsi="Sylfaen"/>
          <w:sz w:val="24"/>
          <w:szCs w:val="24"/>
          <w:lang w:val="hy-AM"/>
        </w:rPr>
        <w:t xml:space="preserve">Ստուդիայից հրաժարվել են որեւէ մեկնաբանություն տալ այս հարցի առնչությամբ: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Սեպտեմբերի 10-ին </w:t>
      </w:r>
      <w:r>
        <w:rPr>
          <w:rFonts w:cs="Sylfaen" w:ascii="Sylfaen" w:hAnsi="Sylfaen"/>
          <w:sz w:val="24"/>
          <w:szCs w:val="24"/>
          <w:lang w:val="hy-AM"/>
        </w:rPr>
        <w:t>Հելսինկյան քաղաքացիական ասամբլեայի Վանաձորի գրասենյակի նախագահ Արթուր Սաքունցը հայցադիմում է ներկայացրել ՀՀ վարչական դատարան՝ ՀՀ դատախազությանը տեղեկություններ տրամադրելուն պարտավորեցնելու պահանջով։</w:t>
      </w:r>
    </w:p>
    <w:p>
      <w:pPr>
        <w:pStyle w:val="Normal"/>
        <w:ind w:firstLine="720"/>
        <w:rPr/>
      </w:pPr>
      <w:r>
        <w:rPr>
          <w:rFonts w:cs="Sylfaen" w:ascii="Sylfaen" w:hAnsi="Sylfaen"/>
          <w:sz w:val="24"/>
          <w:szCs w:val="24"/>
          <w:lang w:val="hy-AM"/>
        </w:rPr>
        <w:t>Հուլիսի 16-ի ՀՔԱ Վանաձորի գրասենյակը գրավոր հարցում է ուղարկել ՀՀ գլխավոր դատախազությանը` խնդրելով տեղեկություններ 2013-2014 թթ. ընթացքում ՀՀ հատուկ քննչական ծառայության կողմից ՀՀ Քրեական օրենսգրքի 119-րդ, 309-րդ հոդվածի 2-րդ եւ 3-րդ մասերով եւ 341-րդ հոդվածով նախատեսված հանցագործությունների քննության ընթացքում կայացված դատավարական որոշումների վերաբերյալ:</w:t>
      </w:r>
    </w:p>
    <w:p>
      <w:pPr>
        <w:pStyle w:val="Normal"/>
        <w:ind w:firstLine="720"/>
        <w:rPr/>
      </w:pPr>
      <w:r>
        <w:rPr>
          <w:rFonts w:cs="Sylfaen" w:ascii="Sylfaen" w:hAnsi="Sylfaen"/>
          <w:sz w:val="24"/>
          <w:szCs w:val="24"/>
          <w:lang w:val="hy-AM"/>
        </w:rPr>
        <w:t xml:space="preserve">ՀՀ դատախազությունը հարցման վերաբերյալ պատասխան չի տրամադրել, եւ ՀՔԱ Վանաձորի գրասենյակը հայց է ներկայացրել դատարան: Սեպտեմբերի 17-ին այն ընդունվել է վարույթ: Առաջին դատական նիստը տեղի է ունեցել դեկտեմբերի 14-ին: Հաջորդը նշանակվել է 2016 թ. փետրվարի 18-ին: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Սեպտեմբերի 16-ին </w:t>
      </w:r>
      <w:r>
        <w:rPr>
          <w:rFonts w:cs="Sylfaen" w:ascii="Sylfaen" w:hAnsi="Sylfaen"/>
          <w:sz w:val="24"/>
          <w:szCs w:val="24"/>
          <w:lang w:val="hy-AM"/>
        </w:rPr>
        <w:t xml:space="preserve">«Armtimes.am» կայքը գրավոր հարցում է ուղարկել ՀՀ ոստիկանության իրավաբանական վարչություն, խնդրելով տեղեկացնել Ոստիկանության հասարակայնության հետ կապի եւ լրատվության (ՀԿԼ) վարչության աշխատակիցների քանակի մասին։ Պատասխան գրությամբ ոստիկանությունը հրաժարվել է հայտնել, թե քանի հոգի է աշխատում այդ վարչությունում՝ պատճառաբանելով, թե գաղտնիք է: </w:t>
      </w:r>
    </w:p>
    <w:p>
      <w:pPr>
        <w:pStyle w:val="Normal"/>
        <w:ind w:firstLine="720"/>
        <w:rPr>
          <w:rFonts w:ascii="Sylfaen" w:hAnsi="Sylfaen" w:cs="Sylfaen"/>
          <w:sz w:val="24"/>
          <w:szCs w:val="24"/>
          <w:lang w:val="hy-AM"/>
        </w:rPr>
      </w:pPr>
      <w:r>
        <w:rPr>
          <w:rFonts w:cs="Sylfaen" w:ascii="Sylfaen" w:hAnsi="Sylfaen"/>
          <w:sz w:val="24"/>
          <w:szCs w:val="24"/>
          <w:lang w:val="hy-AM"/>
        </w:rPr>
        <w:t xml:space="preserve">ՀՀ ոստիկանության հասարակայնության հետ կապի եւ լրատվության վարչության պետ Աշոտ Ահարոնյանը ֆեյսբուքյան իր էջում նույնպես նշել է, որ ոստիկանության ծառայողների թվակազմը իսկապես ծառայողական գաղտնիք է, եւ դա սահմանված է նորմատիվ իրավական ակտերով: </w:t>
      </w:r>
    </w:p>
    <w:p>
      <w:pPr>
        <w:pStyle w:val="Normal"/>
        <w:ind w:firstLine="720"/>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firstLine="720"/>
        <w:rPr/>
      </w:pPr>
      <w:r>
        <w:rPr>
          <w:rFonts w:cs="Sylfaen" w:ascii="Sylfaen" w:hAnsi="Sylfaen"/>
          <w:b/>
          <w:sz w:val="24"/>
          <w:szCs w:val="24"/>
          <w:lang w:val="hy-AM"/>
        </w:rPr>
        <w:t>Սեպտեմբերի 30-ին</w:t>
      </w:r>
      <w:r>
        <w:rPr>
          <w:rFonts w:cs="Sylfaen" w:ascii="Sylfaen" w:hAnsi="Sylfaen"/>
          <w:sz w:val="24"/>
          <w:szCs w:val="24"/>
          <w:lang w:val="hy-AM"/>
        </w:rPr>
        <w:t xml:space="preserve"> ՀՀ քաղաքացի Աշոտ Եղիազարյանը Ինֆորմացիայի ազատության կենտրոնի աջակցությամբ դիմել է ՀՀ վարչական դատարան` ՀՀ Բարձրագույն որակավորման հանձնաժողովի անգործությունը (օրենքով սահմանված ժամկետում հարցմանը պատասխան չտրամադրելը) ոչ իրավաչափ ճանաչելու եւ տեղեկություններ տրամադրելուն պարտավորեցնելու պահանջներով: </w:t>
      </w:r>
    </w:p>
    <w:p>
      <w:pPr>
        <w:pStyle w:val="Normal"/>
        <w:ind w:firstLine="720"/>
        <w:rPr/>
      </w:pPr>
      <w:r>
        <w:rPr>
          <w:rFonts w:cs="Sylfaen" w:ascii="Sylfaen" w:hAnsi="Sylfaen"/>
          <w:sz w:val="24"/>
          <w:szCs w:val="24"/>
          <w:lang w:val="hy-AM"/>
        </w:rPr>
        <w:t xml:space="preserve">Օգոստոսի 31-ին Աշոտ Եղիազարյանը գրավոր հարցմամբ դիմել է ԲՈՀ` խնդրելով տվյալներ իր գիտական աշխատանքի փորձաքննության վերաբերյալ: Հանձնաժողովը «Տեղեկատվության ազատության մասին» ՀՀ օրենքով սահմանված 5-օրյա ժամկետում հարցմանը չի պատասխանել, ուստի Աշոտ Եղիազարյանը իրավաբանական օգնություն ստանալու համար դիմել է Ինֆորմացիայի ազատության կենտրոնին: </w:t>
      </w:r>
    </w:p>
    <w:p>
      <w:pPr>
        <w:pStyle w:val="Normal"/>
        <w:ind w:firstLine="720"/>
        <w:rPr/>
      </w:pPr>
      <w:r>
        <w:rPr>
          <w:rFonts w:cs="Sylfaen" w:ascii="Sylfaen" w:hAnsi="Sylfaen"/>
          <w:sz w:val="24"/>
          <w:szCs w:val="24"/>
          <w:lang w:val="hy-AM"/>
        </w:rPr>
        <w:t xml:space="preserve">Երբ քաղաքացին ԻԱԿ-ի աջակցությամբ պատրաստվել է դատական կարգով պաշտպանել տեղեկատվության ազատության իր իրավունքը, ԲՈՀ-ը տրամադրել է պատասխան գրություն, որը, սակայն, չի համապատասխանել օրենքի պահանջներին. հարցմամբ պահանջված տեղեկություններից (պատճեններից) ոչ մեկը հանձնաժողովը չի տրամադրել: Ուստի Աշոտ Եղիազարյանը շարունակել է պնդել հայցը: </w:t>
      </w:r>
    </w:p>
    <w:p>
      <w:pPr>
        <w:pStyle w:val="Normal"/>
        <w:ind w:firstLine="720"/>
        <w:rPr/>
      </w:pPr>
      <w:r>
        <w:rPr>
          <w:rFonts w:cs="Sylfaen" w:ascii="Sylfaen" w:hAnsi="Sylfaen"/>
          <w:sz w:val="24"/>
          <w:szCs w:val="24"/>
          <w:lang w:val="hy-AM"/>
        </w:rPr>
        <w:t xml:space="preserve">Հոկտեմբերի 7-ին դատարանը որոշել է հայցադիմումը վերադարձնել։ Նոյեմբերի 4-ին Աշոտ Եղիազարյանը այդ որոշման դեմ բողոք է ներկայացրել ՀՀ վերաքննիչ վարչական դատարան։ Նոյեմբերի 13-ին բողոքն ընդունվել է վարույթ, իսկ դեկտեմբերի 9-ին դատարանը բավարարել է այն։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Հոկտեմբերի 5-ին</w:t>
      </w:r>
      <w:r>
        <w:rPr>
          <w:rFonts w:cs="Sylfaen" w:ascii="Sylfaen" w:hAnsi="Sylfaen"/>
          <w:sz w:val="24"/>
          <w:szCs w:val="24"/>
          <w:lang w:val="hy-AM"/>
        </w:rPr>
        <w:t xml:space="preserve"> «Հետաքննող լրագրողներ» ՀԿ-ն հայցադիմում է ներկայացրել ՀՀ վարչական դատարան ընդդեմ ՀՀ Կոտայքի մարզի Բալահովիտ համայնքի ղեկավար Կամո Գրիգորյանի, Աբովյանի քաղաքապետ Վահագն Գեւորգյանի, Հրազդան համայնքի ղեկավար Արամ Դանիելյանի, Վանաձոր համայնքի ղեկավար Սամվել Դարբինյանի` նրանց կողմից ընդունված՝ համայնքի սեփականություն հանդիսացող հողերի աճուրդ-վաճառքներին «Հետաքննող լրագրողներ» ՀԿ-ի ներկա գտնվելն արգելող վարչական ակտերը ոչ իրավաչափ ճանաչելու պահանջով: </w:t>
      </w:r>
    </w:p>
    <w:p>
      <w:pPr>
        <w:pStyle w:val="Normal"/>
        <w:ind w:firstLine="720"/>
        <w:rPr/>
      </w:pPr>
      <w:r>
        <w:rPr>
          <w:rFonts w:cs="Sylfaen" w:ascii="Sylfaen" w:hAnsi="Sylfaen"/>
          <w:sz w:val="24"/>
          <w:szCs w:val="24"/>
          <w:lang w:val="hy-AM"/>
        </w:rPr>
        <w:t xml:space="preserve">Հոկտեմբերի 12-ին հայցն ընդունվել է վարույթ: Նախնական դատական նիստը նշանակվել է 2016 թ. մարտի 23-ին: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Հոկտեմբերի 7-ին </w:t>
      </w:r>
      <w:r>
        <w:rPr>
          <w:rFonts w:cs="Sylfaen" w:ascii="Sylfaen" w:hAnsi="Sylfaen"/>
          <w:sz w:val="24"/>
          <w:szCs w:val="24"/>
          <w:lang w:val="hy-AM"/>
        </w:rPr>
        <w:t xml:space="preserve">մի խումբ լրագրողներ բաց նամակ են հղել «Բանանց» ֆուտբոլային ակումբին, որով իրենց դժգոհությունն են հայտնել ակումբի` ԶԼՄ-ների նկատմամբ դրսեւորած խտրական վերաբերմունքի ու աշխատանքային անհավասար պայմաններ ստեղծման համար: </w:t>
      </w:r>
    </w:p>
    <w:p>
      <w:pPr>
        <w:pStyle w:val="Normal"/>
        <w:ind w:firstLine="720"/>
        <w:rPr/>
      </w:pPr>
      <w:r>
        <w:rPr>
          <w:rFonts w:cs="Sylfaen" w:ascii="Sylfaen" w:hAnsi="Sylfaen"/>
          <w:sz w:val="24"/>
          <w:szCs w:val="24"/>
          <w:lang w:val="hy-AM"/>
        </w:rPr>
        <w:t>Հոկտեմբերի 7-ին «Բանանց» ակումբի մարզաբազայում տեղի է ունեցել իտալացի ֆուտբոլային մասնագետ Ֆաբիո Կապելլոյի ու «Բանանց» ակումբի գլխավոր տնօրեն Ռոման Ասխաբաձեի մամուլի ասուլիսը: Դրա մասին չեն իրազեկվել մի շարք լրատվամիջոցներ, որոնք ակտիվորեն լուսաբանում են սպորտը:</w:t>
      </w:r>
    </w:p>
    <w:p>
      <w:pPr>
        <w:pStyle w:val="Normal"/>
        <w:ind w:firstLine="720"/>
        <w:rPr/>
      </w:pPr>
      <w:r>
        <w:rPr>
          <w:rFonts w:cs="Sylfaen" w:ascii="Sylfaen" w:hAnsi="Sylfaen"/>
          <w:sz w:val="24"/>
          <w:szCs w:val="24"/>
          <w:lang w:val="hy-AM"/>
        </w:rPr>
        <w:t xml:space="preserve">Ասուլիսից հետո ակումբը հայտարարություն է տարածել, որտեղ իր խտրական վերաբերմունքը պայմանավորել է ժամանակի սղությամբ: Սակայն այդ բացատրությունը չի բավարարել լրագրողներին: Բաց նամակով նրանք իրենց մտահոգությունն են հայտնել ակումբի` ԶԼՄ-ների նկատմամբ սուբյեկտիվ վերաբերմունքի առնչությամբ եւ կոչ են արել բացառել խտրականության դրսեւորումները: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Նոյեմբերի 2-ին </w:t>
      </w:r>
      <w:r>
        <w:rPr>
          <w:rFonts w:cs="Sylfaen" w:ascii="Sylfaen" w:hAnsi="Sylfaen"/>
          <w:sz w:val="24"/>
          <w:szCs w:val="24"/>
          <w:lang w:val="hy-AM"/>
        </w:rPr>
        <w:t xml:space="preserve">«Iravaban.net» կայքը գրավոր հարցում է ուղարկել ՀՀ կառավարության աշխատակազմ՝ խնդրելով պարզաբանել, թե ինչու՞ է կառավարության  օգոստոսի 13-ի 935-Ա որոշմամբ՝ 60 միլիոն դոլար գնահատված անշարժ գույքը` մարզահամերգային համալիրը, օտարվել կես գնով` 30 միլիոն դոլարով։ </w:t>
      </w:r>
    </w:p>
    <w:p>
      <w:pPr>
        <w:pStyle w:val="Normal"/>
        <w:rPr/>
      </w:pPr>
      <w:r>
        <w:rPr>
          <w:rFonts w:cs="Sylfaen" w:ascii="Sylfaen" w:hAnsi="Sylfaen"/>
          <w:sz w:val="24"/>
          <w:szCs w:val="24"/>
          <w:lang w:val="hy-AM"/>
        </w:rPr>
        <w:tab/>
        <w:t xml:space="preserve">Հարցումը մակագրվել է պաշտպանության նախարարությանը: ՊՆ-ից տեղեկացրել են, որ անշարժ գույքի օտարման գինը որոշվել է ՀՀ ԿԱ պետական գույքի  կառավարման վարչության «Պետական գույքի գույքագրման եւ գնահատման գործակալություն» ՊՈԱԿ-ի կողմից: «Iravaban.net»-ը դիմել է այդ ՊՈԱԿ, որտեղից նոյեմբերի 9-ին ստացել է պատասխան, ըստ որի՝ տեղեկություն տրամադրելու համար անհրաժեշտ է իրենց ներկայացնել պաշտպանության նախարարությունից ստացված առուվաճառքի պայմանագրի պատշաճ կարգով վավերացված պատճենը: </w:t>
      </w:r>
    </w:p>
    <w:p>
      <w:pPr>
        <w:pStyle w:val="Normal"/>
        <w:ind w:firstLine="720"/>
        <w:rPr>
          <w:rFonts w:ascii="Sylfaen" w:hAnsi="Sylfaen" w:cs="Sylfaen"/>
          <w:sz w:val="24"/>
          <w:szCs w:val="24"/>
          <w:lang w:val="hy-AM"/>
        </w:rPr>
      </w:pPr>
      <w:r>
        <w:rPr>
          <w:rFonts w:cs="Sylfaen" w:ascii="Sylfaen" w:hAnsi="Sylfaen"/>
          <w:sz w:val="24"/>
          <w:szCs w:val="24"/>
          <w:lang w:val="hy-AM"/>
        </w:rPr>
        <w:t xml:space="preserve">Այս պատասխանից հետո «Iravaban.net»-ը ստիպված է եղել դիմել ՀՀ վարչապետ Հովիկ Աբրահամյանին, բայց կառավարության աշխատակազմից այդպես էլ չի տրվել գլխավոր հարցի պատասխանը՝ ինչու՞ է Մարզահամերգային համալիրը վաճառվել երկու անգամ ավելի էժան գնով։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rFonts w:ascii="Sylfaen" w:hAnsi="Sylfaen" w:cs="Sylfaen"/>
          <w:sz w:val="24"/>
          <w:szCs w:val="24"/>
          <w:lang w:val="hy-AM"/>
        </w:rPr>
      </w:pPr>
      <w:r>
        <w:rPr>
          <w:rFonts w:cs="Sylfaen" w:ascii="Sylfaen" w:hAnsi="Sylfaen"/>
          <w:b/>
          <w:sz w:val="24"/>
          <w:szCs w:val="24"/>
          <w:lang w:val="hy-AM"/>
        </w:rPr>
        <w:t>Նոյեմբերի 3-ի</w:t>
      </w:r>
      <w:r>
        <w:rPr>
          <w:rFonts w:cs="Sylfaen" w:ascii="Sylfaen" w:hAnsi="Sylfaen"/>
          <w:sz w:val="24"/>
          <w:szCs w:val="24"/>
          <w:lang w:val="hy-AM"/>
        </w:rPr>
        <w:t xml:space="preserve"> որոշմամբ ՀՀ սահմանադրական դատարանը քննության ընդունեց Ինֆորմացիայի ազատության կենտրոնի` ԻԱԿ-ն ընդդեմ ՀՀ կառավարությանն առընթեր անշարժ գույքի կադաստրի պետական կոմիտեի գործով դիմումը: </w:t>
      </w:r>
    </w:p>
    <w:p>
      <w:pPr>
        <w:pStyle w:val="Normal"/>
        <w:ind w:firstLine="720"/>
        <w:rPr/>
      </w:pPr>
      <w:r>
        <w:rPr>
          <w:rFonts w:cs="Sylfaen" w:ascii="Sylfaen" w:hAnsi="Sylfaen"/>
          <w:sz w:val="24"/>
          <w:szCs w:val="24"/>
          <w:lang w:val="hy-AM"/>
        </w:rPr>
        <w:t>2013թ. օգոստոսի 19-ին ԻԱԿ-ը դիմել է ՀՀ վարչական դատարան ընդդեմ ՀՀ կառավարությանն առընթեր անշարժ գույքի կադաստրի պետական կոմիտեի աշխատակազմի տեղեկատվական տեխնոլոգիաների կենտրոնի` խնդրելով պարտավորեցնել այդ կառույցին տրամադրել Մաշտոցի պողոտայի Փակ շուկայի նկատմամբ սեփականության կամ վարձակալության հիմքերի վերաբերյալ տեղեկություններ անվճար կամ  «Տեղեկատվության ազատության մասին» ՀՀ օրենքով սահմանված պայմաններով (մանրամասները՝ ԽԱՊԿ 2014 թ. տարեկան զեկույցներում, տե՛ս www.khosq.am կայքի «Զեկույցներ» բաժնում):</w:t>
      </w:r>
    </w:p>
    <w:p>
      <w:pPr>
        <w:pStyle w:val="Normal"/>
        <w:ind w:firstLine="720"/>
        <w:rPr/>
      </w:pPr>
      <w:r>
        <w:rPr>
          <w:rFonts w:cs="Sylfaen" w:ascii="Sylfaen" w:hAnsi="Sylfaen"/>
          <w:sz w:val="24"/>
          <w:szCs w:val="24"/>
          <w:lang w:val="hy-AM"/>
        </w:rPr>
        <w:t>Դատարանները ԻԱԿ-ի հայցը մերժելու հիմքում դրել են «Գույքի նկատմամբ իրավունքների պետական գրանցման մասին» ՀՀ օրենքի 71-րդ հոդվածը: 2015թ. hոկտեմբերի 16-ին ԻԱԿ-ը դիմել է ՀՀ Սահմանադրական դատարան` վիճարկելով վերոհիշյալ հոդվածի սահմանադրականությունը:</w:t>
      </w:r>
    </w:p>
    <w:p>
      <w:pPr>
        <w:pStyle w:val="Normal"/>
        <w:ind w:firstLine="720"/>
        <w:rPr/>
      </w:pPr>
      <w:r>
        <w:rPr>
          <w:rFonts w:cs="Sylfaen" w:ascii="Sylfaen" w:hAnsi="Sylfaen"/>
          <w:sz w:val="24"/>
          <w:szCs w:val="24"/>
          <w:lang w:val="hy-AM"/>
        </w:rPr>
        <w:t xml:space="preserve">Դատաքննության օր է նշանակվել 2016թ. փետրվարի 23-ը: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Դեկտեմբերի 7-ին </w:t>
      </w:r>
      <w:r>
        <w:rPr>
          <w:rFonts w:cs="Sylfaen" w:ascii="Sylfaen" w:hAnsi="Sylfaen"/>
          <w:sz w:val="24"/>
          <w:szCs w:val="24"/>
          <w:lang w:val="hy-AM"/>
        </w:rPr>
        <w:t xml:space="preserve">Շիրակի մարզում շուրջ հինգ ժամ եթերազրկվել են համապետական սփռման մի քանի հեռուստաալիքներ, խաթարվել է նաեւ «Ռադիո Հայ Գյումրի» ռադիոկայանի  հեռարձակումը: Խնդրի առնչությամբ </w:t>
      </w:r>
      <w:r>
        <w:rPr>
          <w:rStyle w:val="StrongEmphasis"/>
          <w:rFonts w:cs="Sylfaen" w:ascii="Sylfaen" w:hAnsi="Sylfaen"/>
          <w:b w:val="false"/>
          <w:iCs/>
          <w:sz w:val="24"/>
          <w:szCs w:val="24"/>
          <w:lang w:val="hy-AM"/>
        </w:rPr>
        <w:t>«Ցայգ» հեռուստաընկերությունն</w:t>
      </w:r>
      <w:r>
        <w:rPr>
          <w:rFonts w:cs="Sylfaen" w:ascii="Sylfaen" w:hAnsi="Sylfaen"/>
          <w:sz w:val="24"/>
          <w:szCs w:val="24"/>
          <w:lang w:val="hy-AM"/>
        </w:rPr>
        <w:t xml:space="preserve"> ահազանգել է Գյումրիի հեռուստաաշտարակի պատասխանատուներին: Նրանք տեղեկացրել են, թե դա տեղի է ունեցել էլեկտրաէներգիայի անջատման հետեւանքով: Դրա պատճառը </w:t>
      </w:r>
      <w:r>
        <w:rPr>
          <w:rStyle w:val="StrongEmphasis"/>
          <w:rFonts w:cs="Sylfaen" w:ascii="Sylfaen" w:hAnsi="Sylfaen"/>
          <w:b w:val="false"/>
          <w:iCs/>
          <w:sz w:val="24"/>
          <w:szCs w:val="24"/>
          <w:lang w:val="hy-AM"/>
        </w:rPr>
        <w:t>«Ցայգ»-ը</w:t>
      </w:r>
      <w:r>
        <w:rPr>
          <w:rFonts w:cs="Sylfaen" w:ascii="Sylfaen" w:hAnsi="Sylfaen"/>
          <w:sz w:val="24"/>
          <w:szCs w:val="24"/>
          <w:lang w:val="hy-AM"/>
        </w:rPr>
        <w:t xml:space="preserve"> փորձել է ճշտել </w:t>
      </w:r>
      <w:r>
        <w:rPr>
          <w:rStyle w:val="StrongEmphasis"/>
          <w:rFonts w:cs="Sylfaen" w:ascii="Sylfaen" w:hAnsi="Sylfaen"/>
          <w:b w:val="false"/>
          <w:iCs/>
          <w:sz w:val="24"/>
          <w:szCs w:val="24"/>
          <w:lang w:val="hy-AM"/>
        </w:rPr>
        <w:t>«</w:t>
      </w:r>
      <w:r>
        <w:rPr>
          <w:rFonts w:cs="Sylfaen" w:ascii="Sylfaen" w:hAnsi="Sylfaen"/>
          <w:sz w:val="24"/>
          <w:szCs w:val="24"/>
          <w:lang w:val="hy-AM"/>
        </w:rPr>
        <w:t>Հայաստանի էլեկտրական ցանցեր</w:t>
      </w:r>
      <w:r>
        <w:rPr>
          <w:rStyle w:val="StrongEmphasis"/>
          <w:rFonts w:cs="Sylfaen" w:ascii="Sylfaen" w:hAnsi="Sylfaen"/>
          <w:b w:val="false"/>
          <w:iCs/>
          <w:sz w:val="24"/>
          <w:szCs w:val="24"/>
          <w:lang w:val="hy-AM"/>
        </w:rPr>
        <w:t xml:space="preserve">» </w:t>
      </w:r>
      <w:r>
        <w:rPr>
          <w:rFonts w:cs="Sylfaen" w:ascii="Sylfaen" w:hAnsi="Sylfaen"/>
          <w:sz w:val="24"/>
          <w:szCs w:val="24"/>
          <w:lang w:val="hy-AM"/>
        </w:rPr>
        <w:t xml:space="preserve">ՓԲԸ Գյումրու ցանցից: Պարզվել է` կառույցն այս մասին տեղեկացված չի էլ եղել: Հեռուստաընկերության ահազանգից հետո միայն վերականգնվել է խափանված եթերը: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Դեկտեմբերի 8-ին </w:t>
      </w:r>
      <w:r>
        <w:rPr>
          <w:rFonts w:cs="Sylfaen" w:ascii="Sylfaen" w:hAnsi="Sylfaen"/>
          <w:sz w:val="24"/>
          <w:szCs w:val="24"/>
          <w:lang w:val="hy-AM"/>
        </w:rPr>
        <w:t xml:space="preserve">Հելսինկյան քաղաքացիական ասամբլեայի Վանաձորի գրասենյակի նախագահ Արթուր Սաքունցը հայցադիմում է ներկայացրել Երեւանի Ավան եւ Նոր Նորք վարչական շրջանների ընդհանուր իրավասության դատարան ընդդեմ ՀՀ առողջապահության նախարարության «Ավան» հոգեկան առողջության կենտրոն ՓԲԸ-ի` տեղեկություններ տրամադրելուն պարտավորեցնելու պահանջով: </w:t>
      </w:r>
    </w:p>
    <w:p>
      <w:pPr>
        <w:pStyle w:val="Normal"/>
        <w:ind w:firstLine="720"/>
        <w:rPr/>
      </w:pPr>
      <w:r>
        <w:rPr>
          <w:rFonts w:cs="Sylfaen" w:ascii="Sylfaen" w:hAnsi="Sylfaen"/>
          <w:sz w:val="24"/>
          <w:szCs w:val="24"/>
          <w:lang w:val="hy-AM"/>
        </w:rPr>
        <w:t xml:space="preserve">Հոկտեմբերի 10-ին ՀՔԱ Վանաձորի գրասենյակը գրավոր հարցմամբ դիմել է «Ավան» հոգեկան առողջության կենտրոն ՓԲԸ-ին` խնդրելով տեղեկություններ այն մասին, թե 2014-2015 թթ. առաջին կիսամյակի ընթացքում այդ կենտրոնում քանի անձ է մահացել եւ ինչ պատճառով: Բացի դա, հայցվել են հետեւյալ տվյալները. մինչեւ մահը տվյալ անձինք որքա՞ն ժամանակ են գտնվել հաստատությունում, մահվան դեպքերով հարուցված քրեական գործերից քանիսի՞ դեպքում է մեղադրական դատավճիռ կայացվել: </w:t>
      </w:r>
    </w:p>
    <w:p>
      <w:pPr>
        <w:pStyle w:val="Normal"/>
        <w:ind w:firstLine="720"/>
        <w:rPr/>
      </w:pPr>
      <w:r>
        <w:rPr>
          <w:rFonts w:cs="Sylfaen" w:ascii="Sylfaen" w:hAnsi="Sylfaen"/>
          <w:sz w:val="24"/>
          <w:szCs w:val="24"/>
          <w:lang w:val="hy-AM"/>
        </w:rPr>
        <w:t xml:space="preserve">Կենտրոնից արձագանքել են, որ պահանջված տեղեկությունները տրամադրելու համար անհրաժեշտ է լրացուցիչ աշխատանք կատարել, ուստի հարցմանը կպատասխանեն 30-օրյա ժամկետում: Սակայն այդ ժամկետը անցնելուց հետո ՀՔԱ Վանաձորի գրասենյակը գրություն է ստացել, որում նշվել է, թե պահանջվող տեղեկությունները կենտրոնը յուրաքանչյուր տարի ներկայացնում է ՀՀ առողջապահության նախարարության տեղեկատվական կենտրոն, ուստի դրանք այնտեղից կարելի է ստանալ: </w:t>
      </w:r>
    </w:p>
    <w:p>
      <w:pPr>
        <w:pStyle w:val="Normal"/>
        <w:ind w:firstLine="720"/>
        <w:rPr/>
      </w:pPr>
      <w:r>
        <w:rPr>
          <w:rFonts w:cs="Sylfaen" w:ascii="Sylfaen" w:hAnsi="Sylfaen"/>
          <w:sz w:val="24"/>
          <w:szCs w:val="24"/>
          <w:lang w:val="hy-AM"/>
        </w:rPr>
        <w:t xml:space="preserve">ՀՔԱ Վանաձորի գրասենյակը հայցով դիմեց դատարան, եւ դեկտեմբերի 14-ին գործն ընդունվեց վարույթ: Նախնական դատական նիստը նշանակվել է 2016 թ. փետրվարի 25-ին: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ind w:firstLine="720"/>
        <w:rPr/>
      </w:pPr>
      <w:r>
        <w:rPr>
          <w:rFonts w:cs="Sylfaen" w:ascii="Sylfaen" w:hAnsi="Sylfaen"/>
          <w:b/>
          <w:sz w:val="24"/>
          <w:szCs w:val="24"/>
          <w:lang w:val="hy-AM"/>
        </w:rPr>
        <w:t xml:space="preserve">Դեկտեմբերի 14-ին </w:t>
      </w:r>
      <w:r>
        <w:rPr>
          <w:rFonts w:cs="Sylfaen" w:ascii="Sylfaen" w:hAnsi="Sylfaen"/>
          <w:sz w:val="24"/>
          <w:szCs w:val="24"/>
          <w:lang w:val="hy-AM"/>
        </w:rPr>
        <w:t xml:space="preserve">ՀՀ հատուկ քննչական ծառայության պետի տեղակալ Մուշեղ Բաբայանը մամուլի ասուլիս է տվել, որին հրավիրել են միայն չորս հեռուստաընկերությունների` «Հ1», «Շանթ», «Արարատ», «Կենտրոն»: «Փակ» ասուլիսից հետո ՀՔԾ-ն հաղորդագրություն է տարածել, թե ծառայության պետի տեղակալը լրատվամիջոցներին ներկայացրել է «քաղաքացիների՝ հանրաքվեի իրավունքի իրացմանը խոչընդոտելու վերաբերյալ հաղորդումների քննարկման ընթացքը»։ Այս խտրական վերաբերմունքը առաջացրել է լրագրողների վրդովմունքը, քանի որ մի քանի լրատվամիջոց ասուլիսին ներկա գտնվելու հնարավորություն է ունեցել, իսկ մյուսները ստիպված են եղել բավարարվել հաղորդագրությամբ։ </w:t>
      </w:r>
    </w:p>
    <w:p>
      <w:pPr>
        <w:pStyle w:val="Normal"/>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360"/>
        <w:jc w:val="center"/>
        <w:rPr/>
      </w:pPr>
      <w:r>
        <w:rPr>
          <w:rFonts w:cs="Sylfaen" w:ascii="Sylfaen" w:hAnsi="Sylfaen"/>
          <w:b/>
          <w:i/>
          <w:sz w:val="24"/>
          <w:szCs w:val="24"/>
          <w:lang w:val="hy-AM"/>
        </w:rPr>
        <w:t>ԶԼՄ-ՆԵՐԻ ԳՈՐԾՈՒՆԵՈՒԹՅԱՆՆ ԱՌՆՉՎՈՂ ԱՅԼ ԻՐԱԴԱՐՁՈՒԹՅՈՒՆՆԵՐ</w:t>
      </w:r>
    </w:p>
    <w:p>
      <w:pPr>
        <w:pStyle w:val="Normal"/>
        <w:spacing w:lineRule="auto" w:line="276"/>
        <w:ind w:firstLine="357"/>
        <w:rPr>
          <w:rFonts w:ascii="Sylfaen" w:hAnsi="Sylfaen" w:cs="Tahoma Armenian"/>
          <w:b/>
          <w:b/>
          <w:i/>
          <w:i/>
          <w:color w:val="000000"/>
          <w:sz w:val="24"/>
          <w:szCs w:val="24"/>
          <w:lang w:val="hy-AM"/>
        </w:rPr>
      </w:pPr>
      <w:r>
        <w:rPr>
          <w:rFonts w:cs="Tahoma Armenian" w:ascii="Sylfaen" w:hAnsi="Sylfaen"/>
          <w:b/>
          <w:i/>
          <w:color w:val="000000"/>
          <w:sz w:val="24"/>
          <w:szCs w:val="24"/>
          <w:lang w:val="hy-AM"/>
        </w:rPr>
      </w:r>
    </w:p>
    <w:p>
      <w:pPr>
        <w:pStyle w:val="Normal"/>
        <w:spacing w:lineRule="auto" w:line="276"/>
        <w:ind w:firstLine="720"/>
        <w:rPr/>
      </w:pPr>
      <w:r>
        <w:rPr>
          <w:rFonts w:cs="Sylfaen" w:ascii="Sylfaen" w:hAnsi="Sylfaen"/>
          <w:b/>
          <w:i/>
          <w:sz w:val="24"/>
          <w:szCs w:val="24"/>
          <w:lang w:val="hy-AM"/>
        </w:rPr>
        <w:t>Մարտի 4-ից</w:t>
      </w:r>
      <w:r>
        <w:rPr>
          <w:rFonts w:cs="Sylfaen" w:ascii="Sylfaen" w:hAnsi="Sylfaen"/>
          <w:sz w:val="24"/>
          <w:szCs w:val="24"/>
          <w:lang w:val="hy-AM"/>
        </w:rPr>
        <w:t xml:space="preserve">  «Պանարմենիան Մեդիա Գրուպ»-ի կազմում ընդգրկվել են «Tert.am» եւ «Blognews.am» կայքերը: Մեդիա միավորման պաշտոնական հայտարարության համաձայն՝ «այս գործակցությունը «ՊանԱրմենիան Մեդիա Գրուպի» կազմի մեջ մտնող հեռուստաընկերություններին հնարավորություն կտա նոր լսարան գտնել համացանցում, կայքերն էլ հասանելի կդառնան հանրության այն հատվածի համար, որը համացանցի սպառող չէ»։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իշեցնենք, որ «ՊանԱրմենիան Մեդիա Գրուպի» կազմում են «Արմենիա», «Ա-ԹիՎի», «Արմնյուզ» հեռուստաընկերությունները, «Լավ Ռադիո», «Ռադիո ՋԱՆ»  ռադիոալիքները, «TV-մոլ» շաբաթաթերթը։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pPr>
      <w:r>
        <w:rPr>
          <w:rFonts w:cs="Sylfaen" w:ascii="Sylfaen" w:hAnsi="Sylfaen"/>
          <w:b/>
          <w:i/>
          <w:sz w:val="24"/>
          <w:szCs w:val="24"/>
          <w:lang w:val="hy-AM"/>
        </w:rPr>
        <w:t>Մարտի 16-ից</w:t>
      </w:r>
      <w:r>
        <w:rPr>
          <w:rFonts w:cs="Sylfaen" w:ascii="Sylfaen" w:hAnsi="Sylfaen"/>
          <w:sz w:val="24"/>
          <w:szCs w:val="24"/>
          <w:lang w:val="hy-AM"/>
        </w:rPr>
        <w:t xml:space="preserve">  նախկին «Լայմ» հեռուստաընկերության հաճախականությամբ եթերում է «Արարատը»։ Համաձայն մամուլի հրապարակումների եւ մեդիա ոլորտում շրջանառվող լուրերի՝ այն ստեղծվել է որպես իշխող Հանրապետական կուսակցության ամբիոն։ Հեռուստաընկերության գործունեության համար պատասխանատվությունը դրված է Արման Թերջանյանի վրա, ով եղել է «Արմնյուզի» գործադիր տնօրենը: Լրատվամիջոցը հեռուստադիտողին տեղեկացրել է, որ հաղորդումները ունենալու են պատմամշակութային, գաղափարախոսական, ժողովրդական, ազգային շեշտադրում: </w:t>
      </w:r>
    </w:p>
    <w:p>
      <w:pPr>
        <w:pStyle w:val="Normal"/>
        <w:spacing w:lineRule="auto" w:line="276"/>
        <w:rPr>
          <w:rFonts w:ascii="Sylfaen" w:hAnsi="Sylfaen" w:cs="Sylfaen"/>
          <w:b/>
          <w:b/>
          <w:i/>
          <w:i/>
          <w:sz w:val="24"/>
          <w:szCs w:val="24"/>
          <w:lang w:val="hy-AM"/>
        </w:rPr>
      </w:pPr>
      <w:r>
        <w:rPr>
          <w:rFonts w:cs="Sylfaen" w:ascii="Sylfaen" w:hAnsi="Sylfaen"/>
          <w:b/>
          <w:i/>
          <w:sz w:val="24"/>
          <w:szCs w:val="24"/>
          <w:lang w:val="hy-AM"/>
        </w:rPr>
      </w:r>
    </w:p>
    <w:p>
      <w:pPr>
        <w:pStyle w:val="Normal"/>
        <w:spacing w:lineRule="auto" w:line="276"/>
        <w:ind w:firstLine="720"/>
        <w:rPr/>
      </w:pPr>
      <w:r>
        <w:rPr>
          <w:rFonts w:cs="Sylfaen" w:ascii="Sylfaen" w:hAnsi="Sylfaen"/>
          <w:b/>
          <w:sz w:val="24"/>
          <w:szCs w:val="24"/>
          <w:lang w:val="hy-AM"/>
        </w:rPr>
        <w:t>Մայիսի 16-ին</w:t>
      </w:r>
      <w:r>
        <w:rPr>
          <w:rFonts w:cs="Sylfaen" w:ascii="Sylfaen" w:hAnsi="Sylfaen"/>
          <w:sz w:val="24"/>
          <w:szCs w:val="24"/>
          <w:lang w:val="hy-AM"/>
        </w:rPr>
        <w:t xml:space="preserve"> «Ժամանակ» թերթին հայտնի է դարձել, որ Լոռու մարզում մայիսի 15-ին վարչապետի անցկացրած խորհրդակցության ընթացքում Վանաձորի քաղաքապետ Սամվել Դարբինյանը Հովիկ Աբրահամյանին խնդրել է լրագրողների դեմն առնել, որպեսզի ինքը կարողանա լցնել քաղաքի բյուջեն: Ըստ Դարբինյանի՝ վարչապետը պետք է արգելի լրատվամիջոցներին գրել քաղաքապետարանի մասին, ինչն իրեն հնարավորություն կտա հոսքեր ապահովել քաղաքային բյուջե։</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Նույն օրը «Fnews.am» լրատվական կայքի թղթակցի հետ զրույցում Սամվել Դարբինյանը մամուլում հայտնված տեղեկատվությունը մեկնաբանել է այսպես. «Ախ, այդ անտեղյակ լրագրողները, վայ, վայ: Ես չեմ ասել, որ ինձ խանգարում են լրագրողները, ես ասել եմ, որ խանգարում է Լոռու մարզի լրագրողներից ՝ Նարինե Ավետիսյանը: Իսկ լրագրողների դեմ ախր ես ոչինչ չունեմ, ուղղակի ասուլիսներից հետո ամեն լրագրող իր նյութում իր երեւակայությունն է ցուցադրում...»։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08"/>
        <w:rPr/>
      </w:pPr>
      <w:r>
        <w:rPr>
          <w:rFonts w:cs="Sylfaen" w:ascii="Sylfaen" w:hAnsi="Sylfaen"/>
          <w:b/>
          <w:sz w:val="24"/>
          <w:szCs w:val="24"/>
          <w:lang w:val="hy-AM"/>
        </w:rPr>
        <w:t>Մարտի 17-ին</w:t>
      </w:r>
      <w:r>
        <w:rPr>
          <w:rFonts w:cs="Sylfaen" w:ascii="Sylfaen" w:hAnsi="Sylfaen"/>
          <w:sz w:val="24"/>
          <w:szCs w:val="24"/>
          <w:lang w:val="hy-AM"/>
        </w:rPr>
        <w:t>՝</w:t>
      </w:r>
      <w:r>
        <w:rPr>
          <w:rFonts w:cs="Sylfaen" w:ascii="Sylfaen" w:hAnsi="Sylfaen"/>
          <w:b/>
          <w:sz w:val="24"/>
          <w:szCs w:val="24"/>
          <w:lang w:val="hy-AM"/>
        </w:rPr>
        <w:t xml:space="preserve"> </w:t>
      </w:r>
      <w:r>
        <w:rPr>
          <w:rFonts w:cs="Sylfaen" w:ascii="Sylfaen" w:hAnsi="Sylfaen"/>
          <w:sz w:val="24"/>
          <w:szCs w:val="24"/>
          <w:lang w:val="hy-AM"/>
        </w:rPr>
        <w:t>ԲՀԿ-ՀՀԿ հակամարտությունից հետո,</w:t>
      </w:r>
      <w:r>
        <w:rPr>
          <w:rFonts w:cs="Sylfaen" w:ascii="Sylfaen" w:hAnsi="Sylfaen"/>
          <w:b/>
          <w:sz w:val="24"/>
          <w:szCs w:val="24"/>
          <w:lang w:val="hy-AM"/>
        </w:rPr>
        <w:t xml:space="preserve"> </w:t>
      </w:r>
      <w:r>
        <w:rPr>
          <w:rFonts w:cs="Sylfaen" w:ascii="Sylfaen" w:hAnsi="Sylfaen"/>
          <w:sz w:val="24"/>
          <w:szCs w:val="24"/>
          <w:lang w:val="hy-AM"/>
        </w:rPr>
        <w:t>«Հրապարակ» թերթում տպագրվեց ««Կենտրոն» հեռուստաընկերության հարցում վերջնական որոշում է կայացվել» վերտառությամբ հոդված այն մասին, որ</w:t>
      </w:r>
      <w:r>
        <w:rPr>
          <w:rFonts w:cs="Sylfaen" w:ascii="Sylfaen" w:hAnsi="Sylfaen"/>
          <w:b/>
          <w:sz w:val="24"/>
          <w:szCs w:val="24"/>
          <w:lang w:val="hy-AM"/>
        </w:rPr>
        <w:t xml:space="preserve"> </w:t>
      </w:r>
      <w:r>
        <w:rPr>
          <w:rFonts w:cs="Sylfaen" w:ascii="Sylfaen" w:hAnsi="Sylfaen"/>
          <w:sz w:val="24"/>
          <w:szCs w:val="24"/>
          <w:lang w:val="hy-AM"/>
        </w:rPr>
        <w:t xml:space="preserve">այդ հեռուստաընկերության սպորտային, մշակութային մասը մնալու է Գագիկ Ծառուկյանի տնօրինության տակ, իսկ քաղաքական մասը վերահսկվելու է ՀՀ նախագահի աշխատակազմից, սակայն ծախսերը հոգալու է Ծառուկյանը: Նույն հրապարակման համաձայն՝ Ծառուկյանը համաձայնել է այս սխեմային մի պայմանով, որ 40 տոկոսով կրճատվի «Կենտրոնի» աշխատակազմը եւ, ըստ այդմ՝ իր ծախսերը: </w:t>
      </w:r>
    </w:p>
    <w:p>
      <w:pPr>
        <w:pStyle w:val="Normal"/>
        <w:spacing w:lineRule="auto" w:line="276"/>
        <w:ind w:firstLine="708"/>
        <w:rPr/>
      </w:pPr>
      <w:r>
        <w:rPr>
          <w:rFonts w:cs="Sylfaen" w:ascii="Sylfaen" w:hAnsi="Sylfaen"/>
          <w:sz w:val="24"/>
          <w:szCs w:val="24"/>
          <w:lang w:val="hy-AM"/>
        </w:rPr>
        <w:t xml:space="preserve">Ըստ մամուլի հրապարակումների՝ հեռուստաընկերությունում աշխատանքից ազատվեց մոտ 80 հոգի, որոնց մեծ մասն աշխատել է տարբեր հեռուստանախագծերում: Միայն «Էպիկենտրոն» լրատվականում աշխատանքից ազատվեց 13 հոգի, այդ թվում՝ հաղորդավարներ Լիլիթ Աղբալյանը, Գրիգոր Հարությունյանը, լրագրողներ, օպերատորներ, հնչյունային ռեժիսոր, մոնտաժող:  </w:t>
      </w:r>
    </w:p>
    <w:p>
      <w:pPr>
        <w:pStyle w:val="Normal"/>
        <w:spacing w:lineRule="auto" w:line="276"/>
        <w:ind w:firstLine="708"/>
        <w:rPr/>
      </w:pPr>
      <w:r>
        <w:rPr>
          <w:rFonts w:cs="Sylfaen" w:ascii="Sylfaen" w:hAnsi="Sylfaen"/>
          <w:sz w:val="24"/>
          <w:szCs w:val="24"/>
          <w:lang w:val="hy-AM"/>
        </w:rPr>
        <w:t xml:space="preserve">Yerkir.am-ի հետ զրույցում հեռուստաընկերության լրատվական բաժնի տնօրեն Իվետա Տոնոյանը հաստատել է աշխատակիցների կրճատման մասին տեղեկությունը՝ դա պայմանավորելով «Էպիկենտրոն» լրատվական ծառայության աշխատակազմում կատարվող կադրային փոփոխություններով։ </w:t>
      </w:r>
    </w:p>
    <w:p>
      <w:pPr>
        <w:pStyle w:val="Normal"/>
        <w:spacing w:lineRule="auto" w:line="276"/>
        <w:ind w:firstLine="720"/>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rFonts w:ascii="Sylfaen" w:hAnsi="Sylfaen" w:cs="Sylfaen"/>
          <w:sz w:val="24"/>
          <w:szCs w:val="24"/>
          <w:lang w:val="hy-AM"/>
        </w:rPr>
      </w:pPr>
      <w:r>
        <w:rPr>
          <w:rFonts w:cs="Sylfaen" w:ascii="Sylfaen" w:hAnsi="Sylfaen"/>
          <w:b/>
          <w:sz w:val="24"/>
          <w:szCs w:val="24"/>
          <w:lang w:val="hy-AM"/>
        </w:rPr>
        <w:t>Հունիսի 13-ին՝</w:t>
      </w:r>
      <w:r>
        <w:rPr>
          <w:rFonts w:cs="Sylfaen" w:ascii="Sylfaen" w:hAnsi="Sylfaen"/>
          <w:sz w:val="24"/>
          <w:szCs w:val="24"/>
          <w:lang w:val="hy-AM"/>
        </w:rPr>
        <w:t xml:space="preserve"> ժամը 18։00-ից հետո Գյումրու «Ցայգ» հեռուստաընկերությունը եթերի հետ կապված խնդիրներ է ունեցել։ Հեռուստաալիքի անալոգային ազդանշանը գրեթե զրոյական է դարձել, որոշ տեղերում հաղորդումները հեռարձակվել են առանց ձայնի, որոշներում՝ առանց պատկերի։</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ունիսի 14-ին հեռուստաընկերությունը պաշտոնական հաղորդագրություն է տարածել՝ համաձայն որի հեռուստաընկերության եթերի հետ կապված խնդիրները պայմանավորված են եղել զուտ տեխնիկական բնույթի գործողություններով։ 28-րդ անալոգային հաճախականությունը մինչ 2021 թվականը արտոնագրով պատկանում է «Ցայգ»-ին։ Սակայն հեռուստաընկերության տնօրինությանն առանց պաշտոնական գրությամբ նախապես տեղյակ պահելու «Հայաստանի հեռուստատեսային եւ ռադիոհաղորդիչ ցանց» ՓԲԸ-ն այդ հաճախականությամբ շահագործել է Ամասիայի թվային հաղորդակ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Հարցի կարգավորման համար «Ցայգ» հեռուստաընկերությանն առաջարկվել է այսուհետ շահագործել 7-րդ մետրային ալիքը, որով եթեր կապահովվի առանց տեխնիկական խոտանների: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rPr/>
      </w:pPr>
      <w:r>
        <w:rPr>
          <w:rFonts w:cs="Sylfaen" w:ascii="Sylfaen" w:hAnsi="Sylfaen"/>
          <w:b/>
          <w:sz w:val="24"/>
          <w:szCs w:val="24"/>
          <w:lang w:val="hy-AM"/>
        </w:rPr>
        <w:tab/>
        <w:t xml:space="preserve">Հունիսի 16-ին </w:t>
      </w:r>
      <w:r>
        <w:rPr>
          <w:rFonts w:cs="Sylfaen" w:ascii="Sylfaen" w:hAnsi="Sylfaen"/>
          <w:sz w:val="24"/>
          <w:szCs w:val="24"/>
          <w:lang w:val="hy-AM"/>
        </w:rPr>
        <w:t>Մարդու իրավունքների եվրոպական դատարանի Գերագույն պալատը վերահաստատել է «Դելֆին ընդդեմ Էստոնիայի» գործով որոշումը, համաձայն որի լրատվամիջոցը պատասխանատվություն է կրում իր կայքում ընթերցողների թողած վիրավորական եւ զրպարտչական մեկնաբանությունների համար:</w:t>
      </w:r>
    </w:p>
    <w:p>
      <w:pPr>
        <w:pStyle w:val="Normal"/>
        <w:spacing w:lineRule="auto" w:line="276"/>
        <w:ind w:firstLine="720"/>
        <w:rPr/>
      </w:pPr>
      <w:r>
        <w:rPr>
          <w:rFonts w:cs="Sylfaen" w:ascii="Sylfaen" w:hAnsi="Sylfaen"/>
          <w:sz w:val="24"/>
          <w:szCs w:val="24"/>
          <w:lang w:val="hy-AM"/>
        </w:rPr>
        <w:t>2006 թվականի հունվարին էստոնական «Դելֆի» լրատվական պորտալը լաստանավային ընկերություններից մեկի մասին հոդված է հրապարակել, ինչից հետո կայքում մեկնաբանությունների համար նախատեսված հատվածում ընթերցողները վիրավորական մեկնաբանություններ էին թողել՝ ուղղված ընկերությանը եւ նրա ղեկավարին: Կայքը հրապարակումից 6 շաբաթ անց, ընկերության իրավաբանների ահազանգից հետո, հեռացրել էր վիրավորական մեկնաբանությունները: Սակայն լաստանավային ընկերությունը 2006 թվականի ապրիլին դիմել էր դատարան: Էստոնիայի դատարանը որոշել էր, որ մեկնաբանությունները զրպարտչական էին, եւ «Դելֆին» պատասխանատվություն է կրում դրանց համար՝ լրատվամիջոցից գանձելով 320 եվրո հօգուտ հայցվորի:</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Դելֆին» դիմել էր Մարդու իրավունքների եվրոպական դատարան եւ </w:t>
      </w:r>
    </w:p>
    <w:p>
      <w:pPr>
        <w:pStyle w:val="Normal"/>
        <w:spacing w:lineRule="auto" w:line="276"/>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 xml:space="preserve">բողոքարկել դատարանի որոշումը: 2013 թվականի հոկտեմբերի 10-ին ՄԻԵԴ-ի Ստորին պալատը որոշել էր, որ կայքը կարող է պատասխանատվություն կրել ընթերցողների մեկնաբանությունների համար, որոնք պարունակում են վիրավորական արտահայտություններ: «Դելֆին» այս որոշումը բողոքարկել էր ՄԻԵԴ Գերագույն պալատում, որը հունիսի 16-ին հրապարակած վճռով եւս փաստեց, որ տվյալ գործում Մարդու իրավունքների կոնվենցիայի 10-րդ հոդվածի (արտահայտվելու ազատություն) խախտում չի հայտնաբերել, եւ հաստատեց  լրատվամիջոցի պատասխանատվությունն իր կայքում հրապարակված մեկնաբանությունների համար, հատկապես եթե դրանք պարունակում են ռասիզմ, քսենոֆոբիա, վիրավորանք եւ զրպարտություն:  </w:t>
      </w:r>
    </w:p>
    <w:p>
      <w:pPr>
        <w:pStyle w:val="Normal"/>
        <w:spacing w:lineRule="auto" w:line="276"/>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rPr/>
      </w:pPr>
      <w:r>
        <w:rPr>
          <w:rFonts w:cs="Sylfaen" w:ascii="Sylfaen" w:hAnsi="Sylfaen"/>
          <w:b/>
          <w:sz w:val="24"/>
          <w:szCs w:val="24"/>
          <w:lang w:val="hy-AM"/>
        </w:rPr>
        <w:t>Հունիսի 25-ին</w:t>
      </w:r>
      <w:r>
        <w:rPr>
          <w:rFonts w:cs="Sylfaen" w:ascii="Sylfaen" w:hAnsi="Sylfaen"/>
          <w:sz w:val="24"/>
          <w:szCs w:val="24"/>
          <w:lang w:val="hy-AM"/>
        </w:rPr>
        <w:t xml:space="preserve"> Եվրոպայի խորհրդի խորհրդարանական վեհաժողովն ամառային նստաշրջանի լիագումար նիստում ընդունել է «Մամուլի պատասխանատվություն եւ էթիկա. փոխելով լրատվական միջավայրը» բանաձեւը՝  հիմնված ուկրաինացի պատվիրակ Վոլոդիմիր Արիեւի զեկույցի վրա: Վեհաժողովը մտահոգված է, որ սրընթաց փոփոխությունների դարաշրջանում լուրջ մարտահրավերներ են նետված լրատվական դաշտի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Բանաձեւով կոչ է արվում անդամ երկրների լրատվամիջոցներին ընդունել էթիկայի վարքականոններ, ներդնել մամուլի օմբուդսմենի ինստիտուտը եւ մեխանիզմներ, որոնք հնարավորություն կտան ընթերցողների դժգոհություններն ու դիտարկումները տեղ հասցնել: Ըստ Վեհաժողովի` այդ դեպքում հնարավոր կլինի երաշխավորել լրատվամիջոցի որակյալ արտադրանքը, անհրաժեշտության դեպքում ուղղել սխալները եւ հաշվետու լինել հանրության առաջ:</w:t>
      </w:r>
    </w:p>
    <w:p>
      <w:pPr>
        <w:pStyle w:val="Normal"/>
        <w:spacing w:lineRule="auto" w:line="276"/>
        <w:ind w:firstLine="720"/>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 xml:space="preserve">Վեհաժողովը կարեւորում է նման ինքնակարգավորման ինստիտուտների կայացումը, որի շնորհիվ լրատվամիջոցը կկարողանա հնարավորինս խուսափել պետական եւ այլ սեկտորների ազդեցությունից: ԵԽԽՎ-ն լրատվամիջոցներին նաեւ կոչ է անում զերծ մնալ ատելության խոսքի եւ ռասիզմի տարածումից:  </w:t>
      </w:r>
    </w:p>
    <w:p>
      <w:pPr>
        <w:pStyle w:val="Normal"/>
        <w:spacing w:lineRule="auto" w:line="276"/>
        <w:ind w:firstLine="360"/>
        <w:rPr>
          <w:rFonts w:ascii="Sylfaen" w:hAnsi="Sylfaen" w:cs="Arian AMU"/>
          <w:b/>
          <w:b/>
          <w:bCs/>
          <w:color w:val="222222"/>
          <w:sz w:val="24"/>
          <w:szCs w:val="24"/>
          <w:shd w:fill="FFFFFF" w:val="clear"/>
          <w:lang w:val="hy-AM"/>
        </w:rPr>
      </w:pPr>
      <w:r>
        <w:rPr>
          <w:rFonts w:cs="Arian AMU" w:ascii="Sylfaen" w:hAnsi="Sylfaen"/>
          <w:b/>
          <w:bCs/>
          <w:color w:val="222222"/>
          <w:sz w:val="24"/>
          <w:szCs w:val="24"/>
          <w:shd w:fill="FFFFFF" w:val="clear"/>
          <w:lang w:val="hy-AM"/>
        </w:rPr>
      </w:r>
    </w:p>
    <w:p>
      <w:pPr>
        <w:pStyle w:val="Normal"/>
        <w:spacing w:lineRule="auto" w:line="276"/>
        <w:ind w:firstLine="360"/>
        <w:rPr>
          <w:rFonts w:ascii="Sylfaen" w:hAnsi="Sylfaen" w:cs="Sylfaen"/>
          <w:sz w:val="24"/>
          <w:szCs w:val="24"/>
          <w:lang w:val="hy-AM"/>
        </w:rPr>
      </w:pPr>
      <w:r>
        <w:rPr>
          <w:rFonts w:cs="Sylfaen" w:ascii="Sylfaen" w:hAnsi="Sylfaen"/>
          <w:b/>
          <w:sz w:val="24"/>
          <w:szCs w:val="24"/>
          <w:lang w:val="hy-AM"/>
        </w:rPr>
        <w:t xml:space="preserve">Հուլիսի 18-ին </w:t>
      </w:r>
      <w:r>
        <w:rPr>
          <w:rFonts w:cs="Sylfaen" w:ascii="Sylfaen" w:hAnsi="Sylfaen"/>
          <w:sz w:val="24"/>
          <w:szCs w:val="24"/>
          <w:lang w:val="hy-AM"/>
        </w:rPr>
        <w:t>ՀՀ նախագահի մամուլի խոսնակ Արման Սաղաթելյանը պաշտոնից ազատվելու դիմում է ներկայացրել Սերժ Սարգսյանին: Նույն օրը նախագահի հրամանագրով նա ազատվել է պաշտոնից: Նախագահի մեկ այլ հրամանագրով մամուլի քարտուղար է նշանակվել Վլադիմիր Հակոբյանը, որը 2006թ. դեկտեմբերի 11-ից մինչեւ 2015թ. հուլիսի 17-ը աշխատել է ՀՀ ազգային անվտանգության ծառայությունում:</w:t>
      </w:r>
    </w:p>
    <w:p>
      <w:pPr>
        <w:pStyle w:val="Normal"/>
        <w:spacing w:lineRule="auto" w:line="276"/>
        <w:ind w:firstLine="360"/>
        <w:rPr>
          <w:rFonts w:ascii="Sylfaen" w:hAnsi="Sylfaen" w:cs="Tahoma Armenian"/>
          <w:sz w:val="24"/>
          <w:szCs w:val="24"/>
          <w:lang w:val="hy-AM"/>
        </w:rPr>
      </w:pPr>
      <w:r>
        <w:rPr>
          <w:rFonts w:cs="Tahoma Armenian" w:ascii="Sylfaen" w:hAnsi="Sylfaen"/>
          <w:sz w:val="24"/>
          <w:szCs w:val="24"/>
          <w:lang w:val="hy-AM"/>
        </w:rPr>
      </w:r>
    </w:p>
    <w:p>
      <w:pPr>
        <w:pStyle w:val="Normal"/>
        <w:spacing w:lineRule="auto" w:line="276"/>
        <w:ind w:firstLine="720"/>
        <w:rPr/>
      </w:pPr>
      <w:r>
        <w:rPr>
          <w:rFonts w:cs="Sylfaen" w:ascii="Sylfaen" w:hAnsi="Sylfaen"/>
          <w:b/>
          <w:sz w:val="24"/>
          <w:szCs w:val="24"/>
          <w:lang w:val="hy-AM"/>
        </w:rPr>
        <w:t xml:space="preserve">Սեպտեմբերի 9-ին </w:t>
      </w:r>
      <w:r>
        <w:rPr>
          <w:rFonts w:cs="Sylfaen" w:ascii="Sylfaen" w:hAnsi="Sylfaen"/>
          <w:sz w:val="24"/>
          <w:szCs w:val="24"/>
          <w:lang w:val="hy-AM"/>
        </w:rPr>
        <w:t>ԱԺ Գիտության, կրթության, մշակույթի, երիտասարդության եւ սպորտի հարցերի մշտական հանձնաժողովում քննարկվել է Հանրային հեռուստառադիոընկերության 2014թ. գործունեության մասին ՀՀՌԸ Խորհրդի հաղորդումը:</w:t>
      </w:r>
    </w:p>
    <w:p>
      <w:pPr>
        <w:pStyle w:val="Normal"/>
        <w:spacing w:lineRule="auto" w:line="276"/>
        <w:ind w:firstLine="720"/>
        <w:rPr/>
      </w:pPr>
      <w:r>
        <w:rPr>
          <w:rFonts w:cs="Sylfaen" w:ascii="Sylfaen" w:hAnsi="Sylfaen"/>
          <w:sz w:val="24"/>
          <w:szCs w:val="24"/>
          <w:lang w:val="hy-AM"/>
        </w:rPr>
        <w:t xml:space="preserve">ՀՀԿ պատգամավոր, երգչուհի Շուշան Պետրոսյանը հետաքրքրվել է երկար տարիներ եթեր հեռարձակվող երկու ծրագրերի՝ «Երաժշտական փոստարկղ»-ի եւ  «Հայ ասպետ»-ի ճակատագրով։ Մասնավորապես, «Հայ ասպետ» հաղորդման վերաբերյալ նա ասել է, որ իր համար վիրավորական է, երբ երեխաները պատասխանները անգիր արած են գալիս հեռուստաստուդիա: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ՕԵԿ խմբակցության ղեկավար Հեղինե Բիշարյանն էլ նկատել է, որ կան հաղորդումներ, որոնք չպետք է աշխարհին ցույց տալ. օրինակ «02» հաղորդումը։ «Մանավանդ որ իրականությունը չեք կարողանում ցույց տալ», - ասել է նա:</w:t>
      </w:r>
    </w:p>
    <w:p>
      <w:pPr>
        <w:pStyle w:val="Normal"/>
        <w:spacing w:lineRule="auto" w:line="276"/>
        <w:ind w:firstLine="720"/>
        <w:rPr/>
      </w:pPr>
      <w:r>
        <w:rPr>
          <w:rFonts w:cs="Sylfaen" w:ascii="Sylfaen" w:hAnsi="Sylfaen"/>
          <w:sz w:val="24"/>
          <w:szCs w:val="24"/>
          <w:lang w:val="hy-AM"/>
        </w:rPr>
        <w:t>«Ժառանգություն» խմբակցության ղեկավար Ռուբեն Հակոբյանն էլ իր ելույթում նշել է, որ Հանրային հեռուստաընկերությունը իրականում ցույց չի տալիս ու չի ձեւավորում հանրային կարծիք. «ԵՄ ասոցացման, ԵՏՄ անդամակցման մասին եթերը լռեց, ներքաղաքական դաշտը լյումպենացվում է: …Դուք հնարավորություն չեք տալիս հեռուստադիտողին, որ նա լսի եթերն ու ինքն իր կարծիքը ձեւավորի: Դուք ոչ միայն անաչառ, համակողմանի լրատվություն չեք ապահովել, այլեւ ապատեղեկացրել եք: Եթե փակել եք եթերը, հեռուստաբանավեճերն էլ սեւ-սպիտակի եք բաժանել, նորմալ բովանդակային խոսք չի լսվում, հասարակական կարծիքն ինչպե՞ս է ձեւավորվելու», - ասել է Ռուբեն Հակոբյանը:</w:t>
      </w:r>
    </w:p>
    <w:p>
      <w:pPr>
        <w:pStyle w:val="Normal"/>
        <w:spacing w:lineRule="auto" w:line="276"/>
        <w:ind w:firstLine="720"/>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360"/>
        <w:rPr/>
      </w:pPr>
      <w:r>
        <w:rPr>
          <w:rFonts w:cs="Sylfaen" w:ascii="Sylfaen" w:hAnsi="Sylfaen"/>
          <w:b/>
          <w:sz w:val="24"/>
          <w:szCs w:val="24"/>
          <w:lang w:val="hy-AM"/>
        </w:rPr>
        <w:t>Նոյեմբերի 25-ին</w:t>
      </w:r>
      <w:r>
        <w:rPr>
          <w:rFonts w:cs="Sylfaen" w:ascii="Sylfaen" w:hAnsi="Sylfaen"/>
          <w:sz w:val="24"/>
          <w:szCs w:val="24"/>
          <w:lang w:val="hy-AM"/>
        </w:rPr>
        <w:t xml:space="preserve"> Ազգային անվտանգության ծառայության աշխատակիցները խուզարկություն են կատարել Գյումրիում տեղակայված «Մարիամ» ռադիոկայանի հայաստանյան մասնաճյուղի գրասենյակում: ԱԱԾ-ի խուզարկությունը կապված է եղել նույն օրը Երեւանում հանցավոր խմբի վնասազերծման հետ:</w:t>
      </w:r>
    </w:p>
    <w:p>
      <w:pPr>
        <w:pStyle w:val="Normal"/>
        <w:spacing w:lineRule="auto" w:line="276"/>
        <w:ind w:firstLine="360"/>
        <w:rPr/>
      </w:pPr>
      <w:r>
        <w:rPr>
          <w:rFonts w:cs="Sylfaen" w:ascii="Sylfaen" w:hAnsi="Sylfaen"/>
          <w:sz w:val="24"/>
          <w:szCs w:val="24"/>
          <w:lang w:val="hy-AM"/>
        </w:rPr>
        <w:t>Ամիսներ առաջ խմբի ենթադրյալ ղեկավար Արթուր Վարդանյանը հարցազրույցներ է տվել ռադիոկայանին` պատմելով Քեսաբի ազատագրման մասին։ Խուզարկության արդյունքում ԱԱԾ աշխատակիցները առգրավել են «Ռադիո Մարիամ»-ի տեխնիկան:</w:t>
      </w:r>
    </w:p>
    <w:p>
      <w:pPr>
        <w:pStyle w:val="Normal"/>
        <w:spacing w:lineRule="auto" w:line="276"/>
        <w:ind w:firstLine="360"/>
        <w:rPr/>
      </w:pPr>
      <w:r>
        <w:rPr>
          <w:rFonts w:cs="Sylfaen" w:ascii="Sylfaen" w:hAnsi="Sylfaen"/>
          <w:sz w:val="24"/>
          <w:szCs w:val="24"/>
          <w:lang w:val="hy-AM"/>
        </w:rPr>
        <w:t xml:space="preserve">Ռադիոկայանի ղեկավար Հայր Անտոն Ծայրագույն Թոթոնջյանը եւ լրագրողների աշխատանքը համակարգող Լիլիթ Թորոսյանը կալանավորվել են: </w:t>
      </w:r>
    </w:p>
    <w:p>
      <w:pPr>
        <w:pStyle w:val="Normal"/>
        <w:spacing w:lineRule="auto" w:line="276"/>
        <w:rPr>
          <w:rFonts w:ascii="Sylfaen" w:hAnsi="Sylfaen" w:cs="Sylfaen"/>
          <w:sz w:val="24"/>
          <w:szCs w:val="24"/>
          <w:lang w:val="hy-AM"/>
        </w:rPr>
      </w:pPr>
      <w:r>
        <w:rPr>
          <w:rFonts w:cs="Sylfaen" w:ascii="Sylfaen" w:hAnsi="Sylfaen"/>
          <w:sz w:val="24"/>
          <w:szCs w:val="24"/>
          <w:lang w:val="hy-AM"/>
        </w:rPr>
        <w:t xml:space="preserve">Նրանք մեղադրվում են նոյեմբերի 25-ին ԱԱԾ-ի հատուկ խմբի կողմից Նորք-Մարաշում բացահայտված հանցախմբի հետ համագործակցության </w:t>
      </w:r>
    </w:p>
    <w:p>
      <w:pPr>
        <w:pStyle w:val="Normal"/>
        <w:spacing w:lineRule="auto" w:line="276"/>
        <w:rPr/>
      </w:pPr>
      <w:r>
        <w:rPr>
          <w:rFonts w:cs="Sylfaen" w:ascii="Sylfaen" w:hAnsi="Sylfaen"/>
          <w:sz w:val="24"/>
          <w:szCs w:val="24"/>
          <w:lang w:val="hy-AM"/>
        </w:rPr>
        <w:t>մեջ: Նոյեմբերի 25-ի երեկոյան «Մարիամ» ռադիոն դադարել է հեռարձակվել:</w:t>
      </w:r>
    </w:p>
    <w:p>
      <w:pPr>
        <w:pStyle w:val="Normal"/>
        <w:spacing w:lineRule="auto" w:line="276"/>
        <w:ind w:firstLine="360"/>
        <w:rPr>
          <w:rFonts w:ascii="Sylfaen" w:hAnsi="Sylfaen" w:cs="Tahoma"/>
          <w:sz w:val="24"/>
          <w:szCs w:val="24"/>
          <w:lang w:val="hy-AM"/>
        </w:rPr>
      </w:pPr>
      <w:r>
        <w:rPr>
          <w:rFonts w:cs="Tahoma" w:ascii="Sylfaen" w:hAnsi="Sylfaen"/>
          <w:sz w:val="24"/>
          <w:szCs w:val="24"/>
          <w:lang w:val="hy-AM"/>
        </w:rPr>
      </w:r>
    </w:p>
    <w:p>
      <w:pPr>
        <w:pStyle w:val="Normal"/>
        <w:spacing w:lineRule="auto" w:line="276"/>
        <w:ind w:firstLine="360"/>
        <w:rPr/>
      </w:pPr>
      <w:r>
        <w:rPr>
          <w:rFonts w:cs="Sylfaen" w:ascii="Sylfaen" w:hAnsi="Sylfaen"/>
          <w:b/>
          <w:sz w:val="24"/>
          <w:szCs w:val="24"/>
          <w:lang w:val="hy-AM"/>
        </w:rPr>
        <w:t>Դեկտեմբերի 8-ին</w:t>
      </w:r>
      <w:r>
        <w:rPr>
          <w:rFonts w:cs="Sylfaen" w:ascii="Sylfaen" w:hAnsi="Sylfaen"/>
          <w:sz w:val="24"/>
          <w:szCs w:val="24"/>
          <w:lang w:val="hy-AM"/>
        </w:rPr>
        <w:t xml:space="preserve"> Ազգային ժողովում տեղի է ունեցել ՀՀ հեռուստատեսության եւ ռադիոյի ազգային հանձնաժողովի անդամների ընտրության փակ-գաղտնի քվեարկությունը: Նախորդ օրը` դեկտեմբերի 7-ին, ԱԺ նիստում ներկայացվել է ՀՌԱՀ երեք անդամների թեկնածությունը: </w:t>
      </w:r>
    </w:p>
    <w:p>
      <w:pPr>
        <w:pStyle w:val="Normal"/>
        <w:spacing w:lineRule="auto" w:line="276"/>
        <w:ind w:firstLine="360"/>
        <w:rPr>
          <w:rFonts w:ascii="Sylfaen" w:hAnsi="Sylfaen" w:cs="Sylfaen"/>
          <w:sz w:val="24"/>
          <w:szCs w:val="24"/>
          <w:lang w:val="hy-AM"/>
        </w:rPr>
      </w:pPr>
      <w:r>
        <w:rPr>
          <w:rFonts w:cs="Sylfaen" w:ascii="Sylfaen" w:hAnsi="Sylfaen"/>
          <w:sz w:val="24"/>
          <w:szCs w:val="24"/>
          <w:lang w:val="hy-AM"/>
        </w:rPr>
        <w:t xml:space="preserve">ԱԺ ժամանակավոր հաշվիչ հանձնաժողովի նախագահ Սուքիաս Ավետիսյանը ներկայացրել է քվեարկության արդյունքները: Նա տեղեկացրել է, որ ՀՀ հեռուստատեսության եւ ռադիոյի ազգային հանձնաժողովի անդամ են ընտրվել Կորյուն Առաքելյանը` 79 կողմ եւ 10 դեմ, Արմեն Մկրտչյանը` 78 կողմ եւ 12 դեմ ու Հայկ Քոթանյանը` 82 կողմ եւ 8 դեմ ձայների հարաբերակցությամբ: </w:t>
      </w:r>
    </w:p>
    <w:p>
      <w:pPr>
        <w:pStyle w:val="Normal"/>
        <w:spacing w:lineRule="auto" w:line="276"/>
        <w:ind w:firstLine="36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360"/>
        <w:rPr>
          <w:rFonts w:ascii="Sylfaen" w:hAnsi="Sylfaen" w:cs="Sylfaen"/>
          <w:sz w:val="24"/>
          <w:szCs w:val="24"/>
          <w:lang w:val="hy-AM"/>
        </w:rPr>
      </w:pPr>
      <w:r>
        <w:rPr>
          <w:rFonts w:cs="Sylfaen" w:ascii="Sylfaen" w:hAnsi="Sylfaen"/>
          <w:sz w:val="24"/>
          <w:szCs w:val="24"/>
          <w:lang w:val="hy-AM"/>
        </w:rPr>
      </w:r>
    </w:p>
    <w:p>
      <w:pPr>
        <w:pStyle w:val="Normal"/>
        <w:ind w:firstLine="426"/>
        <w:jc w:val="center"/>
        <w:rPr>
          <w:rFonts w:ascii="Sylfaen" w:hAnsi="Sylfaen" w:cs="Sylfaen"/>
          <w:sz w:val="24"/>
          <w:szCs w:val="24"/>
          <w:lang w:val="hy-AM"/>
        </w:rPr>
      </w:pPr>
      <w:r>
        <w:rPr>
          <w:rFonts w:eastAsia="Symbol" w:cs="Symbol" w:ascii="Symbol" w:hAnsi="Symbol"/>
          <w:sz w:val="24"/>
          <w:szCs w:val="24"/>
          <w:lang w:val="hy-AM"/>
        </w:rPr>
        <w:t>***</w:t>
      </w:r>
    </w:p>
    <w:p>
      <w:pPr>
        <w:pStyle w:val="Normal"/>
        <w:ind w:firstLine="426"/>
        <w:jc w:val="center"/>
        <w:rPr>
          <w:rFonts w:ascii="Sylfaen" w:hAnsi="Sylfaen" w:cs="Arian AMU"/>
          <w:b/>
          <w:b/>
          <w:bCs/>
          <w:color w:val="222222"/>
          <w:sz w:val="24"/>
          <w:szCs w:val="24"/>
          <w:shd w:fill="FFFFFF" w:val="clear"/>
          <w:lang w:val="hy-AM"/>
        </w:rPr>
      </w:pPr>
      <w:r>
        <w:rPr>
          <w:rFonts w:cs="Arian AMU" w:ascii="Sylfaen" w:hAnsi="Sylfaen"/>
          <w:b/>
          <w:bCs/>
          <w:color w:val="222222"/>
          <w:sz w:val="24"/>
          <w:szCs w:val="24"/>
          <w:shd w:fill="FFFFFF" w:val="clear"/>
          <w:lang w:val="hy-AM"/>
        </w:rPr>
      </w:r>
    </w:p>
    <w:p>
      <w:pPr>
        <w:pStyle w:val="Normal"/>
        <w:ind w:firstLine="360"/>
        <w:rPr/>
      </w:pPr>
      <w:r>
        <w:rPr>
          <w:rFonts w:cs="Arial" w:ascii="Sylfaen" w:hAnsi="Sylfaen"/>
          <w:sz w:val="24"/>
          <w:szCs w:val="24"/>
          <w:shd w:fill="FFFFFF" w:val="clear"/>
          <w:lang w:val="hy-AM"/>
        </w:rPr>
        <w:t> </w:t>
      </w:r>
      <w:r>
        <w:rPr>
          <w:rStyle w:val="Appleconvertedspace"/>
          <w:rFonts w:cs="Arial" w:ascii="Sylfaen" w:hAnsi="Sylfaen"/>
          <w:sz w:val="24"/>
          <w:szCs w:val="24"/>
          <w:shd w:fill="FFFFFF" w:val="clear"/>
          <w:lang w:val="hy-AM"/>
        </w:rPr>
        <w:t> </w:t>
      </w:r>
      <w:r>
        <w:rPr>
          <w:rFonts w:cs="Sylfaen" w:ascii="Sylfaen" w:hAnsi="Sylfaen"/>
          <w:b/>
          <w:i/>
          <w:sz w:val="24"/>
          <w:szCs w:val="24"/>
          <w:lang w:val="hy-AM"/>
        </w:rPr>
        <w:t>Զեկույցը պատրաստվել է Խոսքի ազատության պաշտպանության կոմիտեի տվյալների, ինչպես նաեւ ԶԼՄ-ների հրապարակումներից ստացված տեղեկությունների հիման վրա:</w:t>
      </w:r>
    </w:p>
    <w:p>
      <w:pPr>
        <w:pStyle w:val="Normal"/>
        <w:spacing w:lineRule="auto" w:line="276"/>
        <w:ind w:firstLine="360"/>
        <w:jc w:val="center"/>
        <w:rPr>
          <w:rFonts w:ascii="Sylfaen" w:hAnsi="Sylfaen" w:cs="Sylfaen"/>
          <w:b/>
          <w:b/>
          <w:i/>
          <w:i/>
          <w:sz w:val="24"/>
          <w:szCs w:val="24"/>
          <w:lang w:val="hy-AM"/>
        </w:rPr>
      </w:pPr>
      <w:r>
        <w:rPr>
          <w:rFonts w:cs="Sylfaen" w:ascii="Sylfaen" w:hAnsi="Sylfaen"/>
          <w:b/>
          <w:i/>
          <w:sz w:val="24"/>
          <w:szCs w:val="24"/>
          <w:lang w:val="hy-AM"/>
        </w:rPr>
      </w:r>
    </w:p>
    <w:p>
      <w:pPr>
        <w:pStyle w:val="Normal"/>
        <w:spacing w:lineRule="auto" w:line="276"/>
        <w:rPr>
          <w:rFonts w:ascii="Sylfaen" w:hAnsi="Sylfaen" w:cs="Sylfaen"/>
          <w:sz w:val="24"/>
          <w:szCs w:val="24"/>
          <w:lang w:val="hy-AM"/>
        </w:rPr>
      </w:pPr>
      <w:r>
        <w:rPr>
          <w:rFonts w:cs="Sylfaen" w:ascii="Sylfaen" w:hAnsi="Sylfaen"/>
          <w:sz w:val="24"/>
          <w:szCs w:val="24"/>
          <w:lang w:val="hy-AM"/>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Arial Armenian">
    <w:charset w:val="00"/>
    <w:family w:val="swiss"/>
    <w:pitch w:val="variable"/>
  </w:font>
  <w:font w:name="Calibri">
    <w:charset w:val="00"/>
    <w:family w:val="swiss"/>
    <w:pitch w:val="variable"/>
  </w:font>
  <w:font w:name="Liberation Sans">
    <w:altName w:val="Arial"/>
    <w:charset w:val="01"/>
    <w:family w:val="swiss"/>
    <w:pitch w:val="variable"/>
  </w:font>
  <w:font w:name="Times Armeni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ru-RU"/>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val="false"/>
      <w:u w:val="none"/>
    </w:rPr>
  </w:style>
  <w:style w:type="character" w:styleId="WW8Num11z0">
    <w:name w:val="WW8Num11z0"/>
    <w:qFormat/>
    <w:rPr/>
  </w:style>
  <w:style w:type="character" w:styleId="WW8Num12z0">
    <w:name w:val="WW8Num12z0"/>
    <w:qFormat/>
    <w:rPr>
      <w:rFonts w:cs="Times New Roman"/>
      <w:color w:val="000000"/>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color w:val="000000"/>
    </w:rPr>
  </w:style>
  <w:style w:type="character" w:styleId="WW8Num26z0">
    <w:name w:val="WW8Num26z0"/>
    <w:qFormat/>
    <w:rPr>
      <w:rFonts w:ascii="Sylfaen" w:hAnsi="Sylfaen" w:eastAsia="Times New Roman" w:cs="Arian AMU"/>
      <w:b/>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lfaen" w:hAnsi="Sylfae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 Armenian" w:hAnsi="Arial Armenian" w:cs="Times New Roman"/>
    </w:rPr>
  </w:style>
  <w:style w:type="character" w:styleId="WW8Num34z0">
    <w:name w:val="WW8Num3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eastAsia="Times New Roman"/>
      <w:b/>
      <w:bCs/>
      <w:i/>
      <w:iCs/>
      <w:sz w:val="28"/>
      <w:szCs w:val="28"/>
      <w:lang w:val="ru-RU"/>
    </w:rPr>
  </w:style>
  <w:style w:type="character" w:styleId="Heading3Char">
    <w:name w:val="Heading 3 Char"/>
    <w:basedOn w:val="DefaultParagraphFont"/>
    <w:qFormat/>
    <w:rPr>
      <w:rFonts w:ascii="Times New Roman" w:hAnsi="Times New Roman" w:eastAsia="Times New Roman" w:cs="Times New Roman"/>
      <w:b/>
      <w:bCs/>
      <w:sz w:val="27"/>
      <w:szCs w:val="27"/>
      <w:lang w:val="ru-RU"/>
    </w:rPr>
  </w:style>
  <w:style w:type="character" w:styleId="Heading4Char">
    <w:name w:val="Heading 4 Char"/>
    <w:basedOn w:val="DefaultParagraphFont"/>
    <w:qFormat/>
    <w:rPr>
      <w:rFonts w:ascii="Times New Roman" w:hAnsi="Times New Roman" w:eastAsia="Times New Roman" w:cs="Times New Roman"/>
      <w:b/>
      <w:bCs/>
      <w:sz w:val="28"/>
      <w:szCs w:val="28"/>
      <w:lang w:val="ru-RU"/>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lang w:val="ru-RU"/>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basedOn w:val="DefaultParagraphFont"/>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character" w:styleId="Emphasis">
    <w:name w:val="Emphasis"/>
    <w:qFormat/>
    <w:rPr>
      <w:i/>
      <w:iCs/>
    </w:rPr>
  </w:style>
  <w:style w:type="character" w:styleId="Date">
    <w:name w:val="date"/>
    <w:basedOn w:val="DefaultParagraphFont"/>
    <w:qFormat/>
    <w:rPr/>
  </w:style>
  <w:style w:type="character" w:styleId="Postmetadata">
    <w:name w:val="postmetadata"/>
    <w:basedOn w:val="DefaultParagraphFont"/>
    <w:qFormat/>
    <w:rPr/>
  </w:style>
  <w:style w:type="character" w:styleId="Yiv154725771appleconvertedspace">
    <w:name w:val="yiv154725771apple-converted-space"/>
    <w:basedOn w:val="DefaultParagraphFont"/>
    <w:qFormat/>
    <w:rPr/>
  </w:style>
  <w:style w:type="character" w:styleId="Yshortcuts">
    <w:name w:val="yshortcuts"/>
    <w:basedOn w:val="DefaultParagraphFont"/>
    <w:qFormat/>
    <w:rPr/>
  </w:style>
  <w:style w:type="character" w:styleId="Title">
    <w:name w:val="title"/>
    <w:basedOn w:val="DefaultParagraphFont"/>
    <w:qFormat/>
    <w:rPr/>
  </w:style>
  <w:style w:type="character" w:styleId="Articleviewtitlebigger">
    <w:name w:val="article_view_title bigger"/>
    <w:basedOn w:val="DefaultParagraphFont"/>
    <w:qFormat/>
    <w:rPr/>
  </w:style>
  <w:style w:type="character" w:styleId="Opennewstext">
    <w:name w:val="opennewstext"/>
    <w:basedOn w:val="DefaultParagraphFont"/>
    <w:qFormat/>
    <w:rPr/>
  </w:style>
  <w:style w:type="character" w:styleId="Datetime">
    <w:name w:val="datetime"/>
    <w:basedOn w:val="DefaultParagraphFont"/>
    <w:qFormat/>
    <w:rPr/>
  </w:style>
  <w:style w:type="character" w:styleId="Hps">
    <w:name w:val="hps"/>
    <w:basedOn w:val="DefaultParagraphFont"/>
    <w:qFormat/>
    <w:rPr/>
  </w:style>
  <w:style w:type="character" w:styleId="CharChar">
    <w:name w:val="Char Char"/>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lang w:val="ru-RU"/>
    </w:rPr>
  </w:style>
  <w:style w:type="character" w:styleId="FootnoteTextChar1">
    <w:name w:val="Footnote Text Char1"/>
    <w:qFormat/>
    <w:rPr>
      <w:rFonts w:ascii="Calibri" w:hAnsi="Calibri" w:eastAsia="Times New Roman" w:cs="Times New Roman"/>
      <w:sz w:val="20"/>
      <w:szCs w:val="20"/>
      <w:lang w:val="ru-RU"/>
    </w:rPr>
  </w:style>
  <w:style w:type="character" w:styleId="Textexposedshow">
    <w:name w:val="text_exposed_show"/>
    <w:basedOn w:val="DefaultParagraphFont"/>
    <w:qFormat/>
    <w:rPr/>
  </w:style>
  <w:style w:type="character" w:styleId="Fulltext">
    <w:name w:val="full_text"/>
    <w:basedOn w:val="DefaultParagraphFont"/>
    <w:qFormat/>
    <w:rPr/>
  </w:style>
  <w:style w:type="character" w:styleId="Txtbold">
    <w:name w:val="txt-bold"/>
    <w:qFormat/>
    <w:rPr/>
  </w:style>
  <w:style w:type="character" w:styleId="Gr">
    <w:name w:val="gr"/>
    <w:qFormat/>
    <w:rPr/>
  </w:style>
  <w:style w:type="character" w:styleId="Newstitlebig1">
    <w:name w:val="news-title-big1"/>
    <w:qFormat/>
    <w:rPr>
      <w:b/>
      <w:bCs/>
      <w:sz w:val="27"/>
      <w:szCs w:val="27"/>
    </w:rPr>
  </w:style>
  <w:style w:type="character" w:styleId="Ndate1">
    <w:name w:val="ndate1"/>
    <w:qFormat/>
    <w:rPr>
      <w:color w:val="FF6600"/>
    </w:rPr>
  </w:style>
  <w:style w:type="character" w:styleId="Jiconstext">
    <w:name w:val="jicons-text"/>
    <w:qFormat/>
    <w:rPr/>
  </w:style>
  <w:style w:type="character" w:styleId="Contacttelephone">
    <w:name w:val="contact-telephone"/>
    <w:qFormat/>
    <w:rPr/>
  </w:style>
  <w:style w:type="character" w:styleId="Contactmobile">
    <w:name w:val="contact-mobi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eastAsia="Times New Roman" w:cs="Times New Roman"/>
      <w:sz w:val="24"/>
      <w:szCs w:val="24"/>
      <w:lang w:val="ru-RU"/>
    </w:rPr>
  </w:style>
  <w:style w:type="paragraph" w:styleId="Footnote">
    <w:name w:val="Footnote Text"/>
    <w:basedOn w:val="Normal"/>
    <w:pPr/>
    <w:rPr>
      <w:rFonts w:ascii="Times New Roman" w:hAnsi="Times New Roman" w:eastAsia="Times New Roman" w:cs="Times New Roman"/>
      <w:sz w:val="20"/>
      <w:szCs w:val="20"/>
      <w:lang w:val="ru-RU"/>
    </w:rPr>
  </w:style>
  <w:style w:type="paragraph" w:styleId="Norm">
    <w:name w:val="norm."/>
    <w:basedOn w:val="Normal"/>
    <w:qFormat/>
    <w:pPr>
      <w:spacing w:lineRule="exact" w:line="270"/>
      <w:ind w:firstLine="680"/>
      <w:jc w:val="both"/>
    </w:pPr>
    <w:rPr>
      <w:rFonts w:ascii="Arial Armenian" w:hAnsi="Arial Armenian" w:eastAsia="Times New Roman" w:cs="Arial Armenian"/>
      <w:szCs w:val="20"/>
      <w:lang w:val="en-US" w:eastAsia="en-US"/>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ru-RU" w:bidi="ar-SA" w:eastAsia="zh-CN"/>
    </w:rPr>
  </w:style>
  <w:style w:type="paragraph" w:styleId="Textam">
    <w:name w:val="text_am"/>
    <w:basedOn w:val="Normal"/>
    <w:qFormat/>
    <w:pPr>
      <w:spacing w:before="280" w:after="280"/>
    </w:pPr>
    <w:rPr>
      <w:rFonts w:ascii="Times New Roman" w:hAnsi="Times New Roman" w:eastAsia="Times New Roman" w:cs="Times New Roman"/>
      <w:sz w:val="24"/>
      <w:szCs w:val="24"/>
      <w:lang w:val="ru-RU"/>
    </w:rPr>
  </w:style>
  <w:style w:type="paragraph" w:styleId="Yiv154725771msonormal">
    <w:name w:val="yiv154725771msonormal"/>
    <w:basedOn w:val="Normal"/>
    <w:qFormat/>
    <w:pPr>
      <w:spacing w:before="280" w:after="280"/>
    </w:pPr>
    <w:rPr>
      <w:rFonts w:ascii="Times New Roman" w:hAnsi="Times New Roman" w:eastAsia="Times New Roman" w:cs="Times New Roman"/>
      <w:sz w:val="24"/>
      <w:szCs w:val="24"/>
      <w:lang w:val="ru-RU"/>
    </w:rPr>
  </w:style>
  <w:style w:type="paragraph" w:styleId="Details">
    <w:name w:val="details"/>
    <w:basedOn w:val="Normal"/>
    <w:qFormat/>
    <w:pPr>
      <w:spacing w:before="280" w:after="280"/>
    </w:pPr>
    <w:rPr>
      <w:rFonts w:ascii="Times New Roman" w:hAnsi="Times New Roman" w:eastAsia="Times New Roman" w:cs="Times New Roman"/>
      <w:sz w:val="24"/>
      <w:szCs w:val="24"/>
      <w:lang w:val="ru-RU"/>
    </w:rPr>
  </w:style>
  <w:style w:type="paragraph" w:styleId="Opennewstitle">
    <w:name w:val="opennewstitle"/>
    <w:basedOn w:val="Normal"/>
    <w:qFormat/>
    <w:pPr>
      <w:spacing w:before="280" w:after="280"/>
    </w:pPr>
    <w:rPr>
      <w:rFonts w:ascii="Times New Roman" w:hAnsi="Times New Roman" w:eastAsia="Times New Roman" w:cs="Times New Roman"/>
      <w:sz w:val="24"/>
      <w:szCs w:val="24"/>
      <w:lang w:val="ru-RU"/>
    </w:rPr>
  </w:style>
  <w:style w:type="paragraph" w:styleId="Yiv332797782lit">
    <w:name w:val="yiv332797782lit"/>
    <w:basedOn w:val="Normal"/>
    <w:qFormat/>
    <w:pPr>
      <w:spacing w:before="280" w:after="280"/>
    </w:pPr>
    <w:rPr>
      <w:rFonts w:ascii="Times New Roman" w:hAnsi="Times New Roman" w:eastAsia="Times New Roman" w:cs="Times New Roman"/>
      <w:sz w:val="24"/>
      <w:szCs w:val="24"/>
      <w:lang w:val="ru-RU"/>
    </w:rPr>
  </w:style>
  <w:style w:type="paragraph" w:styleId="Itemdate">
    <w:name w:val="item-date"/>
    <w:basedOn w:val="Normal"/>
    <w:qFormat/>
    <w:pPr>
      <w:spacing w:before="280" w:after="280"/>
    </w:pPr>
    <w:rPr>
      <w:rFonts w:ascii="Times New Roman" w:hAnsi="Times New Roman" w:eastAsia="Times New Roman" w:cs="Times New Roman"/>
      <w:sz w:val="24"/>
      <w:szCs w:val="24"/>
      <w:lang w:val="ru-RU"/>
    </w:rPr>
  </w:style>
  <w:style w:type="paragraph" w:styleId="Opennewstext1">
    <w:name w:val="opennewstext1"/>
    <w:basedOn w:val="Normal"/>
    <w:qFormat/>
    <w:pPr>
      <w:spacing w:before="280" w:after="280"/>
    </w:pPr>
    <w:rPr>
      <w:rFonts w:ascii="Times New Roman" w:hAnsi="Times New Roman" w:eastAsia="Times New Roman" w:cs="Times New Roman"/>
      <w:sz w:val="24"/>
      <w:szCs w:val="24"/>
      <w:lang w:val="ru-RU"/>
    </w:rPr>
  </w:style>
  <w:style w:type="paragraph" w:styleId="Header">
    <w:name w:val="Header"/>
    <w:basedOn w:val="Normal"/>
    <w:pPr>
      <w:tabs>
        <w:tab w:val="clear" w:pos="720"/>
        <w:tab w:val="center" w:pos="4677" w:leader="none"/>
        <w:tab w:val="right" w:pos="9355" w:leader="none"/>
      </w:tabs>
    </w:pPr>
    <w:rPr>
      <w:rFonts w:ascii="Times New Roman" w:hAnsi="Times New Roman" w:eastAsia="Times New Roman" w:cs="Times New Roman"/>
      <w:sz w:val="24"/>
      <w:szCs w:val="24"/>
      <w:lang w:val="ru-RU"/>
    </w:rPr>
  </w:style>
  <w:style w:type="paragraph" w:styleId="Time">
    <w:name w:val="time"/>
    <w:basedOn w:val="Normal"/>
    <w:qFormat/>
    <w:pPr>
      <w:spacing w:before="280" w:after="280"/>
    </w:pPr>
    <w:rPr>
      <w:rFonts w:ascii="Times New Roman" w:hAnsi="Times New Roman" w:eastAsia="Times New Roman" w:cs="Times New Roman"/>
      <w:sz w:val="24"/>
      <w:szCs w:val="24"/>
      <w:lang w:val="ru-RU"/>
    </w:rPr>
  </w:style>
  <w:style w:type="paragraph" w:styleId="Innewsdate">
    <w:name w:val="in_news_date"/>
    <w:basedOn w:val="Normal"/>
    <w:qFormat/>
    <w:pPr>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osq.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06:00Z</dcterms:created>
  <dc:creator>cpfe</dc:creator>
  <dc:description/>
  <cp:keywords/>
  <dc:language>en-US</dc:language>
  <cp:lastModifiedBy>cpfe</cp:lastModifiedBy>
  <cp:lastPrinted>2015-05-05T17:51:00Z</cp:lastPrinted>
  <dcterms:modified xsi:type="dcterms:W3CDTF">2016-01-28T14:17:00Z</dcterms:modified>
  <cp:revision>172</cp:revision>
  <dc:subject/>
  <dc:title/>
</cp:coreProperties>
</file>